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ind w:left="5760" w:right="46" w:hanging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Cs w:val="26"/>
        </w:rPr>
        <w:t xml:space="preserve">Додаток 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</w:t>
      </w:r>
    </w:p>
    <w:p>
      <w:pPr>
        <w:pStyle w:val="12"/>
        <w:ind w:left="5760" w:right="46" w:hanging="0"/>
        <w:jc w:val="left"/>
        <w:rPr/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до </w:t>
      </w:r>
      <w:r>
        <w:rPr>
          <w:rFonts w:cs="Times New Roman" w:ascii="Times New Roman" w:hAnsi="Times New Roman"/>
          <w:b w:val="false"/>
          <w:szCs w:val="26"/>
        </w:rPr>
        <w:t xml:space="preserve">рішення виконкому           </w:t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Cs w:val="26"/>
          <w:u w:val="single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Cs w:val="26"/>
        </w:rPr>
        <w:t>від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22.06.2022</w:t>
      </w:r>
      <w:r>
        <w:rPr>
          <w:rFonts w:cs="Times New Roman" w:ascii="Times New Roman" w:hAnsi="Times New Roman"/>
          <w:b w:val="false"/>
          <w:szCs w:val="26"/>
        </w:rPr>
        <w:t>р.№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620</w:t>
      </w:r>
      <w:r>
        <w:rPr>
          <w:rFonts w:cs="Times New Roman" w:ascii="Times New Roman" w:hAnsi="Times New Roman"/>
          <w:b w:val="false"/>
          <w:szCs w:val="26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szCs w:val="26"/>
          <w:u w:val="single"/>
          <w:lang w:val="ru-RU"/>
        </w:rPr>
        <w:t xml:space="preserve">     </w:t>
      </w:r>
    </w:p>
    <w:p>
      <w:pPr>
        <w:pStyle w:val="12"/>
        <w:ind w:left="5760" w:right="46" w:hanging="0"/>
        <w:rPr>
          <w:rFonts w:ascii="Times New Roman" w:hAnsi="Times New Roman" w:cs="Times New Roman"/>
          <w:b w:val="false"/>
          <w:b w:val="false"/>
          <w:szCs w:val="26"/>
          <w:u w:val="single"/>
          <w:lang w:val="ru-RU"/>
        </w:rPr>
      </w:pPr>
      <w:r>
        <w:rPr>
          <w:rFonts w:cs="Times New Roman" w:ascii="Times New Roman" w:hAnsi="Times New Roman"/>
          <w:b w:val="false"/>
          <w:szCs w:val="26"/>
          <w:u w:val="single"/>
          <w:lang w:val="ru-RU"/>
        </w:rPr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12"/>
        <w:ind w:left="5760" w:right="46" w:hanging="0"/>
        <w:jc w:val="lef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caps/>
          <w:color w:val="000000"/>
          <w:lang w:val="uk-UA" w:eastAsia="uk-UA"/>
        </w:rPr>
        <w:t xml:space="preserve">        </w:t>
      </w:r>
      <w:r>
        <w:rPr>
          <w:b/>
          <w:lang w:val="uk-UA"/>
        </w:rPr>
        <w:t xml:space="preserve">ЗАХОДИ РЕАЛІЗАЦІЇ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ГРАМИ СПРИЯННЯ РОЗВИТКУ ПІДПРИЄМНИЦТВА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caps/>
          <w:color w:val="000000"/>
          <w:lang w:val="uk-UA" w:eastAsia="uk-UA"/>
        </w:rPr>
      </w:pPr>
      <w:r>
        <w:rPr>
          <w:b/>
          <w:lang w:val="uk-UA"/>
        </w:rPr>
        <w:t xml:space="preserve">В М.ПАВЛОГРАД НА 2022-2024 РОКИ </w:t>
      </w:r>
      <w:r>
        <w:rPr>
          <w:caps/>
          <w:color w:val="000000"/>
          <w:lang w:val="uk-UA" w:eastAsia="uk-UA"/>
        </w:rPr>
        <w:t xml:space="preserve"> 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caps/>
          <w:color w:val="000000"/>
          <w:lang w:val="uk-UA" w:eastAsia="uk-UA"/>
        </w:rPr>
      </w:pPr>
      <w:r>
        <w:rPr>
          <w:caps/>
          <w:color w:val="000000"/>
          <w:lang w:val="uk-UA" w:eastAsia="uk-UA"/>
        </w:rPr>
      </w:r>
    </w:p>
    <w:tbl>
      <w:tblPr>
        <w:tblW w:w="1516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15"/>
        <w:gridCol w:w="30"/>
        <w:gridCol w:w="4536"/>
        <w:gridCol w:w="992"/>
        <w:gridCol w:w="992"/>
        <w:gridCol w:w="993"/>
        <w:gridCol w:w="992"/>
        <w:gridCol w:w="8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вар-тість заходу,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 2022 рік,  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  <w:r>
              <w:rPr/>
              <w:t>20</w:t>
            </w:r>
            <w:r>
              <w:rPr>
                <w:lang w:val="uk-UA"/>
              </w:rPr>
              <w:t>2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ік</w:t>
            </w:r>
            <w:r>
              <w:rPr>
                <w:lang w:val="uk-UA"/>
              </w:rPr>
              <w:t>, 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 2024 рік, 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юд-жет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b/>
              </w:rPr>
              <w:t xml:space="preserve">НОРМАТИВНО - ПРАВОВА </w:t>
            </w:r>
            <w:r>
              <w:rPr>
                <w:b/>
                <w:lang w:val="uk-UA"/>
              </w:rPr>
              <w:t>ПІДТРИМКА</w:t>
            </w:r>
            <w:r>
              <w:rPr>
                <w:b/>
              </w:rPr>
              <w:t xml:space="preserve"> ПІДПРИЄМНИЦЬКОЇ  ДІЯЛЬНОСТІ</w:t>
            </w:r>
          </w:p>
          <w:p>
            <w:pPr>
              <w:pStyle w:val="Normal"/>
              <w:snapToGrid w:val="false"/>
              <w:spacing w:lineRule="auto" w:line="192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аналізу чинного законодавства, проєктів законів з питань малого бізнесу, їх вплив на розвиток підприємництва і підготовка відповідних пропозицій.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представники бізнесу, громадські організації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Актуалізація електронного реєстру регуляторних актів на офіційному веб-сайті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Проведення моніторингу ефективності впливу регуляторних актів на ділову активність і розвиток підприємництва в</w:t>
            </w:r>
            <w:r>
              <w:rPr>
                <w:lang w:val="uk-UA"/>
              </w:rPr>
              <w:t xml:space="preserve"> м.Павлоград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представники бізнесу, громадські організації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Здійснення моніторингу ефективності роботи Центру адміністративних послуг. Підготовка  пропозицій щодо спрощення механізмів отримання документів  дозвільного характеру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надання адміністративних послуг Павлоградської міської ради, відділ з питань розвитку підприємництва  та залучення інвестицій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2.ФОРМУВАННЯ ІНФРАСТРУКТУРИ ПІДТРИМКИ ПІДПРИЄМНИЦТВА.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РЕСУРСНЕ ТА ІНФОРМАЦІЙНЕ ЗАБЕЗПЕЧЕННЯ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Ві</w:t>
            </w:r>
            <w:r>
              <w:rPr>
                <w:b/>
                <w:color w:val="000000"/>
                <w:lang w:val="uk-UA"/>
              </w:rPr>
              <w:t>дкриття та організація роботи</w:t>
            </w:r>
            <w:r>
              <w:rPr>
                <w:b/>
                <w:color w:val="000000"/>
                <w:lang w:val="uk-UA" w:eastAsia="uk-UA"/>
              </w:rPr>
              <w:t xml:space="preserve">  Ділового Центру    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представники бізнесу, громадські організації, молодь міс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роботи коворкінгу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молодь міста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роботи школи бізнесу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Організація  проведення навчальних програм, проведення семінарів, тренінгів з актуальних питань підприємництва та проєктного менеджменту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інформаційних матеріалів, стендів, банерів, бігбордів, флаєрів, буклетів, брошур за тематикою, видання посібників для сфери підприємницької діяльності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7030A0"/>
                <w:lang w:val="uk-UA"/>
              </w:rPr>
              <w:t xml:space="preserve">    </w:t>
            </w:r>
            <w:r>
              <w:rPr>
                <w:color w:val="7030A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онсультативний та інформаційний супровід суб’єктів господарювання.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інфраструктури підтримки бізнесу, Павлоградський міськрайцентр зайнятост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rPr/>
            </w:pPr>
            <w:r>
              <w:rPr>
                <w:b/>
                <w:lang w:val="uk-UA"/>
              </w:rPr>
              <w:t>Організація</w:t>
            </w:r>
            <w:r>
              <w:rPr>
                <w:b/>
                <w:bCs/>
                <w:lang w:val="uk-UA"/>
              </w:rPr>
              <w:t xml:space="preserve"> роботи клубу молодих підприємців  </w:t>
            </w:r>
          </w:p>
          <w:p>
            <w:pPr>
              <w:pStyle w:val="Style18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rPr>
                <w:lang w:val="uk-UA"/>
              </w:rPr>
            </w:pPr>
            <w:r>
              <w:rPr>
                <w:lang w:val="uk-UA"/>
              </w:rPr>
              <w:t xml:space="preserve">Організація  проведення навчальних програм, проведення семінарів, тренінгів для молоді тощо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, громадські організації, молодь міс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онсультативний та інформаційний супровід стартапів.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інфраструктури підтримки бізнесу, Павлоградський міськрайцентр зайнятості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Сприяння залученню  молоді до відкриття власної справи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/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lang w:val="uk-UA"/>
              </w:rPr>
              <w:t>Розробка та виготовлення спеціалізованих інформаційних довідників з питань молодіжного підприємництва та інших рекламно-інформаційних матеріалів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7030A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Організація</w:t>
            </w:r>
            <w:r>
              <w:rPr>
                <w:b/>
                <w:bCs/>
                <w:lang w:val="uk-UA"/>
              </w:rPr>
              <w:t xml:space="preserve"> клубу роботодавців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устрічей та «круглих столів» з роботодавцями для визначення кадрових проблем.</w:t>
            </w:r>
          </w:p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 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дослідження з питань забезпечення відповідними кадрами сфер підприємницької діяльності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, волонтери міс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заходів та запровадження  проведення короткотермінових курсів підвищення  кваліфікації   для   підприємців   і   найманих працівників,  які  працюють у сфері підприємництва та осіб,  які бажають  започаткувати  власну справу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навчальних програм, семінарів та тренінгів для роботодавців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Створення банку даних про роботодавців, наявність вільних робочих місць для безробітних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урочистих заходів з нагоди професійних свят, в т.ч. нагородження подяками міського голови, відзнаками, сувенірами</w:t>
            </w:r>
            <w:r>
              <w:rPr>
                <w:color w:val="000000"/>
                <w:lang w:val="uk-UA"/>
              </w:rPr>
              <w:t xml:space="preserve"> та квітами.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та відділ культури Павлоградської міської ради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Проведення конкурсів професійної майстерності серед підприємств та підприємців міста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створенню інфраструктури підтримки підприємництва на місцевому рівн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“круглих столів”, конференцій, бізнес-форумів, зустрічей тощо з суб’єктами господарювання та громадськістю з актуальних питань підприємництва та розвитку міста. Виготовлення промоційної продукції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 та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/>
        <w:tc>
          <w:tcPr>
            <w:tcW w:w="15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ФІНАНСОВО-КРЕДИТНА ТА ІНВЕСТИЦІЙНА ПІДТРИМКА ПІДПРИЄМНИЦТВА</w:t>
            </w:r>
          </w:p>
          <w:p>
            <w:pPr>
              <w:pStyle w:val="TextBody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ження діючих механізмів фінансової підтримки підприємництва та залучення інвестиційних коштів для розвитку сфери підприємництва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 xml:space="preserve">Моніторинг грантових та  інвестиційних програм, створення бази даних на офіційному сайті міської ради щодо міжнародних та вітчизняних донорів та інвесторів. 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розвитку підприємництва  та залучення інвестицій Павлоградської міської рад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інформаційно-рекламних заходів для суб'єктів господарювання та громадських організацій щодо можливих механізмів фінансової та інвестиційної підтримки бізнес-проєктів. 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 представники бізнесу та банківських уст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7030A0"/>
                <w:lang w:val="uk-UA"/>
              </w:rPr>
              <w:t xml:space="preserve">    </w:t>
            </w:r>
            <w:r>
              <w:rPr>
                <w:color w:val="7030A0"/>
                <w:lang w:val="uk-UA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м</w:t>
            </w:r>
            <w:r>
              <w:rPr/>
              <w:t>ісь</w:t>
            </w:r>
            <w:r>
              <w:rPr>
                <w:lang w:val="uk-UA"/>
              </w:rPr>
              <w:t>-</w:t>
            </w:r>
            <w:r>
              <w:rPr/>
              <w:t>кий бю</w:t>
            </w:r>
            <w:r>
              <w:rPr>
                <w:lang w:val="uk-UA"/>
              </w:rPr>
              <w:t>дж</w:t>
            </w:r>
            <w:r>
              <w:rPr/>
              <w:t>ет</w:t>
            </w:r>
          </w:p>
        </w:tc>
      </w:tr>
      <w:tr>
        <w:trPr>
          <w:trHeight w:val="9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конкурсів бізнес-проєктів, спрямованих на соціально-економічний розвиток міста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’єктам молодіжного підприємництва грантів з міського бюджету на розвиток бізнесу. Надання суб’єктам господарювання фінансової підтримки шляхом часткового відшкодування відсоткових ставок за кредитами, залученими для реалізації їх бізнес-проєктів.</w:t>
            </w:r>
          </w:p>
        </w:tc>
        <w:tc>
          <w:tcPr>
            <w:tcW w:w="4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</w:t>
            </w:r>
            <w:r>
              <w:rPr>
                <w:color w:val="000000"/>
                <w:lang w:val="uk-UA"/>
              </w:rPr>
              <w:t>, відділ бухгалтерського обліку та звітності, фінансове управління Павлоградської міськради та</w:t>
            </w:r>
            <w:r>
              <w:rPr>
                <w:lang w:val="uk-UA"/>
              </w:rPr>
              <w:t xml:space="preserve"> банківські установ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сь</w:t>
            </w:r>
            <w:r>
              <w:rPr>
                <w:lang w:val="uk-UA"/>
              </w:rPr>
              <w:t>-</w:t>
            </w:r>
            <w:r>
              <w:rPr/>
              <w:t>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Інформування та сприяння участі суб’єктів господарювання в  міжнародних, Всеукраїнських, обласних, міських програмах, форумах, конкурсах, грантових та виставково-ярмаркових заходах.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розвитку підприємництва  та залучення інвестицій Павлоградської міської ради, громадські організації,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  <w:t>інфраструктури підтримки бізнесу та представники бізнесу</w:t>
            </w:r>
          </w:p>
          <w:p>
            <w:pPr>
              <w:pStyle w:val="Normal"/>
              <w:snapToGrid w:val="false"/>
              <w:spacing w:lineRule="atLeast" w:line="100"/>
              <w:ind w:firstLine="1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допомоги по безробіттю, одноразової  її виплати для організації безробітними підприємницької діяльності.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lang w:val="uk-UA"/>
              </w:rPr>
              <w:t>Павлоградський міськрайцентр зайнятості, відділ з питань розвитку підприємництва та залучення інвестицій Павлоград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д</w:t>
            </w:r>
            <w:r>
              <w:rPr/>
              <w:t>ержавний  бюджет</w:t>
            </w:r>
          </w:p>
        </w:tc>
      </w:tr>
      <w:tr>
        <w:trPr>
          <w:trHeight w:val="384" w:hRule="atLeast"/>
        </w:trPr>
        <w:tc>
          <w:tcPr>
            <w:tcW w:w="10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>РАЗОМ ПО ПРОГРАМ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8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88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1992" w:leader="none"/>
          <w:tab w:val="left" w:pos="1993" w:leader="none"/>
        </w:tabs>
        <w:spacing w:before="69" w:after="0"/>
        <w:ind w:left="14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.о. начальника відділу з питань розвитку </w:t>
      </w:r>
    </w:p>
    <w:p>
      <w:pPr>
        <w:pStyle w:val="Heading1"/>
        <w:tabs>
          <w:tab w:val="clear" w:pos="708"/>
          <w:tab w:val="left" w:pos="1992" w:leader="none"/>
          <w:tab w:val="left" w:pos="1993" w:leader="none"/>
        </w:tabs>
        <w:spacing w:before="69" w:after="0"/>
        <w:ind w:left="142" w:hanging="0"/>
        <w:rPr/>
      </w:pPr>
      <w:r>
        <w:rPr>
          <w:b w:val="false"/>
          <w:sz w:val="26"/>
          <w:szCs w:val="26"/>
        </w:rPr>
        <w:t>підприємництва та залучення інвестицій                                                                                                                     Алла ГУДОЖНИК</w:t>
      </w:r>
    </w:p>
    <w:sectPr>
      <w:type w:val="nextPage"/>
      <w:pgSz w:orient="landscape" w:w="16838" w:h="11906"/>
      <w:pgMar w:left="907" w:right="1304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56" w:hanging="0"/>
      <w:outlineLvl w:val="1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46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Цитата1"/>
    <w:basedOn w:val="Normal"/>
    <w:qFormat/>
    <w:pPr>
      <w:suppressAutoHyphens w:val="false"/>
      <w:ind w:left="-720" w:right="46" w:hanging="0"/>
      <w:jc w:val="center"/>
    </w:pPr>
    <w:rPr>
      <w:rFonts w:ascii="Bookman Old Style" w:hAnsi="Bookman Old Style" w:cs="Arial"/>
      <w:b/>
      <w:sz w:val="26"/>
      <w:szCs w:val="24"/>
      <w:lang w:val="uk-UA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06:00Z</dcterms:created>
  <dc:creator>Отдел предпринимательства</dc:creator>
  <dc:description/>
  <cp:keywords/>
  <dc:language>en-US</dc:language>
  <cp:lastModifiedBy>Олена Сошникова</cp:lastModifiedBy>
  <cp:lastPrinted>2022-06-22T16:16:00Z</cp:lastPrinted>
  <dcterms:modified xsi:type="dcterms:W3CDTF">2022-06-27T08:22:00Z</dcterms:modified>
  <cp:revision>13</cp:revision>
  <dc:subject/>
  <dc:title>Заходи</dc:title>
</cp:coreProperties>
</file>