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даток 2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 рішення виконкому 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авлоградської міської ради</w:t>
      </w:r>
    </w:p>
    <w:p>
      <w:pPr>
        <w:pStyle w:val="Normal"/>
        <w:ind w:left="5954" w:hanging="0"/>
        <w:rPr>
          <w:rFonts w:cs="Times New Roman"/>
          <w:lang w:val="uk-UA"/>
        </w:rPr>
      </w:pPr>
      <w:r>
        <w:rPr>
          <w:rFonts w:cs="Times New Roman"/>
          <w:lang w:val="uk-UA"/>
        </w:rPr>
        <w:t>від 10.11.2021 р. № 961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(у редакції рішення виконкому</w:t>
      </w:r>
    </w:p>
    <w:p>
      <w:pPr>
        <w:pStyle w:val="Normal"/>
        <w:ind w:left="5954" w:hanging="0"/>
        <w:jc w:val="both"/>
        <w:rPr/>
      </w:pPr>
      <w:r>
        <w:rPr>
          <w:rFonts w:cs="Times New Roman"/>
          <w:lang w:val="uk-UA"/>
        </w:rPr>
        <w:t>від 28.06.2022р. № 623)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рифу на послуги з поводження з побутовими відходам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(захоронення твердих побутових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икогабаритних і ремонтних відход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1417"/>
        <w:gridCol w:w="1045"/>
        <w:gridCol w:w="1084"/>
      </w:tblGrid>
      <w:tr>
        <w:trPr>
          <w:tblHeader w:val="true"/>
          <w:trHeight w:val="87" w:hRule="atLeast"/>
        </w:trPr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Статті витрат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Корегований тариф</w:t>
            </w:r>
          </w:p>
        </w:tc>
      </w:tr>
      <w:tr>
        <w:trPr>
          <w:tblHeader w:val="true"/>
          <w:trHeight w:val="276" w:hRule="atLeast"/>
        </w:trPr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сього (грн.)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тон на рік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грн. на 1 т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1. Прямі матеріальні витрати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3520556,3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74,54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на паливно-енергетичні ресур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380565,7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71,57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на матері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1747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67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на запасні части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108243,3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,29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на куповані комплектувальні виро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на напівфабрикати та інші матеріальні ресур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2. Прямі витрати з оплати праці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1435339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30,39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сновна заробітна плата виробничого персона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970520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0,55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додаткова заробітна плата виробничого персона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64818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9,84</w:t>
            </w:r>
          </w:p>
        </w:tc>
      </w:tr>
      <w:tr>
        <w:trPr>
          <w:trHeight w:val="41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інші гарантійні, заохочувальні та компенсаційні виплати виробничому персона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3. Інші прямі витрати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353427,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7,48</w:t>
            </w:r>
          </w:p>
        </w:tc>
      </w:tr>
      <w:tr>
        <w:trPr>
          <w:trHeight w:val="397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нески на загальнообов’язкове державне соціальне страхування виробничого персона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15774,7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6,69</w:t>
            </w:r>
          </w:p>
        </w:tc>
      </w:tr>
      <w:tr>
        <w:trPr>
          <w:trHeight w:val="9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амортизація основних виробничих засоб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амортизація інших необоротних</w:t>
            </w:r>
            <w:r>
              <w:rPr>
                <w:rFonts w:eastAsia="Times New Roman"/>
                <w:lang w:val="uk-UA"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матеріальних і нематеріальних активів</w:t>
            </w:r>
            <w:r>
              <w:rPr>
                <w:rFonts w:eastAsia="Times New Roman"/>
                <w:lang w:val="uk-UA"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val="uk-UA" w:eastAsia="ru-RU"/>
              </w:rPr>
              <w:t>виробничого признач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, пов'язані з ремонтом основних засоб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інші виробничі витрати: послуги бульдозера, хім. аналіз води, метрологічна повірка ва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7652,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8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4. Загальновиробничі витрати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129732,3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2,75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1. Витрати, пов’язані з управлінням виробництва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1339,6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45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сновна заробітна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982,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6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додаткова заробітна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13405,2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28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гарантійні та компенсаційні випла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нески на загальнообов’язкове державне страх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426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7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службових відрядж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810,7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2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з підготовки та перепідготовки кадр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714,7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2</w:t>
            </w:r>
          </w:p>
        </w:tc>
      </w:tr>
      <w:tr>
        <w:trPr>
          <w:trHeight w:val="357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2. Витрати, пов’язані з утриманням основних засобів та інших необоротних активів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371,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7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експлуатація основних засобів та інших необоротних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ремонт основних засобів та інших необоротних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страхування основних засобів та інших необоротних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ренда основних засобів та інших необоротних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утримання санітарних з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послуг інших спеціалізованих підприєм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371,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7</w:t>
            </w:r>
          </w:p>
        </w:tc>
      </w:tr>
      <w:tr>
        <w:trPr>
          <w:trHeight w:val="287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своєння нових потужностей та проведення планових перевірок стану обладнання, виконання регламентних робі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3. Витрати на опалення, освітлення, дезінфекцію, дератизацію виробничих приміщень, інші витрати на експлуатацію виробничих приміщ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4. Обслуговування виробничого процесу та інших допоміжних виробниц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5. Охорона навколишнього середовищ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6. Удосконалення технології та виробниц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7. Амортизація основних засобів, інших необоротних матеріальних та нематеріальних активів загальновиробничого признач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105010,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,22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8. Податки та збори (обов’язкові платежі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4.9. Інші загальновиробничі витрати (в т.ч. придбання матеріалі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11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5. Адміністративні витрати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2315315,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49,02</w:t>
            </w:r>
          </w:p>
        </w:tc>
      </w:tr>
      <w:tr>
        <w:trPr>
          <w:trHeight w:val="70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утримання апарату управління та персоналу (основна та додаткова заробітна плата, гарантійні та компенсаційні виплати, внески на загальнообов’язкове державне соціальне страхування, оплата службових відряджень, виплата з підготовки та перепідготовки кадрі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153280,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3,25</w:t>
            </w:r>
          </w:p>
        </w:tc>
      </w:tr>
      <w:tr>
        <w:trPr>
          <w:trHeight w:val="391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амортизація основних засобів, інших необоротних матеріальних та нематеріальних активів адміністративного признач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1632,8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3</w:t>
            </w:r>
          </w:p>
        </w:tc>
      </w:tr>
      <w:tr>
        <w:trPr>
          <w:trHeight w:val="391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утримання основних засобів, інших необоротних матеріальних і нематеріальних актив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14679,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31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професійних послуг (юридичних, аудиторськи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послуг зв’язк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645,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1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розрахунково-касового обслуговування, послуг банк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22,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1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податків і зборів, крім включених до виробничої собіварто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137589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5,26</w:t>
            </w:r>
          </w:p>
        </w:tc>
      </w:tr>
      <w:tr>
        <w:trPr>
          <w:trHeight w:val="391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інші витрати (канцелярські витрати, використання МШП, спори в судах, передплата періодичних видань тощ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190,8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5</w:t>
            </w:r>
          </w:p>
        </w:tc>
      </w:tr>
      <w:tr>
        <w:trPr>
          <w:trHeight w:val="391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інші адміністративні витрати (ремонт та оплата оргтехніки, послуги з обслуговування комп'ютері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875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10</w:t>
            </w:r>
          </w:p>
        </w:tc>
      </w:tr>
      <w:tr>
        <w:trPr>
          <w:trHeight w:val="108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6. Витрати зі збуту послуг,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265872,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5,63</w:t>
            </w:r>
          </w:p>
        </w:tc>
      </w:tr>
      <w:tr>
        <w:trPr>
          <w:trHeight w:val="281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праці та сплата внесків на загальнообов’язкове державне соціальне страхування, оплата службових відрядж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65872,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5,63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оплата інформаційних по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на виготовлення розрахункових докумен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амортизація основних засобів, пов’язаних зі збутом по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інші витрати зі збуту (розшифрува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7. Інші витрати з операційної діяльності (амортизація), в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8. Фінансові витрати всього, у тому числі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на відсотки зі сплати за креди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 за договором фінансового лізингу (оренд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витрати, пов'язані із запозиченнями для цілей інвестиційної діяльно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інші фінансові витра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9. Всього повна собівартість (рядок 1 + рядок 2 + рядок 3 + рядок 4 + рядок 5 + рядок 6 + рядок 7 + рядок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8020243,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169,80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>Інвестиційна складо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962429,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20,38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Рентабельність до повної собівартост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12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12%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Середній тари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8982672,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190,18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ru-RU"/>
              </w:rPr>
              <w:t>Середній тариф з ПД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10779207,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  <w:t>47233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228,21</w:t>
            </w:r>
          </w:p>
        </w:tc>
      </w:tr>
      <w:tr>
        <w:trPr>
          <w:trHeight w:val="102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/>
                <w:b/>
                <w:bCs/>
                <w:lang w:val="uk-UA" w:eastAsia="ru-RU"/>
              </w:rPr>
              <w:t>Тариф з ПДВ для всіх категорій споживач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sz w:val="22"/>
                <w:szCs w:val="22"/>
                <w:lang w:val="uk-UA"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ru-RU"/>
              </w:rPr>
              <w:t>228,21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 КП «Затишне місто»</w:t>
        <w:tab/>
        <w:tab/>
        <w:t>Василь КОРІНЕВСЬКИ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Rvts0">
    <w:name w:val="rvts0"/>
    <w:basedOn w:val="Style12"/>
    <w:qFormat/>
    <w:rPr/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4:33:00Z</dcterms:created>
  <dc:creator>пользователь</dc:creator>
  <dc:description/>
  <cp:keywords/>
  <dc:language>en-US</dc:language>
  <cp:lastModifiedBy>Олена Сошникова</cp:lastModifiedBy>
  <cp:lastPrinted>2022-06-28T07:40:00Z</cp:lastPrinted>
  <dcterms:modified xsi:type="dcterms:W3CDTF">2022-06-29T10:48:00Z</dcterms:modified>
  <cp:revision>7</cp:revision>
  <dc:subject/>
  <dc:title> </dc:title>
</cp:coreProperties>
</file>