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4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9.06.2022 р. № 626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тарифу на послуги з поводження з побутовими відход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(вивезення великогабаритних і ремонтних відходів)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left="6804" w:firstLine="1134"/>
        <w:rPr/>
      </w:pPr>
      <w:r>
        <w:rPr/>
        <w:t>без ПД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67"/>
        <w:gridCol w:w="993"/>
        <w:gridCol w:w="1133"/>
      </w:tblGrid>
      <w:tr>
        <w:trPr>
          <w:trHeight w:val="2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7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грн./т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робнича собівартість, усього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 05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454,98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рямі матеріальні витрати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56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83,02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аливно-мастильні матеріа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39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52,78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6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0,24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3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матеріаль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5,87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витрати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6 06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096,09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6,69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3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 97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079,4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загальновиробнич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адміністратив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збу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витрати на збу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Усього витрат повної собівартост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 05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454,98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покриття вт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ланований прибу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9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74,6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1,43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чистий прибуток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9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43,17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дивіден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2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резервний фонд (капітал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3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9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43,17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4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е використання прибутк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артість послуг з поводження з побутовими відходами для споживачів (без ПДВ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9 0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629,57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одаток на додану вартість (20%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80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25,92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послуги з поводження з побутовими відходами (вивезення великогабаритних і ремонтних відходів) з ПДВ за 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0 8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</w:rPr>
              <w:t>1 955,49</w:t>
            </w:r>
          </w:p>
        </w:tc>
      </w:tr>
      <w:tr>
        <w:trPr>
          <w:trHeight w:val="102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Обсяг послуг з поводження з побутовими відходами (тис. т)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Річна норма накопичення великогабаритних і ремонтних відходів на одну особу (кг)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6,7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вивезення великогабаритних і ремонтних відходів на одну особу за рік з ПДВ (гр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49,89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7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вивезення великогабаритних і ремонтних відходів на одну особу за 1 місяць з ПДВ (гр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2,49</w:t>
            </w:r>
          </w:p>
        </w:tc>
      </w:tr>
    </w:tbl>
    <w:p>
      <w:pPr>
        <w:pStyle w:val="Style19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2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иректор ТОВ «ЕКО-КОМУНТРАНС» </w:t>
        <w:tab/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3:00Z</dcterms:created>
  <dc:creator>пользователь</dc:creator>
  <dc:description/>
  <cp:keywords/>
  <dc:language>en-US</dc:language>
  <cp:lastModifiedBy>Олена Сошникова</cp:lastModifiedBy>
  <cp:lastPrinted>2022-06-28T11:12:00Z</cp:lastPrinted>
  <dcterms:modified xsi:type="dcterms:W3CDTF">2022-06-29T13:10:00Z</dcterms:modified>
  <cp:revision>8</cp:revision>
  <dc:subject/>
  <dc:title> </dc:title>
</cp:coreProperties>
</file>