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2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9.06.2022 р. № 626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труктура тарифу на послуги з поводження з побутовими відход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(вивезення твердих побутових відходів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для населення багатоквартирних будинків</w:t>
      </w:r>
    </w:p>
    <w:p>
      <w:pPr>
        <w:pStyle w:val="Normal"/>
        <w:ind w:left="6804" w:firstLine="1134"/>
        <w:rPr>
          <w:color w:val="000000"/>
          <w:lang w:val="uk-UA"/>
        </w:rPr>
      </w:pPr>
      <w:r>
        <w:rPr>
          <w:color w:val="000000"/>
          <w:lang w:val="uk-UA"/>
        </w:rPr>
        <w:t>без ПДВ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58"/>
        <w:gridCol w:w="1134"/>
        <w:gridCol w:w="990"/>
      </w:tblGrid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/>
              </w:rPr>
              <w:t>грн./м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1 33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5,45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4 01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6,75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 29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1,94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6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41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4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93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2,88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4 36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9,04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42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8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49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27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 44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2,94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01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75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,05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39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,26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77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,84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2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51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42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45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3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27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3 17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7,71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58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0,5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,89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29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,6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 29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8,63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Вартість послуг з поводження з побутовими відходами для споживачів (без ПД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4 75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 95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9,65</w:t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послуги з поводження з побутовими відходами (вивезення твердих побутових відходів) з ПДВ за 1 куб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7 70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  <w:t>117,89</w:t>
            </w:r>
          </w:p>
        </w:tc>
      </w:tr>
      <w:tr>
        <w:trPr>
          <w:trHeight w:val="144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Обсяг послуг з поводження з побутовими відходами (тис. куб.м)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55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Річна норма накопичення твердих побутових відходів на одну особу (куб.м)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вивезення твердих побутових відходів на одну особу за рік з ПДВ (грн.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45,21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  <w:t>Тариф на вивезення твердих побутових відходів на одну особу за 1 місяць з ПДВ (грн.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20,43</w:t>
            </w:r>
          </w:p>
        </w:tc>
      </w:tr>
    </w:tbl>
    <w:p>
      <w:pPr>
        <w:pStyle w:val="Normal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3:00Z</dcterms:created>
  <dc:creator>пользователь</dc:creator>
  <dc:description/>
  <cp:keywords/>
  <dc:language>en-US</dc:language>
  <cp:lastModifiedBy>Олена Сошникова</cp:lastModifiedBy>
  <cp:lastPrinted>2022-06-28T11:12:00Z</cp:lastPrinted>
  <dcterms:modified xsi:type="dcterms:W3CDTF">2022-06-29T13:08:00Z</dcterms:modified>
  <cp:revision>9</cp:revision>
  <dc:subject/>
  <dc:title> </dc:title>
</cp:coreProperties>
</file>