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</w:t>
      </w:r>
      <w:r>
        <w:rPr>
          <w:kern w:val="2"/>
          <w:sz w:val="28"/>
          <w:szCs w:val="28"/>
        </w:rPr>
        <w:t>Додаток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</w:t>
      </w:r>
      <w:r>
        <w:rPr>
          <w:kern w:val="2"/>
          <w:sz w:val="28"/>
          <w:szCs w:val="28"/>
        </w:rPr>
        <w:t xml:space="preserve">до рішення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</w:t>
      </w:r>
      <w:r>
        <w:rPr>
          <w:kern w:val="2"/>
          <w:sz w:val="28"/>
          <w:szCs w:val="28"/>
        </w:rPr>
        <w:t>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</w:t>
      </w:r>
      <w:r>
        <w:rPr>
          <w:kern w:val="2"/>
          <w:sz w:val="28"/>
          <w:szCs w:val="28"/>
        </w:rPr>
        <w:t>від 13.07.2022р. № 665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426"/>
        <w:gridCol w:w="1256"/>
        <w:gridCol w:w="1862"/>
        <w:gridCol w:w="1276"/>
        <w:gridCol w:w="425"/>
        <w:gridCol w:w="142"/>
        <w:gridCol w:w="567"/>
        <w:gridCol w:w="1276"/>
        <w:gridCol w:w="1275"/>
      </w:tblGrid>
      <w:tr>
        <w:trPr>
          <w:trHeight w:val="57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8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4"/>
                <w:lang w:eastAsia="uk-UA"/>
              </w:rPr>
            </w:pPr>
            <w:r>
              <w:rPr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73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4"/>
                <w:lang w:eastAsia="uk-UA"/>
              </w:rPr>
            </w:pPr>
            <w:r>
              <w:rPr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Рахуно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Фон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Найменуванн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Інв./Номен. номе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Од.вимі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Первісна вартість,грн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Залишкова вартість, грн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лими українськ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301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афа для пособі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301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афа книжко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301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афа книжко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063018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ішалка для полотенець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6318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0,0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гровий куточок 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16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6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27,50</w:t>
            </w:r>
          </w:p>
        </w:tc>
      </w:tr>
      <w:tr>
        <w:trPr>
          <w:trHeight w:val="1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гровий куточок 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16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90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гровий куточок 4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16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4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720,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гровий куточокʼКухня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16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95,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роватки дитяч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40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40,00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*який куток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632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49,5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чні ваз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6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,5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дступ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16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ільці дитяч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16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40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ільці полум*як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16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8,5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ол дитячий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16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3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68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оли письмові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16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1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7,50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афа дитяч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167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7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гровий куточокʼМагазин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04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5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757,5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гровой куток ʼУкраїнський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04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50,0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соніж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5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25,0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соніж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66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3,37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рю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5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0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0,41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рю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5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2,83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зуття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5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6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34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одолазк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5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1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амаш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62,5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вдра п/ш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90,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вдра пікей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0,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лго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 6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314,0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лго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,8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мбінезон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9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85,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стюми дитяч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25,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стюми дитячі теплі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8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20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02,00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стюми зимові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90,0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стюми літ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11404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59,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стюми спортив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0,00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россів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65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россів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255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27,63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тка пухо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90,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т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 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 070,0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т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5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775,5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йк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3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касин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6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2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13,5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трац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70,0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волки верх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півчобіт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11404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75,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с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07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с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8,14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с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6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3,85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дежа б\у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0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к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ижам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34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74,5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іджаки дівочков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3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ідодіяльник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6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латки носов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8,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латт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8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924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лаття літ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4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лаття наряд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09,5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лаття тепл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5,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душк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1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отенце махрове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4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0,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стирадл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убаш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71,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укавич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95,00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рафан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8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вед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0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40,5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орочка дитяч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40,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орочки різн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80,0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підниці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0,00</w:t>
            </w:r>
          </w:p>
        </w:tc>
      </w:tr>
      <w:tr>
        <w:trPr>
          <w:trHeight w:val="97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укня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3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3,5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поч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3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олстов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0,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ус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30,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ус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90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ус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8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фл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 4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736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фл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49,0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утболк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2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71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58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утболк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5,5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обо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 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61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оботи болоньов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25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апка осінн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апоч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 1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77,5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арф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40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ор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6,5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ор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7,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ан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0,00</w:t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ани спортивні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04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7,5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соніж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97,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соніж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62,5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соніжки хлопчач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одолаз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7,5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жемпер дівочков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5,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стюми дитяч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т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0,0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йк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4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5,00</w:t>
            </w:r>
          </w:p>
        </w:tc>
      </w:tr>
      <w:tr>
        <w:trPr>
          <w:trHeight w:val="97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касин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5,0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с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4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,50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с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8,5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латт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0,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рафан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85,0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рафан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20,00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уси дівочков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,22</w:t>
            </w:r>
          </w:p>
        </w:tc>
      </w:tr>
      <w:tr>
        <w:trPr>
          <w:trHeight w:val="1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уси хлопчачі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5,2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флі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 додатка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апка  шерстяна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л. Пчілки Олени, 113,               м. Павлоград, Дніпропетровська область, 5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22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4"/>
                <w:szCs w:val="24"/>
                <w:lang w:eastAsia="uk-UA"/>
              </w:rPr>
              <w:t>200,0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рдина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Пчілки Олени, 113, м. Павлоград, Дніпропетровська область, 51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11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 2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125,0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  постільної білизн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Пчілки Олени, 113, м. Павлоград, Дніпропетровська область, 5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049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500,0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тяча   постільна білизна комплект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Пчілки Олени, 113, м. Павлоград, Дніпропетровська область, 5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25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9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470,00</w:t>
            </w:r>
          </w:p>
        </w:tc>
      </w:tr>
      <w:tr>
        <w:trPr>
          <w:trHeight w:val="420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71 084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3 542,46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начальника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</w:t>
      </w:r>
      <w:r>
        <w:rPr>
          <w:kern w:val="2"/>
          <w:sz w:val="28"/>
          <w:szCs w:val="28"/>
          <w:lang w:val="ru-RU" w:eastAsia="zxx" w:bidi="zxx"/>
        </w:rPr>
        <w:t>Наталя ТОМЧ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uk-U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16:00Z</dcterms:created>
  <dc:creator>Z&amp;Z Relax Inn feta. dr.alban</dc:creator>
  <dc:description/>
  <cp:keywords/>
  <dc:language>en-US</dc:language>
  <cp:lastModifiedBy>Олена Сошникова</cp:lastModifiedBy>
  <cp:lastPrinted>2022-07-06T13:31:00Z</cp:lastPrinted>
  <dcterms:modified xsi:type="dcterms:W3CDTF">2022-07-15T10:14:00Z</dcterms:modified>
  <cp:revision>11</cp:revision>
  <dc:subject/>
  <dc:title>                                                         </dc:title>
</cp:coreProperties>
</file>