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13.07.2022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678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1701"/>
        <w:gridCol w:w="1984"/>
        <w:gridCol w:w="3261"/>
        <w:gridCol w:w="26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ТОВ «Павлоградський ринок»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директор Ковпак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і тимчасові спору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4.07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uk-UA"/>
              </w:rPr>
              <w:t>до 31.08.2022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 робочі дні: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вівторка по неділ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Сташкова, 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буд. №1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Овочі та фр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ФОП Ткач Олекс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і тимчасові спору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5.07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uk-UA"/>
              </w:rPr>
              <w:t>до 15.09.2022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- вул. Західнодонбаська, біля ТС МК «М'ясний» - 20м2;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- вул. Сташкова, напроти входу до ринку – 15 м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Овочі, фрукти  та баштанні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ФОП Селін Артем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 xml:space="preserve">Пересувна тимчасова споруда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(стаканчик)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14.07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uk-UA"/>
              </w:rPr>
              <w:t>до 31.10.2022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Комарова, 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арк Кома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 xml:space="preserve">Хот-дог, картопля-фрі, кава та б/а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рохолодні нап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ФОП Пеньчук Олександр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а тимчасова споруд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15.07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uk-UA"/>
              </w:rPr>
              <w:t>до 31.10.2022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Підгірна, 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район ж/буд. №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Овочі, фрукти  та баштанні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ФОП Наджафов Ельнур Мобіл Огли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а тимчасова споруд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0.07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uk-UA"/>
              </w:rPr>
              <w:t>до 30.11.2022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Івана Богуна, біля 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кафе «Минут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Овочі та баштанні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ФОП Герасименко Андр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і тимчасові споруд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(автомат з питною водо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4.07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uk-UA"/>
              </w:rPr>
              <w:t>до 31.12.2022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- вул. Інтернаціональна, район ж/буд. №75 – 2м2;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- вул. Центральна, район ж/буд. №65 – 2м2;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- вул. Миру, район ж/буд. №71 – 2м2;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- вул. Дніпровська, район ж/буд. №117 – 2м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 xml:space="preserve">Питна вода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марки «Єгерсь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142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26:00Z</dcterms:created>
  <dc:creator>torg2</dc:creator>
  <dc:description/>
  <cp:keywords/>
  <dc:language>en-US</dc:language>
  <cp:lastModifiedBy>Олена Сошникова</cp:lastModifiedBy>
  <cp:lastPrinted>2022-07-07T09:17:00Z</cp:lastPrinted>
  <dcterms:modified xsi:type="dcterms:W3CDTF">2022-07-15T10:33:00Z</dcterms:modified>
  <cp:revision>70</cp:revision>
  <dc:subject/>
  <dc:title/>
</cp:coreProperties>
</file>