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07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8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Павлоградський пологовий будинок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КНП «Павлоградський пологовий будинок» Павлоградської міської ради на 2022 рік, затвердженого рішенням виконкому Павлоградської міської ради від 23.02.2022 року №158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37:00Z</dcterms:created>
  <dc:creator>User</dc:creator>
  <dc:description/>
  <cp:keywords/>
  <dc:language>en-US</dc:language>
  <cp:lastModifiedBy>Олена Сошникова</cp:lastModifiedBy>
  <cp:lastPrinted>2022-07-12T07:56:00Z</cp:lastPrinted>
  <dcterms:modified xsi:type="dcterms:W3CDTF">2022-07-15T10:37:00Z</dcterms:modified>
  <cp:revision>10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