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81344580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2 р.                           м.Павлоград</w:t>
        <w:tab/>
        <w:tab/>
        <w:tab/>
        <w:t xml:space="preserve">                             № 1018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ро надання адресної матеріальної </w:t>
      </w:r>
    </w:p>
    <w:p>
      <w:pPr>
        <w:pStyle w:val="Normal"/>
        <w:spacing w:lineRule="exact" w:line="240"/>
        <w:rPr/>
      </w:pPr>
      <w:r>
        <w:rPr>
          <w:sz w:val="28"/>
        </w:rPr>
        <w:t>допомоги особі, яка звільнилася з місць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позбавлення волі, на вирішенн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оціально-побутових проблем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Згідно з п.п.4 п. ”а” ч.1 ст. 28 п.п.5, п. ”б” ч.1 ст.34, ч.1  ст.52  Закону України ”Про місцеве самоврядування в Україні”, рішенням міської ради від 27.07.2021р. № 315-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2-2024 роки”” (з урахуванням внесених змін),  рішенням виконкому від 24.08.2022р. № 817 ”Про Положення щодо надання адресної матеріальної допомоги громадянам міста”</w:t>
      </w:r>
      <w:r>
        <w:rPr/>
        <w:t xml:space="preserve">, </w:t>
      </w:r>
      <w:r>
        <w:rPr>
          <w:sz w:val="28"/>
        </w:rPr>
        <w:t>заявою особи, яка звільнилася з місць позбавлення волі, щодо надання адресної матеріальної  допомоги,  виконком міської ради</w:t>
      </w:r>
    </w:p>
    <w:p>
      <w:pPr>
        <w:pStyle w:val="2"/>
        <w:spacing w:lineRule="exac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 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Надати адресну матеріальну допомогу особі, яка звільнилася з місць позбавлення волі на загальну суму  1 500,00 гривень (одна тисяч п’ятсот гривень  00 коп.) згідно з додатком.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Фінансовому управлінню (Роїк) профінансувати управління  соціального захисту населення (Герасименко) за рахунок коштів міського бюджету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обов</w:t>
      </w:r>
      <w:r>
        <w:rPr>
          <w:sz w:val="28"/>
          <w:lang w:val="ru-RU"/>
        </w:rPr>
        <w:t>'</w:t>
      </w:r>
      <w:r>
        <w:rPr>
          <w:sz w:val="28"/>
        </w:rPr>
        <w:t>язати управління соціального захисту населення  (Герасименко) перерахувати кошти громадянину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заступника  міського голови з питань діяльності виконавчих органів Рябову А.В.     </w:t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20"/>
          <w:tab w:val="left" w:pos="5699" w:leader="none"/>
        </w:tabs>
        <w:spacing w:lineRule="exact" w:line="240"/>
        <w:ind w:left="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4:00Z</dcterms:created>
  <dc:creator>Z&amp;Z Relax Inn feta. dr.alban</dc:creator>
  <dc:description/>
  <cp:keywords/>
  <dc:language>en-US</dc:language>
  <cp:lastModifiedBy>Олена Сошникова</cp:lastModifiedBy>
  <cp:lastPrinted>2022-09-06T16:41:00Z</cp:lastPrinted>
  <dcterms:modified xsi:type="dcterms:W3CDTF">2022-10-17T13:30:00Z</dcterms:modified>
  <cp:revision>7</cp:revision>
  <dc:subject/>
  <dc:title>                                                         </dc:title>
</cp:coreProperties>
</file>