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2.10.2022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022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985"/>
        <w:gridCol w:w="1984"/>
        <w:gridCol w:w="3261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ФОП Потапова Анастасія Михайлі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13.10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2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Героїв України, 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ж/б №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Кава, хот-дог, безалкогольні напо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ФОП Свічкар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Віталій Олексійович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13.10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2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Гагаріна,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напроти магазину «АТ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ФОП Масляк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Іван Іванович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13.10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2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Гагаріна,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напроти магазину «АТ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142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05:00Z</dcterms:created>
  <dc:creator>torg2</dc:creator>
  <dc:description/>
  <cp:keywords/>
  <dc:language>en-US</dc:language>
  <cp:lastModifiedBy>Олена Сошникова</cp:lastModifiedBy>
  <cp:lastPrinted>2022-09-23T12:07:00Z</cp:lastPrinted>
  <dcterms:modified xsi:type="dcterms:W3CDTF">2022-10-13T11:18:00Z</dcterms:modified>
  <cp:revision>24</cp:revision>
  <dc:subject/>
  <dc:title/>
</cp:coreProperties>
</file>