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.10.2022 р.</w:t>
        <w:tab/>
        <w:tab/>
        <w:t xml:space="preserve">      м. Павлоград</w:t>
        <w:tab/>
        <w:tab/>
        <w:tab/>
        <w:t xml:space="preserve">                          № 1040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постанови Кабінету Міністрів України від 11.03.2022 року  № 252 «Деякі питання формування та виконання місцевих бюджетів у період воєнного стану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виконавчого комітету від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жовтня 2022 р.                        № 986 «Про внесення змін до рішення міської ради від 14.12.2021 р. № 516-1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заходів до програм на 2022 рік»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 урахуванням внесених змі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Додаток 2 «Заходи до програми «Охорони навколишнього природного середовища м. Павлоград на 2022-2024 роки» на 2022 рік» викласти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10-18T13:32:00Z</cp:lastPrinted>
  <dcterms:modified xsi:type="dcterms:W3CDTF">2022-10-25T05:44:00Z</dcterms:modified>
  <cp:revision>302</cp:revision>
  <dc:subject/>
  <dc:title/>
</cp:coreProperties>
</file>