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Павлоградської міської ради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від 19.10.2022 №</w:t>
            </w:r>
            <w:r>
              <w:rPr>
                <w:u w:val="single"/>
                <w:lang w:val="uk-UA"/>
              </w:rPr>
              <w:t xml:space="preserve"> 1044_________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12"/>
        <w:gridCol w:w="2796"/>
        <w:gridCol w:w="2244"/>
        <w:gridCol w:w="1396"/>
        <w:gridCol w:w="1394"/>
        <w:gridCol w:w="979"/>
        <w:gridCol w:w="1396"/>
        <w:gridCol w:w="1402"/>
        <w:gridCol w:w="1812"/>
      </w:tblGrid>
      <w:tr>
        <w:trPr>
          <w:trHeight w:val="42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8.1. </w:t>
            </w:r>
            <w:r>
              <w:rPr>
                <w:shd w:fill="FFFFFF" w:val="clear"/>
                <w:lang w:val="uk-UA"/>
              </w:rPr>
              <w:t>Проект «</w:t>
            </w:r>
            <w:r>
              <w:rPr>
                <w:shd w:fill="FFFFFF" w:val="clear"/>
                <w:lang w:val="en-US"/>
              </w:rPr>
              <w:t>English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>hub</w:t>
            </w:r>
            <w:r>
              <w:rPr>
                <w:shd w:fill="FFFFFF" w:val="clear"/>
                <w:lang w:val="uk-UA"/>
              </w:rPr>
              <w:t>»,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вчання іноземним мовам групою дорослих на базі Ліцею № 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фінансування на вересень-грудень 2022 року 34 696 грн, в т.ч. КЕКВ 2111, 2120 – 32 696  грн, 2210- 2 000 грн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Навчання іноземним мовам сьогодні набуло значного поширення, адже входження України в європейський освітній простір, міжнародний обмін інформацією в різних галузях знань впливають на підвищення статусу іноземної мови як важливого засобу комунікації. Групу для дорослих буде працювати на базі Ліцею № 19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65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79 </w:t>
            </w:r>
            <w:r>
              <w:rPr>
                <w:bCs/>
                <w:lang w:val="en-US"/>
              </w:rPr>
              <w:t>4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4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4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71 2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413 6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 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4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52,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 8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52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44 0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4 0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,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2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  526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 628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 628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63</w:t>
            </w:r>
            <w:r>
              <w:rPr>
                <w:b/>
                <w:bCs/>
                <w:color w:val="000000"/>
                <w:lang w:val="uk-UA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38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3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38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в початковій школі, ліцеях та гімназіях, закладах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-інвалі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діти, родини яких опинилися в скрутних життєвих обставинах (за довідками служби у справах дітей)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іти, брати та сестри безвісно відсутніх учасників бойових дій зони АТО/ООС 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исників і Захисниць 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и УБД, діти ВПО; діти ЧАЄС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 з багатодітних сімей у закладах дошкільної освіти та закладах освіти з дошкільним відділенням; діти в спеціалізованих та санаторних групах у закладах дошкільн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8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59,9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8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їв № 1,  9, 17, початкова школа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 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 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08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 28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печатки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76,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17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дітей дошкільного віку (разом з батьками) англійської мови в рамках міського проекту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Проект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 на базі Ліцея №11 та Палацу творчості дітей та юнацтва з залученням фахових спеціалістів закладів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(фінансування на вересень-грудень 2022 року становить 138784 грн, в т.ч. по закладах: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Ліцей № 11 – 69 392  грн (КЕКВ 2111, 2120-65 392 грн, 2210-4 000 грн);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lang w:val="uk-UA"/>
              </w:rPr>
              <w:t>ПТДЮ – 69 392 грн (КЕКВ 2111,2120 –           65 392 грн, 2210-4 000 грн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ект направлений на вивчення англійської мови 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ьми 5-6 років разом з батьками</w:t>
            </w:r>
          </w:p>
        </w:tc>
      </w:tr>
      <w:tr>
        <w:trPr>
          <w:trHeight w:val="6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 93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486,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3 99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91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2 95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46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74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26,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2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73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 062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9,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3 36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737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2 283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0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Разом за програмою «Розвиток освіти в місті Павлограді на 2021-2023 ро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2 887 723,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 173 824,5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0 713 899,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освіти</w:t>
        <w:tab/>
        <w:tab/>
        <w:tab/>
        <w:tab/>
        <w:tab/>
        <w:tab/>
        <w:t xml:space="preserve">             </w:t>
        <w:tab/>
        <w:tab/>
        <w:t>Ірина ДЕ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ЕНКО</w:t>
      </w:r>
    </w:p>
    <w:sectPr>
      <w:type w:val="nextPage"/>
      <w:pgSz w:orient="landscape" w:w="16838" w:h="11906"/>
      <w:pgMar w:left="1134" w:right="459" w:gutter="0" w:header="0" w:top="15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5:22:00Z</dcterms:created>
  <dc:creator>Super User</dc:creator>
  <dc:description/>
  <cp:keywords/>
  <dc:language>en-US</dc:language>
  <cp:lastModifiedBy>Олена Сошникова</cp:lastModifiedBy>
  <cp:lastPrinted>2022-08-25T11:59:00Z</cp:lastPrinted>
  <dcterms:modified xsi:type="dcterms:W3CDTF">2022-10-21T07:18:00Z</dcterms:modified>
  <cp:revision>5</cp:revision>
  <dc:subject/>
  <dc:title>Додаток</dc:title>
</cp:coreProperties>
</file>