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19.10.202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  <w:lang w:val="uk-UA"/>
        </w:rPr>
        <w:t xml:space="preserve">1045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покрівель та ліфтів житлових будинків м.Павлоград на 2020 – 2022 роки» (проведення 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</w:t>
        <w:tab/>
        <w:tab/>
        <w:tab/>
        <w:t xml:space="preserve">        Раїса РОЇ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8-08T09:01:00Z</cp:lastPrinted>
  <dcterms:modified xsi:type="dcterms:W3CDTF">2022-10-21T07:39:00Z</dcterms:modified>
  <cp:revision>46</cp:revision>
  <dc:subject/>
  <dc:title>Додаток 9</dc:title>
</cp:coreProperties>
</file>