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982465916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19.10.2022                                                                                              № 1045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статтею 40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6"/>
          <w:szCs w:val="26"/>
          <w:lang w:val="uk-UA"/>
        </w:rPr>
        <w:t>» (зі змінами), пунктом 11 рішення міської ради від 14.12.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 «Про  бюджет  Павлоградської міської територіальної громади на 2022 рік» (зі змінами) виконавчий комітет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1.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4407427,92 гривень, у тому числі доходи загального фонду – 934102555,92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2776538,81 гривень, у тому числі видатки загального фонду – </w:t>
      </w:r>
      <w:r>
        <w:rPr>
          <w:sz w:val="26"/>
          <w:szCs w:val="26"/>
          <w:lang w:val="ru-RU"/>
        </w:rPr>
        <w:t>866849173,14</w:t>
      </w:r>
      <w:r>
        <w:rPr>
          <w:sz w:val="26"/>
          <w:szCs w:val="26"/>
        </w:rPr>
        <w:t xml:space="preserve"> гривень та видатки спеціального фонду – </w:t>
      </w:r>
      <w:r>
        <w:rPr>
          <w:sz w:val="26"/>
          <w:szCs w:val="26"/>
          <w:lang w:val="ru-RU"/>
        </w:rPr>
        <w:t>175927365,67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26383688,3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59130305,60 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35622493,67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16568177 гривень, що становить 1,9 відсотки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59130305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238805,29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  <w:sz w:val="26"/>
          <w:szCs w:val="26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81410108,35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1,2,3,4,5,6,9 виклавши їх у редакції згідно з додатками  1,2,3,4,5,6,9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                                          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10-17T16:19:00Z</cp:lastPrinted>
  <dcterms:modified xsi:type="dcterms:W3CDTF">2022-10-25T05:57:00Z</dcterms:modified>
  <cp:revision>995</cp:revision>
  <dc:subject/>
  <dc:title> </dc:title>
</cp:coreProperties>
</file>