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м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9.10.20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1046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22 році іншої субвенції </w:t>
      </w:r>
      <w:r>
        <w:rPr>
          <w:bCs/>
          <w:sz w:val="28"/>
          <w:szCs w:val="28"/>
          <w:lang w:val="uk-UA"/>
        </w:rPr>
        <w:t xml:space="preserve">з місцевого бюджету з бюджету Павлоградської міської територіальної громади до бюджету Павлоградського району </w:t>
      </w:r>
      <w:r>
        <w:rPr>
          <w:sz w:val="28"/>
          <w:szCs w:val="28"/>
          <w:lang w:val="uk-UA"/>
        </w:rPr>
        <w:t>(на оплату енергоносі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2 році іншої субвенції </w:t>
      </w:r>
      <w:r>
        <w:rPr>
          <w:bCs/>
          <w:sz w:val="28"/>
          <w:szCs w:val="28"/>
          <w:lang w:val="uk-UA"/>
        </w:rPr>
        <w:t xml:space="preserve">з місцевого бюджету з бюджету Павлоградської міської територіальної громади до бюджету Павлоградського району </w:t>
      </w:r>
      <w:r>
        <w:rPr>
          <w:sz w:val="28"/>
          <w:szCs w:val="28"/>
          <w:lang w:val="uk-UA"/>
        </w:rPr>
        <w:t>(на оплату енергоносіїв)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иконавчий комітет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Павлоградська районна рада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управління Державної казначейської служби України у м.Павлоград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кошти Субвенції на підставі платіжних доручень Головного розпорядника коштів та Розпорядника субвенції на рахунки, відкриті в Управлінні Державної казначейської служби України у м.Павлоград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здійснюється Розпорядником субвенції на поточні видатки відповідно до положень Бюджетного кодексу України, а саме на оплату енергоносії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2 році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</w:t>
      </w:r>
      <w:r>
        <w:rPr>
          <w:bCs/>
          <w:sz w:val="28"/>
          <w:szCs w:val="28"/>
          <w:lang w:val="uk-UA"/>
        </w:rPr>
        <w:t xml:space="preserve">з місцевого бюджету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бюджету Павлоградської міс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територіальної громади до бюдже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</w:rPr>
        <w:t>Павлоградського район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іншої субвенції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з місцевого бюджету з бюджету Павлоградської міської територіальної громади до бюджету Павлоградського району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на оплату енергоносії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 xml:space="preserve"> іншої субвенції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з місцевого бюджету з бюджету Павлоградської міської територіальної громади до бюджету Павлоградського району </w:t>
                      </w:r>
                      <w:r>
                        <w:rPr>
                          <w:sz w:val="22"/>
                          <w:szCs w:val="22"/>
                        </w:rPr>
                        <w:t>(на оплату енергоносіїв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2 році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</w:t>
      </w:r>
      <w:r>
        <w:rPr>
          <w:bCs/>
          <w:sz w:val="28"/>
          <w:szCs w:val="28"/>
          <w:lang w:val="uk-UA"/>
        </w:rPr>
        <w:t xml:space="preserve">з місцевого бюджету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бюджету Павлоградської мі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територіальної громади д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</w:rPr>
        <w:t>Павлоград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2022 роц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іншої субвенції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з місцевого бюджету з бюджету Павлоградської міської територіальної громади до бюджету Павлоградського району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на оплату енергоносії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  <w:gridCol w:w="1867"/>
                              <w:gridCol w:w="1546"/>
                              <w:gridCol w:w="1642"/>
                              <w:gridCol w:w="1188"/>
                              <w:gridCol w:w="2560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2022 році </w:t>
                      </w:r>
                      <w:r>
                        <w:rPr>
                          <w:sz w:val="22"/>
                          <w:szCs w:val="22"/>
                        </w:rPr>
                        <w:t xml:space="preserve">іншої субвенції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з місцевого бюджету з бюджету Павлоградської міської територіальної громади до бюджету Павлоградського району </w:t>
                      </w:r>
                      <w:r>
                        <w:rPr>
                          <w:sz w:val="22"/>
                          <w:szCs w:val="22"/>
                        </w:rPr>
                        <w:t>(на оплату енергоносіїв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  <w:gridCol w:w="1867"/>
                        <w:gridCol w:w="1546"/>
                        <w:gridCol w:w="1642"/>
                        <w:gridCol w:w="1188"/>
                        <w:gridCol w:w="2560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2-10-18T08:08:00Z</cp:lastPrinted>
  <dcterms:modified xsi:type="dcterms:W3CDTF">2022-10-21T07:58:00Z</dcterms:modified>
  <cp:revision>25</cp:revision>
  <dc:subject/>
  <dc:title>                                                                                        Додаток 1</dc:title>
</cp:coreProperties>
</file>