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иконавчого комітету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19.10.2022р. № 104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</w:t>
      </w:r>
      <w:r>
        <w:rPr>
          <w:b/>
          <w:sz w:val="28"/>
          <w:szCs w:val="28"/>
          <w:lang w:val="ru-RU"/>
        </w:rPr>
        <w:t>“З</w:t>
      </w:r>
      <w:r>
        <w:rPr>
          <w:b/>
          <w:sz w:val="28"/>
          <w:szCs w:val="28"/>
        </w:rPr>
        <w:t xml:space="preserve">ахист прав і  інтересів  дітей, запобігання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5 р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Замовник  програми – служба  у справах дітей, 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276"/>
        <w:gridCol w:w="1417"/>
        <w:gridCol w:w="992"/>
        <w:gridCol w:w="851"/>
        <w:gridCol w:w="992"/>
        <w:gridCol w:w="38"/>
        <w:gridCol w:w="813"/>
        <w:gridCol w:w="37"/>
        <w:gridCol w:w="813"/>
        <w:gridCol w:w="38"/>
        <w:gridCol w:w="813"/>
        <w:gridCol w:w="660"/>
        <w:gridCol w:w="190"/>
        <w:gridCol w:w="47"/>
        <w:gridCol w:w="1371"/>
      </w:tblGrid>
      <w:tr>
        <w:trPr>
          <w:trHeight w:val="3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міст  заходів прог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ідповідальні за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роки виконан</w:t>
            </w:r>
          </w:p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я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5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</w:tr>
      <w:tr>
        <w:trPr>
          <w:trHeight w:val="1159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1.К</w:t>
            </w:r>
            <w:r>
              <w:rPr>
                <w:b/>
                <w:sz w:val="28"/>
                <w:szCs w:val="28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тей, запобіганню  дитячій   бездоглядності  та  безпритульності, вчиненню дітьми  правопорушень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 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 для фізичного, інтелектуального, духовного, пізнавального, соціального та культурного  розвитку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відділ з питань сім’ї, молоді та спорту, центр соціальних служб для сім’ї, дітей та молоді, відділ культури, заклади 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виконання  механізму взаємодії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перебувають у складних  життєвих 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 шення та злочини.</w:t>
            </w:r>
          </w:p>
        </w:tc>
      </w:tr>
      <w:tr>
        <w:trPr>
          <w:trHeight w:val="6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Забезпечення виконання  законодавства та механізму взаємодії суб’єктів у сфері запобігання та протидії домашньому насильств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итини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дітей, які  залишились без батьківського піклування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окращення захисту прав  дітей, які  залиши лись без </w:t>
            </w:r>
            <w:r>
              <w:rPr>
                <w:spacing w:val="-10"/>
                <w:sz w:val="24"/>
                <w:szCs w:val="24"/>
              </w:rPr>
              <w:t xml:space="preserve">батьківського </w:t>
            </w:r>
            <w:r>
              <w:rPr>
                <w:sz w:val="24"/>
                <w:szCs w:val="24"/>
              </w:rPr>
              <w:t>піклування.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становлення статусу дитини-сироти, дитини, позбавленої батьківського піклуванн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 лись без батьківсь кого піклування.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банку даних ЄІАС ”Діти”  та своєчасне поновлення відомостей про ни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окращення захисту прав та інтересів  дітей, які  за лишились без </w:t>
            </w:r>
            <w:r>
              <w:rPr>
                <w:spacing w:val="-10"/>
                <w:sz w:val="24"/>
                <w:szCs w:val="24"/>
              </w:rPr>
              <w:t xml:space="preserve">батьківського </w:t>
            </w:r>
            <w:r>
              <w:rPr>
                <w:sz w:val="24"/>
                <w:szCs w:val="24"/>
              </w:rPr>
              <w:t>піклування.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і заходи щодо влаштування  дітей-сиріт, дітей, позбавлених батьківського піклування,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Проведення  семінарів-практикумів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, управління соціального захисту населення, Павлоградський відділ полі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 ня  рівня  виконання обов’язків </w:t>
            </w:r>
            <w:r>
              <w:rPr>
                <w:sz w:val="24"/>
                <w:szCs w:val="24"/>
              </w:rPr>
              <w:t>опікунів, піклуваль ників, прийом них батьків та батьків-вихователів по вихован ню та утри манню дітей.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ист  прав  та  законних інтересів  дітей-сиріт, дітей, позбавлених батьківського піклування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Забезпечення реалізації прав та законних інтересів дітей-сиріт, дітей, позбавлених батьківського піклування, відповідно до вимог чинного законодавства.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 ня законодавства щодо захисту прав  та  інтересів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безкоштовним  медичним  обстеженням та щепленням дітей-сиріт, дітей, позбавлених батьківського піклування.</w:t>
            </w:r>
          </w:p>
          <w:p>
            <w:pPr>
              <w:pStyle w:val="31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оздоровленням та відпочинком дітей-сиріт, дітей, позбавлених батьківського піклуванн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5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за  виплатами дітям-сиротам, дітям, позбавленим батьківського піклування,  державної матеріальної  допомоги по досягненню 18 річного ві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ліпшення матеріально го </w:t>
            </w:r>
            <w:r>
              <w:rPr>
                <w:iCs/>
                <w:spacing w:val="-6"/>
                <w:sz w:val="24"/>
                <w:szCs w:val="24"/>
              </w:rPr>
              <w:t xml:space="preserve">забезпечення </w:t>
            </w:r>
            <w:r>
              <w:rPr>
                <w:iCs/>
                <w:sz w:val="24"/>
                <w:szCs w:val="24"/>
              </w:rPr>
              <w:t>дітей.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перевірок   умов прожив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Здійснення  комплексного  контролю  за  умовами  утримання,  виховання і розвитку   дітей, які  влаштовані  у  прийомні  сім’ї та  дитячі  будинки  сімейного  типу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ення  нагляду  за   умовами проживання  та   виховання  усиновлених   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Проведення  заходів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- влаштуванню дітей, позбавлених батьківського піклування, до інтернатних закладів міста та області,</w:t>
            </w:r>
          </w:p>
          <w:p>
            <w:pPr>
              <w:pStyle w:val="Heading"/>
              <w:ind w:left="-10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здійсненню контролю та  нагляду за умовами </w:t>
            </w:r>
            <w:r>
              <w:rPr>
                <w:color w:val="000000"/>
                <w:szCs w:val="24"/>
              </w:rPr>
              <w:t>утримання,  виховання,  навчання та розвитку дітей-сиріт та дітей, позбавлених батьківського піклування,</w:t>
            </w:r>
          </w:p>
          <w:p>
            <w:pPr>
              <w:pStyle w:val="Normal"/>
              <w:ind w:left="-10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відвідуванню, здійсненню нагляду та контролю за умовами проживання та  виховання усиновлених  дітей; </w:t>
            </w:r>
          </w:p>
          <w:p>
            <w:pPr>
              <w:pStyle w:val="31"/>
              <w:spacing w:before="0" w:after="0"/>
              <w:ind w:left="-10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бстеженню житлово- побутових умов проживання  та   збереженню  житла дітей.</w:t>
            </w:r>
          </w:p>
          <w:p>
            <w:pPr>
              <w:pStyle w:val="31"/>
              <w:spacing w:before="0" w:after="0"/>
              <w:ind w:left="-10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ювенальна превенція сектору превенції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соціальних послуг дітям –сиротам, дітям, позбавленим батьківського піклування, із числа випускників інтернатних закладів.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</w:tr>
      <w:tr>
        <w:trPr>
          <w:trHeight w:val="5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>Надання комплексу соціальних та юридичних послуг сім’ям опікунів, піклувальників, прийомним сім’ям та дитячим будинкам сімейного типу, здійснення їх соціального супроводу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>Залучення дітей-сиріт, дітей, позбавлених батьківського піклування, до безкоштовного відвідування  гуртків, спортивних секцій та організованого дозвілля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 ня  кількості  дітей, які  схильні до бродяжництва, скоєнню правопорушень, злочинів.</w:t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жної дитини-сироти, дитини, позбавленої батьківського піклування єдиним квитко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соціального захисту населення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6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ів, довідок, інформацій, актів  про стан здоров’я, утримання, навчання, виховання та проживання дітей-сиріт, дітей, позбавлених  батьківського піклування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 Павлоградський відділ полі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місті Дня захисту дітей. Придбання святкових подарунків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уються в прийомних сім’ях,  дитячих будинках сімейного типу,  Гімназії з інтернатним відділенням, заклад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ої освіти №8, КЗО „Навчально-реабілітаційний центр” ДОР”, Західно-Донбаському професійному ліцеї,  дитячому  відділенні                      КЗ „Павлоград ська  міська  лікарня №1” ПМР”,  дітям, батьки яких загинули у районі проведення антитерористич ної операції, бойових дій чи збройних конфлікті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управління  соціального захисту насел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8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8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часті  дітей  міста в проведенні  обласного  свята до  Дня  захисту 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 міської акції до Дня усиновлення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у міських заходах до Дня захисника та захисницьУкраїни дітей, батьки яких загинули у районі проведення антитерористич- ної операції, бойових дій чи збройних конфліктів з врученням подарункі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5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5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для студентів з віддалених від місця навчання районів міс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дітей міста в обласних заходах до новорічних та різдвяних св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 з нагоди вшанування пам’яті дітей, які загинули внаслідок збройної агресії Російської Федерації проти Украї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, відділ культу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черв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дотримання законодавства щодо  захисту  житла, яке  належить   дітям-сиротам,  дітям, позбавленим   батьківського піклування, на праві власності або користування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 житлового  реєстру  дітей-сиріт, дітей, позбавлених батьківського піклування, дітей, які перебувають у складних життєвих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своєчасного  взяття дітей-сиріт та дітей, позбавле них батьківського піклування,  на квартирний облі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відділ реєстрації та обліку громадян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життя заходів щодо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реєстрації та обліку громадян, заклади осві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життя заходів щодо збереження житла, яке належить дітям-сиротам та дітям, позбавленим батьківського піклування, на праві власності або користув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авлоград житлосервіс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реєстрації та обліку громадян, служба у справах діт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 ня житлових умов проживання діте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ітям-сиротам, дітям позбавленим батьківського піклування, та особам з їх числа кімнат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та обліку громадян, служба у справах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івфінансування видатків для надання грошової компенсації за належні для отримання житлові приміщення для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, фінансове управлі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0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0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иявлення дітей, які  перебувають  у складних життєвих обставинах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ня банку даних ЄІАС ”Діти”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оновлення інформації про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-228" w:first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явлення підлітків шкіль ного віку  для подальшого їх влаштування на навчання та працю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ття заходів щодо поліпшення стану організації виховної роботи в закладах освіти та за місцем проживання дітей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, служба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контролю за станом виховної роботи з дітьми облікової та пільгової категорії в  закладах освіти.                          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та проведення  індивідуально-профілактичної роботи  з дітьми, схильних до правопорушень, злочинів  та бродяжництва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ричини та умов, що зумовлюють дитячу бездоглядність, вчинення дітьми правопорушен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 ня кількості дітей, які вчиняють правопорушення та злочини.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 Дня  профілактики  в  закладах осві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лужба у справах дітей, центр соціальних служб для сім’ї, дітей та молоді, відділ освіти, </w:t>
            </w:r>
            <w:r>
              <w:rPr>
                <w:sz w:val="24"/>
                <w:szCs w:val="24"/>
              </w:rPr>
              <w:t>ювенальна пре венція сектору превенції Павлоградського відділу полі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ращення системи роботи соціальних педагогів, шкіль них психологів  та класних  керівни ків з  дітьми та батьками, які злісно ухиляють 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ння  якісних  соціальних  послуг  сім’ям та дітям, які перебувають у складних життє вих обставинах, спрямованих на підтримку  вихов ної функції сім’ї та відповідально го батьківства.</w:t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 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ація</w:t>
            </w:r>
            <w:r>
              <w:rPr>
                <w:sz w:val="24"/>
                <w:szCs w:val="24"/>
              </w:rPr>
              <w:t xml:space="preserve"> роботи по притягненню до  відповідальності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альна превенція секто ру превенції Павлоградського відділу поліції, служба  у справах дітей, центр соціаль 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оздоровленням та відпочинком дітей, які перебувають у складних  життєвих обставинах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, 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, які перебувають в складних життєвих обставинах, до громадських робіт   на період літніх каніку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проведення рейдових заходів по виявленню фактів 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 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19"/>
              <w:rPr/>
            </w:pPr>
            <w:r>
              <w:rPr>
                <w:bCs/>
                <w:lang w:val="uk-UA"/>
              </w:rPr>
              <w:t xml:space="preserve">Павлоградський відділ поліції, відділ розвит ку  споживчого ринку та підприємництва, служба у справах діт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 ня кількості дітей, які  вживають шкідливі речовини. 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йдів “Ді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улиці”, “Сім’я”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Літо”, Урок”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нші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умов проживан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ня дітей,  які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еребувають 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складних  життє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аданню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дітям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які  зазнали 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машнь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наси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зшуку  ді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кі втратил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в’язок з  рі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держа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дитяч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удинків, обла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тулкі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допомоги в придбанні шкільного приладдя дітям, які перебувають у складних життєвих обставинах,  до початку  нового навчального року. 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ювенальна пре 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занять у гуртках, спортивних секціях дітей з девіантною пове дінкою та  дітей, які  перебувають у складних життєвих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, молоді та спорту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 ня кількості дітей, які скоюють правопорушення  та злочини. 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го  супроводу та  надання юридичних, психологічних, педагогічних,  інформаційних та інших послуг дітям, які звільни лись з місць позбавлення волі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нформаційно - методична робота</w:t>
            </w:r>
          </w:p>
        </w:tc>
      </w:tr>
      <w:tr>
        <w:trPr>
          <w:trHeight w:val="5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ї кампанії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М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sz w:val="24"/>
                <w:szCs w:val="24"/>
              </w:rPr>
            </w:pPr>
            <w:r>
              <w:rPr>
                <w:iCs/>
                <w:spacing w:val="-4"/>
                <w:kern w:val="2"/>
                <w:sz w:val="24"/>
                <w:szCs w:val="24"/>
              </w:rPr>
              <w:t>Збільшення</w:t>
            </w:r>
            <w:r>
              <w:rPr>
                <w:iCs/>
                <w:sz w:val="24"/>
                <w:szCs w:val="24"/>
              </w:rPr>
              <w:t xml:space="preserve"> громадян, які бажають взяти дітей на виховання  в свою сім’ю.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закладах освіти нарад, семінарів-практикумів,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руглих столів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тощ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відділ освіти, 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 тативної, юридич ної та практичної допомогуи опіку нам, піклувальни кам, усиновлюва чам, прийомним батькам та дітя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  виконання міської  програми “Захист прав і  інтересів дітей, запобігання дитячої  бездоглядності та безпритульності”.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для сім’ї, дітей та молоді, Павлоградський відділ поліції, ЗМ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ва відносно дітей.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8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3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9,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8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7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3,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9,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и                                                                                                                      Надія ДАНИ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Олена Сошникова</cp:lastModifiedBy>
  <cp:lastPrinted>2022-10-18T15:41:00Z</cp:lastPrinted>
  <dcterms:modified xsi:type="dcterms:W3CDTF">2022-10-25T12:44:00Z</dcterms:modified>
  <cp:revision>1529</cp:revision>
  <dc:subject/>
  <dc:title/>
</cp:coreProperties>
</file>