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Cs w:val="26"/>
        </w:rPr>
        <w:t xml:space="preserve">Додаток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</w:t>
      </w:r>
    </w:p>
    <w:p>
      <w:pPr>
        <w:pStyle w:val="12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Cs w:val="26"/>
        </w:rPr>
        <w:t xml:space="preserve">рішення виконкому          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Cs w:val="26"/>
          <w:u w:val="single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Cs w:val="26"/>
        </w:rPr>
        <w:t>від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19.10.2022</w:t>
      </w:r>
      <w:r>
        <w:rPr>
          <w:rFonts w:cs="Times New Roman" w:ascii="Times New Roman" w:hAnsi="Times New Roman"/>
          <w:b w:val="false"/>
          <w:szCs w:val="26"/>
        </w:rPr>
        <w:t xml:space="preserve"> р. №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1053</w:t>
      </w:r>
      <w:r>
        <w:rPr>
          <w:rFonts w:cs="Times New Roman" w:ascii="Times New Roman" w:hAnsi="Times New Roman"/>
          <w:b w:val="false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szCs w:val="26"/>
          <w:u w:val="single"/>
          <w:lang w:val="ru-RU"/>
        </w:rPr>
        <w:t xml:space="preserve">     </w:t>
      </w:r>
    </w:p>
    <w:p>
      <w:pPr>
        <w:pStyle w:val="12"/>
        <w:ind w:left="5760" w:right="46" w:hanging="0"/>
        <w:rPr>
          <w:rFonts w:ascii="Times New Roman" w:hAnsi="Times New Roman" w:cs="Times New Roman"/>
          <w:b w:val="false"/>
          <w:b w:val="false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Cs w:val="26"/>
          <w:u w:val="single"/>
          <w:lang w:val="ru-RU"/>
        </w:rPr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И РЕАЛІЗАЦ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ГРАМИ СПРИЯННЯ РОЗВИТКУ ПІДПРИЄМНИЦТВА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color w:val="000000"/>
          <w:lang w:val="uk-UA" w:eastAsia="uk-UA"/>
        </w:rPr>
      </w:pPr>
      <w:r>
        <w:rPr>
          <w:b/>
          <w:lang w:val="uk-UA"/>
        </w:rPr>
        <w:t xml:space="preserve">В М.ПАВЛОГРАД НА 2022-2024 РОКИ </w:t>
      </w:r>
      <w:r>
        <w:rPr>
          <w:caps/>
          <w:color w:val="000000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color w:val="000000"/>
          <w:lang w:val="uk-UA" w:eastAsia="uk-UA"/>
        </w:rPr>
      </w:pPr>
      <w:r>
        <w:rPr>
          <w:caps/>
          <w:color w:val="000000"/>
          <w:lang w:val="uk-UA" w:eastAsia="uk-UA"/>
        </w:rPr>
      </w:r>
    </w:p>
    <w:tbl>
      <w:tblPr>
        <w:tblW w:w="1516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5"/>
        <w:gridCol w:w="30"/>
        <w:gridCol w:w="4536"/>
        <w:gridCol w:w="992"/>
        <w:gridCol w:w="992"/>
        <w:gridCol w:w="993"/>
        <w:gridCol w:w="992"/>
        <w:gridCol w:w="8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вар-тість заходу,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 2022 рік, 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/>
              <w:t>2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ік</w:t>
            </w:r>
            <w:r>
              <w:rPr>
                <w:lang w:val="uk-UA"/>
              </w:rPr>
              <w:t>, 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 2024 рік, 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юд-жет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b/>
              </w:rPr>
              <w:t xml:space="preserve">НОРМАТИВНО - ПРАВОВА </w:t>
            </w:r>
            <w:r>
              <w:rPr>
                <w:b/>
                <w:lang w:val="uk-UA"/>
              </w:rPr>
              <w:t>ПІДТРИМКА</w:t>
            </w:r>
            <w:r>
              <w:rPr>
                <w:b/>
              </w:rPr>
              <w:t xml:space="preserve"> ПІДПРИЄМНИЦЬКОЇ  ДІЯЛЬНОСТІ</w:t>
            </w:r>
          </w:p>
          <w:p>
            <w:pPr>
              <w:pStyle w:val="Normal"/>
              <w:snapToGrid w:val="false"/>
              <w:spacing w:lineRule="auto" w:line="192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чинного законодавства, проєктів законів з питань малого бізнесу, їх вплив на розвиток підприємництва і підготовка відповідних пропозицій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ізація електронного реєстру регуляторних актів на офіційному веб-сайті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ведення моніторингу ефективності впливу регуляторних актів на ділову активність і розвиток підприємництва в</w:t>
            </w:r>
            <w:r>
              <w:rPr>
                <w:lang w:val="uk-UA"/>
              </w:rPr>
              <w:t xml:space="preserve"> м.Павлоград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Павлоградської міської ради, відділ з питань розвитку підприємництва  та залучення інвестицій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2.ФОРМУВАННЯ ІНФРАСТРУКТУРИ ПІДТРИМКИ ПІДПРИЄМНИЦТВА.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РЕСУРСНЕ ТА ІНФОРМАЦІЙНЕ ЗАБЕЗПЕЧЕННЯ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Ві</w:t>
            </w:r>
            <w:r>
              <w:rPr>
                <w:b/>
                <w:color w:val="000000"/>
                <w:lang w:val="uk-UA"/>
              </w:rPr>
              <w:t>дкриття та організація роботи</w:t>
            </w:r>
            <w:r>
              <w:rPr>
                <w:b/>
                <w:color w:val="000000"/>
                <w:lang w:val="uk-UA" w:eastAsia="uk-UA"/>
              </w:rPr>
              <w:t xml:space="preserve">  Ділового Центру    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, молодь мі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роботи коворкінгу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молодь міста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роботи школи бізнесу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Організація  проведення навчальних програм, проведення семінарів, тренінгів з актуальних питань підприємництва та проєктного менеджменту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інформаційних матеріалів, стендів, банерів, бігбордів, флаєрів, буклетів, брошур за тематикою, видання посібників для сфери підприємницької діяльності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7030A0"/>
                <w:lang w:val="uk-UA"/>
              </w:rPr>
              <w:t xml:space="preserve"> 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нсультативний та інформаційний супровід суб’єктів господарювання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інфраструктури підтримки бізнесу, Павлоградський міськрайцентр зайнят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/>
            </w:pPr>
            <w:r>
              <w:rPr>
                <w:b/>
                <w:lang w:val="uk-UA"/>
              </w:rPr>
              <w:t>Організація</w:t>
            </w:r>
            <w:r>
              <w:rPr>
                <w:b/>
                <w:bCs/>
                <w:lang w:val="uk-UA"/>
              </w:rPr>
              <w:t xml:space="preserve"> роботи клубу молодих підприємців  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>
                <w:lang w:val="uk-UA"/>
              </w:rPr>
            </w:pPr>
            <w:r>
              <w:rPr>
                <w:lang w:val="uk-UA"/>
              </w:rPr>
              <w:t xml:space="preserve">Організація  проведення навчальних програм, проведення семінарів, тренінгів для молоді тощо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, громадські організації, молодь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нсультативний та інформаційний супровід стартапів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інфраструктури підтримки бізнесу, Павлоградський міськрайцентр зайнятості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Сприяння залученню  молоді до відкриття власної справ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>Розробка та виготовлення спеціалізованих інформаційних довідників з питань молодіжного підприємництва та інших рекламно-інформаційних матеріалі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  <w:r>
              <w:rPr>
                <w:b/>
                <w:bCs/>
                <w:lang w:val="uk-UA"/>
              </w:rPr>
              <w:t xml:space="preserve"> клубу роботодавців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устрічей та «круглих столів» з роботодавцями для визначення кадрових проблем.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дослідження з питань забезпечення відповідними кадрами сфер підприємницької діяльності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, волонтери міста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заходів та запровадження  проведення короткотермінових курсів підвищення  кваліфікації   для   підприємців   і   найманих працівників,  які  працюють у сфері підприємництва та осіб,  які бажають  започаткувати  власну справу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навчальних програм, семінарів та тренінгів для роботодавці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Створення банку даних про роботодавців, наявність вільних робочих місць для безробітних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рочистих заходів з нагоди професійних свят, в т.ч. нагородження подяками міського голови, відзнаками, сувенірами</w:t>
            </w:r>
            <w:r>
              <w:rPr>
                <w:color w:val="000000"/>
                <w:lang w:val="uk-UA"/>
              </w:rPr>
              <w:t xml:space="preserve"> та квітами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та відділ культури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роведення конкурсів професійної майстерності серед підприємств та підприємців міста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інфраструктури підтримки підприємництва на місцевому рівн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“круглих столів”, конференцій, бізнес-форумів, зустрічей тощо з суб’єктами господарювання та громадськістю з актуальних питань підприємництва та розвитку міста. Виготовлення промоційної продукції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 та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ФІНАНСОВО-КРЕДИТНА ТА ІНВЕСТИЦІЙНА ПІДТРИМКА ПІДПРИЄМНИЦТВА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діючих механізмів фінансової підтримки підприємництва та залучення інвестиційних коштів для розвитку сфери підприємництва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грантових та  інвестиційних програм, створення бази даних на офіційному сайті міської ради щодо міжнародних та вітчизняних донорів та інвесторів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розвитку підприємництва  та залучення інвестицій Павлоградської міської рад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проєктів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 та банківських уст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7030A0"/>
                <w:lang w:val="uk-UA"/>
              </w:rPr>
              <w:t xml:space="preserve"> 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м</w:t>
            </w:r>
            <w:r>
              <w:rPr/>
              <w:t>ісь</w:t>
            </w:r>
            <w:r>
              <w:rPr>
                <w:lang w:val="uk-UA"/>
              </w:rPr>
              <w:t>-</w:t>
            </w:r>
            <w:r>
              <w:rPr/>
              <w:t>кий бю</w:t>
            </w:r>
            <w:r>
              <w:rPr>
                <w:lang w:val="uk-UA"/>
              </w:rPr>
              <w:t>дж</w:t>
            </w:r>
            <w:r>
              <w:rPr/>
              <w:t>ет</w:t>
            </w:r>
          </w:p>
        </w:tc>
      </w:tr>
      <w:tr>
        <w:trPr>
          <w:trHeight w:val="9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онкурсів бізнес-проєктів, спрямованих на соціально-економічний розвиток міста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’єктам молодіжного підприємництва грантів з міського бюджету на розвиток бізнесу. Надання суб’єктам господарювання фінансової підтримки шляхом часткового відшкодування відсоткових ставок за кредитами, залученими для реалізації їх бізнес-проєктів.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</w:t>
            </w:r>
            <w:r>
              <w:rPr>
                <w:color w:val="000000"/>
                <w:lang w:val="uk-UA"/>
              </w:rPr>
              <w:t>, відділ бухгалтерського обліку та звітності, фінансове управління Павлоградської міськради та</w:t>
            </w:r>
            <w:r>
              <w:rPr>
                <w:lang w:val="uk-UA"/>
              </w:rPr>
              <w:t xml:space="preserve"> банківські устано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сь</w:t>
            </w:r>
            <w:r>
              <w:rPr>
                <w:lang w:val="uk-UA"/>
              </w:rPr>
              <w:t>-</w:t>
            </w:r>
            <w:r>
              <w:rPr/>
              <w:t>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Інформування та сприяння участі суб’єктів господарювання в  міжнародних, Всеукраїнських, обласних, міських програмах, форумах, конкурсах, грантових та виставково-ярмаркових заходах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 та представники бізне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помоги по безробіттю, одноразової  її виплати для організації безробітними підприємницької діяльності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авлоградський міськрайцентр зайнятості, відділ з питань розвитку підприємництва та залучення інвестицій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ержавний  бюджет</w:t>
            </w:r>
          </w:p>
        </w:tc>
      </w:tr>
      <w:tr>
        <w:trPr>
          <w:trHeight w:val="384" w:hRule="atLeast"/>
        </w:trPr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РАЗОМ ПО ПРОГРАМ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8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992" w:leader="none"/>
          <w:tab w:val="left" w:pos="1993" w:leader="none"/>
        </w:tabs>
        <w:spacing w:before="69" w:after="0"/>
        <w:ind w:left="142" w:hanging="0"/>
        <w:rPr/>
      </w:pPr>
      <w:r>
        <w:rPr>
          <w:b w:val="false"/>
          <w:sz w:val="26"/>
          <w:szCs w:val="26"/>
        </w:rPr>
        <w:t xml:space="preserve">Начальник відділу з питань розвитку </w:t>
      </w:r>
    </w:p>
    <w:p>
      <w:pPr>
        <w:pStyle w:val="Heading1"/>
        <w:tabs>
          <w:tab w:val="clear" w:pos="708"/>
          <w:tab w:val="left" w:pos="1992" w:leader="none"/>
          <w:tab w:val="left" w:pos="1993" w:leader="none"/>
        </w:tabs>
        <w:spacing w:before="69" w:after="0"/>
        <w:ind w:left="142" w:hanging="0"/>
        <w:rPr/>
      </w:pPr>
      <w:r>
        <w:rPr>
          <w:b w:val="false"/>
          <w:sz w:val="26"/>
          <w:szCs w:val="26"/>
        </w:rPr>
        <w:t>підприємництва та залучення інвестицій                                                                                                           Світлана КУСОЧКІ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56" w:hanging="0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43:00Z</dcterms:created>
  <dc:creator>Отдел предпринимательства</dc:creator>
  <dc:description/>
  <cp:keywords/>
  <dc:language>en-US</dc:language>
  <cp:lastModifiedBy>Олена Сошникова</cp:lastModifiedBy>
  <cp:lastPrinted>2022-06-22T16:16:00Z</cp:lastPrinted>
  <dcterms:modified xsi:type="dcterms:W3CDTF">2022-10-21T11:59:00Z</dcterms:modified>
  <cp:revision>4</cp:revision>
  <dc:subject/>
  <dc:title>Заходи</dc:title>
</cp:coreProperties>
</file>