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42811401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  <w:sz w:val="32"/>
          <w:szCs w:val="32"/>
        </w:rPr>
        <w:t>ПАВЛОГРАД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ВИКОНАВЧИЙ КОМІТ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111" w:leader="none"/>
          <w:tab w:val="left" w:pos="48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9.10.2022                            м. Павлоград                                               № 1055</w:t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ро внесення змін до рішення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авлоградської міської ради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ід 21.12.2021 № 526-17/</w:t>
      </w:r>
      <w:r>
        <w:rPr>
          <w:color w:val="000000"/>
          <w:sz w:val="28"/>
          <w:szCs w:val="28"/>
          <w:lang w:val="en-US"/>
        </w:rPr>
        <w:t>VIII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Про затвердження міської програми 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«Забезпечення діяльності комунального 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підприємства «Муніципальна варта»  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авлоградської міської ради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на 2021-2024 роки» 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57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ідповідно до ст. 40 Закону України "Про місцеве самоврядування в    </w:t>
        <w:br/>
        <w:t xml:space="preserve">       Україні", постанови Кабінету Міністрів України від 11.03.2022 року № 252 </w:t>
        <w:br/>
        <w:t xml:space="preserve">       «Деякі питання формування та виконання місцевих бюджетів у період  </w:t>
        <w:br/>
        <w:t xml:space="preserve">       воєнного стану»</w:t>
      </w:r>
      <w:r>
        <w:rPr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</w:rPr>
        <w:t xml:space="preserve">з метою належного забезпечення профілактики </w:t>
        <w:br/>
        <w:t xml:space="preserve">       правопорушень і охорони громадського порядку, </w:t>
      </w:r>
      <w:r>
        <w:rPr>
          <w:sz w:val="28"/>
          <w:szCs w:val="28"/>
        </w:rPr>
        <w:t xml:space="preserve">забезпечення дієвого </w:t>
        <w:br/>
        <w:t xml:space="preserve">       контролю за станом благоустрою у місті, забезпечення чистоти, порядку </w:t>
        <w:br/>
        <w:t xml:space="preserve">       утримання і прибирання вуличних,   дворових територій, парків, скверів в</w:t>
      </w:r>
      <w:r>
        <w:rPr>
          <w:color w:val="000000"/>
          <w:sz w:val="28"/>
          <w:szCs w:val="28"/>
        </w:rPr>
        <w:t xml:space="preserve"> м.  </w:t>
        <w:br/>
        <w:t xml:space="preserve">       Павлограді, виконавчий комітет  Павлоградської міської  р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ВИРІШИ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1.Внести зміни до Додатку 2  рішення сесії Павлоградської міської ради  </w:t>
        <w:br/>
        <w:t xml:space="preserve">       від 21.12.2021р. № 526-17/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ІІІ Перелік завдань і заходів міської програми </w:t>
        <w:br/>
        <w:t xml:space="preserve">       «Забезпечення діяльності комунального підприємства «Муніципальна варта» </w:t>
        <w:br/>
        <w:t xml:space="preserve">       Павлоградської міської ради на 2021-2024 роки» в м. Павлоград та викласти  </w:t>
        <w:br/>
        <w:t xml:space="preserve">       його в новій редакції згідно з додатком  до цього рішення.</w:t>
      </w:r>
    </w:p>
    <w:p>
      <w:pPr>
        <w:pStyle w:val="Style18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2.Фінансовому управлінню Павлоградської міської ради (Роїк) передбачити </w:t>
        <w:br/>
        <w:t xml:space="preserve">       фінансування видатків на виконання програми «Забезпечення діяльності </w:t>
        <w:br/>
        <w:t xml:space="preserve">       комунального підприємства «Муніципальна варта» Павлоградської міської   </w:t>
        <w:br/>
        <w:t xml:space="preserve">       ради на 2021-2024 роки» та забезпечити фінансування в межах виділених </w:t>
        <w:br/>
        <w:t xml:space="preserve">       кошт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Організаційне забезпечення та відповідальність за виконання даного </w:t>
        <w:br/>
        <w:t xml:space="preserve">       рішення покласти на тимчасово виконуючого обов’язки директора КП </w:t>
        <w:br/>
        <w:t xml:space="preserve">       «Муніципальна варта» Павлоградської міської ради Климчака Р.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4.Загальне керівництво по виконанню даного рішення покласти на першого </w:t>
        <w:br/>
        <w:t xml:space="preserve">       заступника міського голови Радіонова О.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іський голова</w:t>
        <w:tab/>
        <w:tab/>
        <w:tab/>
        <w:tab/>
        <w:tab/>
        <w:tab/>
        <w:t xml:space="preserve">            Анатолій ВЕР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2240" w:h="15840"/>
      <w:pgMar w:left="1276" w:right="758" w:gutter="0" w:header="294" w:top="35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7797" w:leader="none"/>
        <w:tab w:val="left" w:pos="8080" w:leader="none"/>
      </w:tabs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4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72" w:right="0"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</w:rPr>
  </w:style>
  <w:style w:type="paragraph" w:styleId="13">
    <w:name w:val="Цитата1"/>
    <w:basedOn w:val="Normal"/>
    <w:qFormat/>
    <w:pPr>
      <w:ind w:left="318" w:right="-534" w:hanging="0"/>
    </w:pPr>
    <w:rPr/>
  </w:style>
  <w:style w:type="paragraph" w:styleId="31">
    <w:name w:val="Основной текст 31"/>
    <w:basedOn w:val="Normal"/>
    <w:qFormat/>
    <w:pPr/>
    <w:rPr>
      <w:rFonts w:ascii="Arial" w:hAnsi="Arial" w:cs="Arial"/>
      <w:sz w:val="22"/>
    </w:rPr>
  </w:style>
  <w:style w:type="paragraph" w:styleId="211">
    <w:name w:val="Основной текст 21"/>
    <w:basedOn w:val="Normal"/>
    <w:qFormat/>
    <w:pPr>
      <w:jc w:val="both"/>
    </w:pPr>
    <w:rPr>
      <w:rFonts w:ascii="Arial" w:hAnsi="Arial" w:cs="Arial"/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311">
    <w:name w:val="Основной текст с отступом 31"/>
    <w:basedOn w:val="Normal"/>
    <w:qFormat/>
    <w:pPr>
      <w:ind w:left="900" w:right="0" w:hanging="54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9:14:00Z</dcterms:created>
  <dc:creator>Z&amp;Z Relax Inn feat. dr.alban</dc:creator>
  <dc:description/>
  <cp:keywords/>
  <dc:language>en-US</dc:language>
  <cp:lastModifiedBy>Олена Сошникова</cp:lastModifiedBy>
  <cp:lastPrinted>2022-10-18T07:33:00Z</cp:lastPrinted>
  <dcterms:modified xsi:type="dcterms:W3CDTF">2022-10-25T06:19:00Z</dcterms:modified>
  <cp:revision>30</cp:revision>
  <dc:subject/>
  <dc:title>У к р а ї н а</dc:title>
</cp:coreProperties>
</file>