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1200"/>
        <w:rPr>
          <w:sz w:val="16"/>
        </w:rPr>
      </w:pPr>
      <w:r>
        <w:rPr/>
        <w:t xml:space="preserve">                    </w:t>
      </w: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18155543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0.2022                             м.Павлоград</w:t>
        <w:tab/>
        <w:tab/>
        <w:tab/>
        <w:t xml:space="preserve">                           № 10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exact" w:line="280" w:before="0" w:after="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Hlk106190095"/>
      <w:bookmarkStart w:id="2" w:name="_Hlk106189998"/>
      <w:bookmarkEnd w:id="1"/>
      <w:bookmarkEnd w:id="2"/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.07.2021р. №320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 затвердження цільов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и економічної підтрим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го підприєм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влоградська телерадіокомпані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град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-2026 р.р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з урахуванням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06190095"/>
      <w:bookmarkStart w:id="4" w:name="_Hlk106190095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06189998"/>
      <w:bookmarkStart w:id="6" w:name="_Hlk106189998"/>
      <w:bookmarkEnd w:id="6"/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ідповідно ст.40 Закону України „Про місцеве самоврядування в Україні” керуючись Бюджетним кодексом України, указом Президента України від 24 лютого 2022 року №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, постанови Кабінету Міністрів України від 11.03.2022 року №252 «</w:t>
      </w:r>
      <w:r>
        <w:rPr>
          <w:rStyle w:val="Rvts23"/>
          <w:rFonts w:cs="Times New Roman" w:ascii="Times New Roman" w:hAnsi="Times New Roman"/>
          <w:sz w:val="28"/>
          <w:szCs w:val="28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</w:rPr>
        <w:t>», Закону України „Про державну підтримку засобів масової інформації та соціальний захист журналістів”,  Закону України „Про порядок висвітлення діяльності органів державної влади та органів місцевого  самоврядування в Україні засобами масової інформації”, Указу Президента України від 9 грудня 2000 року № 1323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 додаткові заходи щодо безперешкодної діяльності  засобів масової </w:t>
      </w:r>
      <w:r>
        <w:rPr>
          <w:rFonts w:cs="Times New Roman" w:ascii="Times New Roman" w:hAnsi="Times New Roman"/>
          <w:sz w:val="28"/>
          <w:szCs w:val="28"/>
          <w:lang w:eastAsia="en-US"/>
        </w:rPr>
        <w:t>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формації, дальшого утвердження свободи слова в Україні</w:t>
      </w:r>
      <w:r>
        <w:rPr>
          <w:rFonts w:cs="Times New Roman" w:ascii="Times New Roman" w:hAnsi="Times New Roman"/>
          <w:sz w:val="28"/>
          <w:szCs w:val="28"/>
          <w:lang w:eastAsia="en-US"/>
        </w:rPr>
        <w:t>»,</w:t>
      </w:r>
      <w:r>
        <w:rPr>
          <w:rFonts w:cs="Times New Roman" w:ascii="Times New Roman" w:hAnsi="Times New Roman"/>
          <w:sz w:val="28"/>
          <w:szCs w:val="28"/>
        </w:rPr>
        <w:t>Програми економічної підтримки  комунального підприємства «Павлоградська телерадіокомпанія» Павлоградської міської ради  на 2022-2026 р.р., затвердженої  рішенням 11 сесії  Павлоградської міської ради  від  27.07.2021р. №320-11/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І, виконавчий комітет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зміни до рішення Павлоградської міської  ради від 27.07.2021р. №320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І «Про  затвердження цільової Програми економічної підтримки  комунального підприємства «Павлоградська телерадіокомпанія Павлоградської міської ради  на 2022-2026 р.р.» ( з урахуванням змін)  до Додатку 1  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кономічної підтримки комунального підприємства «Павлоградська телерадіокомпанія» Павлоградської міської ради на 2022-2026р.р. «Перелік завдань і заходів  Програми економічної підтримки  комунального підприємства «Павлоградська телерадіокомпанія» Павлоградської міської ради  на 2022-2026 р.р. та викласти його в новій редакції згідно 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ординацію роботи щодо виконанням  даного рішення покласти на  директора комунального підприємства «Павлоградська телерадіокомпанія» Керімова Р.Р., контроль - на заступника міського голови з питань діяльності виконавчих органів  ради Рябову А.В. </w:t>
      </w:r>
    </w:p>
    <w:p>
      <w:pPr>
        <w:pStyle w:val="Normal"/>
        <w:tabs>
          <w:tab w:val="clear" w:pos="720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Анатолій ВЕРШИН</w:t>
      </w:r>
      <w:r>
        <w:rPr>
          <w:sz w:val="28"/>
          <w:szCs w:val="28"/>
          <w:lang w:val="en-US"/>
        </w:rPr>
        <w:t>A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8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sz w:val="28"/>
    </w:rPr>
  </w:style>
  <w:style w:type="character" w:styleId="2">
    <w:name w:val="Основной текст с отступом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23">
    <w:name w:val="rvts2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Bookman Old Style" w:hAnsi="Bookman Old Style" w:cs="Bookman Old Style"/>
      <w:sz w:val="28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0" w:after="143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  <w:sz w:val="24"/>
      <w:szCs w:val="24"/>
      <w:lang w:val="ru-RU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2-08-25T09:26:00Z</cp:lastPrinted>
  <dcterms:modified xsi:type="dcterms:W3CDTF">2022-10-24T06:37:00Z</dcterms:modified>
  <cp:revision>64</cp:revision>
  <dc:subject/>
  <dc:title>                                                         </dc:title>
</cp:coreProperties>
</file>