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9.10.2022 р.</w:t>
        <w:tab/>
        <w:tab/>
        <w:t xml:space="preserve">      м. Павлоград</w:t>
        <w:tab/>
        <w:tab/>
        <w:tab/>
        <w:t xml:space="preserve">                            № 1057</w:t>
      </w:r>
    </w:p>
    <w:p>
      <w:pPr>
        <w:pStyle w:val="Normal"/>
        <w:jc w:val="both"/>
        <w:rPr>
          <w:sz w:val="20"/>
          <w:szCs w:val="28"/>
          <w:lang w:val="ru-RU" w:eastAsia="ar-SA"/>
        </w:rPr>
      </w:pPr>
      <w:r>
        <w:rPr>
          <w:sz w:val="20"/>
          <w:szCs w:val="28"/>
          <w:lang w:val="ru-RU" w:eastAsia="ar-SA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ої ради від 17.09.2019 р. № 1827-54/VІI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 затвердження міської цільової «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шкодування відсоткових ставок аб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шкодування частини тіла кредитів, залуче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ББ м. Павлограда на впрова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нергоефективних заходів на 2019-2024 ро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постанови Кабінету Міністрів України від 11.03.2022 року  № 252 «Деякі питання формування та виконання місцевих бюджетів у період воєнного стану», враховуючи розпорядження Кабінету Міністрів України від 19.01.2011 року № 148-р «Питання зміцнення фінансово-бюджетної дисциплін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1. Внести   зміни  до  додатку  1, 2  рішення  міської ради від 17.09.2019 р. № 1827-54/</w:t>
      </w:r>
      <w:r>
        <w:rPr>
          <w:szCs w:val="28"/>
          <w:lang w:val="en-US"/>
        </w:rPr>
        <w:t>VII</w:t>
      </w:r>
      <w:r>
        <w:rPr>
          <w:szCs w:val="28"/>
        </w:rPr>
        <w:t xml:space="preserve">  «Про затвердження міської цільової «Програми відшкодування відсоткових ставок або відшкодування частини тіла кредитів, залучених ОСББ м. Павлограда на впровадження енергоефективних заходів на 2019-2024 роки»» (з урахуванням внесених змін) та викласти в новій редакції згідно додатків до цього рішення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2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3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10-19T09:21:00Z</cp:lastPrinted>
  <dcterms:modified xsi:type="dcterms:W3CDTF">2022-10-25T06:27:00Z</dcterms:modified>
  <cp:revision>274</cp:revision>
  <dc:subject/>
  <dc:title/>
</cp:coreProperties>
</file>