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7.10.2022 р.</w:t>
        <w:tab/>
        <w:tab/>
        <w:t xml:space="preserve">     м. Павлоград                                                 № 1088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>міської ради від 18.08.2020 р.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 - 2023 рок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постанови Кабінету Міністрів України від 11.03.2022 року  № 252 «Деякі питання формування та виконання місцевих бюджетів у період воєнного стану», враховуючи розпорядження Кабінету Міністрів України від 19.01.2011 року № 148-р «Питання зміцнення фінансово-бюджетної дисципліни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Heading2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>1. Внести   зміни  до  додатку  2  рішення  виконавчого комітету від  19.10.2022 р. № 1041  «Про внесення змін до рішення Павлоградської міської ради від 18.08.2020 р. № 2240-71/</w:t>
      </w:r>
      <w:r>
        <w:rPr>
          <w:szCs w:val="28"/>
          <w:lang w:val="en-US"/>
        </w:rPr>
        <w:t>VII</w:t>
      </w:r>
      <w:r>
        <w:rPr>
          <w:szCs w:val="28"/>
        </w:rPr>
        <w:t xml:space="preserve">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 - 2023 роки»» (з урахуванням внесених змін)» та викласти в новій редакції згідно додатку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2. Внести зміни до розподілу коштів фінансової підтримки на 2022 рік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4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10-26T10:18:00Z</cp:lastPrinted>
  <dcterms:modified xsi:type="dcterms:W3CDTF">2022-10-28T10:55:00Z</dcterms:modified>
  <cp:revision>271</cp:revision>
  <dc:subject/>
  <dc:title/>
</cp:coreProperties>
</file>