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27.10.2022 р.                                 м. Павлоград                                      № 1091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960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внесення змін до рішення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ої ради від 17.12.2019р. № 1951-60/VIІ «Про затвердження у новій редакції міської програми  “Здоров’я павлоградців на 2020-2022 роки”» (зі змінами)</w:t>
            </w:r>
          </w:p>
        </w:tc>
      </w:tr>
    </w:tbl>
    <w:p>
      <w:pPr>
        <w:pStyle w:val="Normal"/>
        <w:spacing w:lineRule="auto" w:line="216" w:before="120" w:after="0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ind w:firstLine="851"/>
        <w:jc w:val="both"/>
        <w:rPr/>
      </w:pPr>
      <w:r>
        <w:rPr>
          <w:kern w:val="2"/>
          <w:sz w:val="26"/>
          <w:szCs w:val="26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рішення міської ради від 14.12.2021р. № 522-16/VІІІ «Про бюджет Павлоградської міської територіальної громади на 2022 рік» (зі змінами), з метою здійснення заходів правового режиму воєнного стану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И Р І Ш И В 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Внести зміни до додатку 2 </w:t>
      </w:r>
      <w:r>
        <w:rPr>
          <w:bCs/>
          <w:sz w:val="26"/>
          <w:szCs w:val="26"/>
        </w:rPr>
        <w:t>рішення сесії Павлоградської міської ради від 17.12.2019р. № 1951-60/VIІ «Про затвердження у новій редакції міської програми  “ Здоров’я павлоградців на 2020-2022 роки ”»:</w:t>
      </w:r>
    </w:p>
    <w:p>
      <w:pPr>
        <w:pStyle w:val="Normal"/>
        <w:widowControl/>
        <w:autoSpaceDE w:val="true"/>
        <w:spacing w:lineRule="auto" w:line="216"/>
        <w:ind w:firstLine="709"/>
        <w:jc w:val="both"/>
        <w:rPr/>
      </w:pPr>
      <w:r>
        <w:rPr>
          <w:bCs/>
          <w:sz w:val="26"/>
          <w:szCs w:val="26"/>
        </w:rPr>
        <w:t>п.4.10 розділу І «Протидія поширенню інфекційних небезпечних хвороб», п. 2.2, п.2.3 розділу ІІІ «Фінансова підтримка лікувальних закладів міста, які перетворені на комунальні некомерційні підприємства», п 1.1 розділу</w:t>
      </w:r>
      <w:r>
        <w:rPr/>
        <w:t xml:space="preserve"> </w:t>
      </w:r>
      <w:r>
        <w:rPr>
          <w:bCs/>
          <w:sz w:val="26"/>
          <w:szCs w:val="26"/>
        </w:rPr>
        <w:t>ІV «Місцеві стимули для медичних працівників» викласт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 w:before="120" w:after="0"/>
        <w:ind w:left="0" w:firstLine="72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16" w:before="120" w:after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216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16" w:before="0" w:after="1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голова</w:t>
              <w:tab/>
              <w:tab/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1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08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Користувач Windows</dc:creator>
  <dc:description/>
  <cp:keywords/>
  <dc:language>en-US</dc:language>
  <cp:lastModifiedBy>Олена Сошникова</cp:lastModifiedBy>
  <cp:lastPrinted>2022-10-26T09:45:00Z</cp:lastPrinted>
  <dcterms:modified xsi:type="dcterms:W3CDTF">2022-10-28T12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