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580004105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8</w:t>
      </w:r>
      <w:r>
        <w:rPr>
          <w:b/>
          <w:bCs/>
          <w:sz w:val="32"/>
          <w:szCs w:val="32"/>
        </w:rPr>
        <w:t xml:space="preserve"> сесія V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/>
              </w:rPr>
              <w:t>18.10.</w:t>
            </w:r>
            <w:r>
              <w:rPr>
                <w:b/>
                <w:sz w:val="32"/>
                <w:szCs w:val="32"/>
              </w:rPr>
              <w:t>202</w:t>
            </w:r>
            <w:r>
              <w:rPr>
                <w:b/>
                <w:sz w:val="32"/>
                <w:szCs w:val="32"/>
                <w:lang w:val="ru-RU"/>
              </w:rPr>
              <w:t>2</w:t>
            </w:r>
            <w:r>
              <w:rPr>
                <w:b/>
                <w:sz w:val="32"/>
                <w:szCs w:val="32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745-28/VI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Павлоградської міської ради на 30 000 000,00 грн. (тридцять мільйонів гривень 00 копійок) і встановити його в розмірі 256 539 688,00 грн. (двісті п’ятдесят шість мільйонів п’ятсот тридцять дев’ять тисяч шістсот вісімдесят вісім гривень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Змінити відомості про засновника, в частині збільшення внеску до статутного капіталу, а саме встановити його в 256 539 688,00 грн. (двісті п’ятдесят шість мільйонів п’ятсот тридцять дев’ять тисяч шістсот вісімдесят вісім гривень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 у розмірі 30 000 000,00 грн. (тридцять мільйонів гривень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 Затвердити статут Комунального підприємства «Павлоградтепло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Уповноважити директора Комунального підприємства «Павлоградтепло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1:00Z</dcterms:created>
  <dc:creator>EXPERT</dc:creator>
  <dc:description/>
  <cp:keywords/>
  <dc:language>en-US</dc:language>
  <cp:lastModifiedBy>11</cp:lastModifiedBy>
  <cp:lastPrinted>2022-02-03T09:20:00Z</cp:lastPrinted>
  <dcterms:modified xsi:type="dcterms:W3CDTF">2022-10-19T06:58:00Z</dcterms:modified>
  <cp:revision>7</cp:revision>
  <dc:subject/>
  <dc:title> </dc:title>
</cp:coreProperties>
</file>