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7550758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9.2022 р.                        м. Павлоград</w:t>
        <w:tab/>
        <w:tab/>
        <w:tab/>
        <w:t xml:space="preserve">                            № 9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в зв’язку з реорганізацією Міжшкільного навчально-виробничого комбінату трудової та професійної підготовки  і профорієнтації школярів та молоді м. Павлоград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волити здійснити передачу майна з балансу Міжшкільного навчально-виробничого комбінату трудової та професійної підготовки  і профорієнтації школярів та молоді м. Павлограда (Єгоров О.І.) на баланс виконавчого комітету Павлоградської міської ради (Вершина А.О.) </w:t>
      </w:r>
      <w:r>
        <w:rPr>
          <w:color w:val="000000"/>
          <w:sz w:val="28"/>
          <w:szCs w:val="28"/>
        </w:rPr>
        <w:t>згідно з додатк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иконавчому комітету Павлоградської міської ради (Вершина А.О.) забезпечит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ймання - передачу майна згідно з діючим законодавством.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521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42:00Z</dcterms:created>
  <dc:creator>Z&amp;Z Relax Inn feta. dr.alban</dc:creator>
  <dc:description/>
  <cp:keywords/>
  <dc:language>en-US</dc:language>
  <cp:lastModifiedBy>Олена Сошникова</cp:lastModifiedBy>
  <cp:lastPrinted>2022-09-27T11:56:00Z</cp:lastPrinted>
  <dcterms:modified xsi:type="dcterms:W3CDTF">2022-10-04T10:02:00Z</dcterms:modified>
  <cp:revision>9</cp:revision>
  <dc:subject/>
  <dc:title>                                                         </dc:title>
</cp:coreProperties>
</file>