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pt;height:52.5pt" filled="f" o:ole="">
            <v:imagedata r:id="rId3" o:title=""/>
          </v:shape>
          <o:OLEObject Type="Embed" ProgID="" ShapeID="ole_rId2" DrawAspect="Content" ObjectID="_1182134015" r:id="rId2"/>
        </w:objec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rPr/>
      </w:pPr>
      <w:r>
        <w:rPr/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/>
      </w:pPr>
      <w:r>
        <w:rPr>
          <w:lang w:val="uk-UA"/>
        </w:rPr>
        <w:t>28.09.</w:t>
      </w:r>
      <w:r>
        <w:rPr/>
        <w:t>20</w:t>
      </w:r>
      <w:r>
        <w:rPr>
          <w:lang w:val="uk-UA"/>
        </w:rPr>
        <w:t xml:space="preserve">22 </w:t>
      </w:r>
      <w:r>
        <w:rPr/>
        <w:t xml:space="preserve">р.      </w:t>
      </w:r>
      <w:r>
        <w:rPr>
          <w:lang w:val="uk-UA"/>
        </w:rPr>
        <w:t xml:space="preserve">   </w:t>
      </w:r>
      <w:r>
        <w:rPr/>
        <w:t xml:space="preserve">  </w:t>
      </w:r>
      <w:r>
        <w:rPr>
          <w:lang w:val="uk-UA"/>
        </w:rPr>
        <w:t xml:space="preserve">            </w:t>
      </w:r>
      <w:r>
        <w:rPr/>
        <w:t>м.</w:t>
      </w:r>
      <w:r>
        <w:rPr>
          <w:lang w:val="uk-UA"/>
        </w:rPr>
        <w:t xml:space="preserve"> </w:t>
      </w:r>
      <w:r>
        <w:rPr/>
        <w:t>Павлоград</w:t>
        <w:tab/>
        <w:tab/>
      </w:r>
      <w:r>
        <w:rPr>
          <w:lang w:val="uk-UA"/>
        </w:rPr>
        <w:tab/>
        <w:tab/>
        <w:t xml:space="preserve">                   </w:t>
      </w:r>
      <w:r>
        <w:rPr/>
        <w:t>№</w:t>
      </w:r>
      <w:r>
        <w:rPr>
          <w:lang w:val="uk-UA"/>
        </w:rPr>
        <w:t xml:space="preserve"> 972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ро погодження на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видалення дере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lang w:val="uk-UA"/>
        </w:rPr>
      </w:pPr>
      <w:r>
        <w:rPr>
          <w:lang w:val="uk-UA"/>
        </w:rPr>
        <w:t xml:space="preserve">Згідно зі ст. ст. 30, 40 Закону України «Про місцеве самоврядування в Україні», на підставі Порядку видалення дерев, кущів, газонів і квітників у населених пунктах, затвердженого постановою Кабінету Міністрів України від 1 серпня 2006р. №1045 (зі змінами), розглянувши заяви юридичних,  фізичних осіб про надання адміністративної послуги з видачі дозволу (ордеру) на видалення зелених насаджень, з метою поліпшення санітарного стану та благоустрою міста виконком Павлоградської міської ради 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Погодити гр. Половній І.А. видалення 2 дерев за адресою:                            вул.  Дніпровська, 294а  згідно з актом обстеження зелених насаджень, що підлягають видаленню від 14.09.2022 р. № 36 (додається)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Погодити гр. Морданю А.В. видалення 18 дерев за адресою:                     вул. Комарова (біля ГТ «Мотор»), гр. Шишкіній Л.В. видалення 1 дерева за адресою: вул. Героїв України, 12, гр. Білоконь С.Л. видалення 1 дерева за адресою: вул. Заводська, 31,  Організації Орендарів Орендного підприємства "Завод Луч" видалення 8 дерев за адресою: вул. Харківська (біля земельної ділянки на вул. Харківська, 3), гр. Луценко І.О. видалення 2 дерев за адресою:                         вул. Попова, 34а, гр. Зіньку І.В. видалення 3 дерев за адресою:                                вул. Некрасова, 3, гр. Жукову С.В. видалення 1 дерева за адресою:                         вул. Кооперативна  (напроти ж/б № 2) згідно з актом обстеження зелених насаджень, що підлягають видаленню від 14.09.2022 р. № 37 (додається)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>3. Погодити видалення дерев згідно з актом обстеження зелених насаджень, що підлягають видаленню від 14.09.2022 р. № 38 (додається) за адресами: вул. Центральна, 96/3, вул. Центральна, 73, вул. Володимирська (біля ЗШ № 17), вул. Кравченка, 8, вул. Степового Фронту, 42/1 в                        кількості 6 од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Погодити КП «Павлоградтеплоенерго» видалення 1 дерева згідно з актом обстеження зелених насаджень від 14.09.2022 р. № 39 (додається) за адресою:  вул. Західнодонбаська, 3.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5. Погодити КБУ  «ФСК ім. В.М. Шкуренко» видалення 4 дерев згідно з актом обстеження зелених насаджень від 14.09.2022 р. № 40 (додається) за адресою:  вул. Войнової, 9а на  стадіоні «Прометей».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>6. Гр. Половній І.А.  виконати роботи з видалення дерев згідно з актом обстеження зелених насаджень від 14.09.2022 р. № 36 та здійснити благоустрій територій до  31.12.2022 р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>7. КП «Затишне місто» (Коріневський В.В.) виконати роботи з видалення дерев згідно з актами обстеження зелених насаджень від    14.09.2022 р. № 37, № 38 та здійснити благоустрій територій до                           31.12.2022 р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lang w:val="uk-UA"/>
        </w:rPr>
        <w:t>8. КП «Павлоградтеплоенерго» (Ковальчук П.П.) виконати роботи з видалення дерева згідно з актом обстеження зелених насаджень від    14.09.2022 р. № 39 та здійснити благоустрій територій до                           31.12.2022 р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>9. КБУ  «ФСК ім. В.М. Шкуренко» (Гордієнко О.О.) виконати роботи з видалення дерев згідно з актом обстеження зелених насаджень від    14.09.2022 р. № 40 та здійснити благоустрій територій до                           31.12.2022 р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lang w:val="uk-UA"/>
        </w:rPr>
      </w:pPr>
      <w:r>
        <w:rPr>
          <w:lang w:val="uk-UA"/>
        </w:rPr>
        <w:t>10.</w:t>
      </w:r>
      <w:r>
        <w:rPr/>
        <w:t xml:space="preserve"> Координацію роботи щодо виконання даного рішення покласти на начальника управління комунального господарства та будівництва Завгороднього А.Ю., контроль — на першого заступника міського голови Радіонова О.М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>
          <w:trHeight w:val="278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Міський  голов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>
                <w:szCs w:val="24"/>
                <w:lang w:val="uk-UA" w:eastAsia="ar-SA"/>
              </w:rPr>
            </w:pPr>
            <w:r>
              <w:rPr>
                <w:lang w:val="uk-UA"/>
              </w:rPr>
              <w:t>Анатолій  ВЕРШИ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8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Знак Знак2"/>
    <w:qFormat/>
    <w:rPr>
      <w:rFonts w:cs="Times New Roman"/>
      <w:sz w:val="28"/>
      <w:szCs w:val="28"/>
      <w:lang w:val="ru-RU" w:bidi="ar-SA"/>
    </w:rPr>
  </w:style>
  <w:style w:type="character" w:styleId="4">
    <w:name w:val="Знак Знак4"/>
    <w:qFormat/>
    <w:rPr>
      <w:rFonts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lang w:val="uk-UA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51:00Z</dcterms:created>
  <dc:creator>user</dc:creator>
  <dc:description/>
  <cp:keywords/>
  <dc:language>en-US</dc:language>
  <cp:lastModifiedBy>Олена Сошникова</cp:lastModifiedBy>
  <cp:lastPrinted>2022-09-16T13:58:00Z</cp:lastPrinted>
  <dcterms:modified xsi:type="dcterms:W3CDTF">2022-10-04T10:33:00Z</dcterms:modified>
  <cp:revision>106</cp:revision>
  <dc:subject/>
  <dc:title> </dc:title>
</cp:coreProperties>
</file>