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985" w:hRule="atLeast"/>
        </w:trPr>
        <w:tc>
          <w:tcPr>
            <w:tcW w:w="5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ind w:left="37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</w:t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>Павлоградської міської ради</w:t>
            </w:r>
          </w:p>
          <w:p>
            <w:pPr>
              <w:pStyle w:val="Normal"/>
              <w:ind w:left="3796" w:hanging="0"/>
              <w:rPr>
                <w:u w:val="single"/>
                <w:lang w:val="uk-UA"/>
              </w:rPr>
            </w:pPr>
            <w:r>
              <w:rPr>
                <w:lang w:val="uk-UA"/>
              </w:rPr>
              <w:t>від 05.10.2022 № 981</w:t>
            </w:r>
            <w:r>
              <w:rPr>
                <w:u w:val="single"/>
                <w:lang w:val="uk-UA"/>
              </w:rPr>
              <w:t xml:space="preserve"> _________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21-2023 ро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12"/>
        <w:gridCol w:w="2796"/>
        <w:gridCol w:w="2244"/>
        <w:gridCol w:w="1396"/>
        <w:gridCol w:w="1394"/>
        <w:gridCol w:w="979"/>
        <w:gridCol w:w="1396"/>
        <w:gridCol w:w="1402"/>
        <w:gridCol w:w="1812"/>
      </w:tblGrid>
      <w:tr>
        <w:trPr>
          <w:trHeight w:val="42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чікуваний результат від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у</w:t>
            </w:r>
          </w:p>
        </w:tc>
      </w:tr>
      <w:tr>
        <w:trPr>
          <w:trHeight w:val="1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1 рі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1.8. </w:t>
            </w:r>
            <w:r>
              <w:rPr>
                <w:shd w:fill="FFFFFF" w:val="clear"/>
                <w:lang w:val="uk-UA"/>
              </w:rPr>
              <w:t>"Освіта для дорослих"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8.1. </w:t>
            </w:r>
            <w:r>
              <w:rPr>
                <w:shd w:fill="FFFFFF" w:val="clear"/>
                <w:lang w:val="uk-UA"/>
              </w:rPr>
              <w:t>Проект «</w:t>
            </w:r>
            <w:r>
              <w:rPr>
                <w:shd w:fill="FFFFFF" w:val="clear"/>
                <w:lang w:val="en-US"/>
              </w:rPr>
              <w:t>English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en-US"/>
              </w:rPr>
              <w:t>hub</w:t>
            </w:r>
            <w:r>
              <w:rPr>
                <w:shd w:fill="FFFFFF" w:val="clear"/>
                <w:lang w:val="uk-UA"/>
              </w:rPr>
              <w:t>»,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вчання іноземним мовам групою дорослих на базі Ліцею № 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(фінансування на вересень-грудень 2022 року 34 696 грн, в т.ч. КЕКВ 2111, 2120 – 32 696  грн, 2210- 2 000 грн)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  <w:t>Навчання іноземним мовам сьогодні набуло значного поширення, адже входження України в європейський освітній простір, міжнародний обмін інформацією в різних галузях знань впливають на підвищення статусу іноземної мови як важливого засобу комунікації. Групу для дорослих буде працювати на базі Ліцею № 19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65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1.Викладання факультативу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 Громада своїми ру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279 </w:t>
            </w:r>
            <w:r>
              <w:rPr>
                <w:bCs/>
                <w:lang w:val="en-US"/>
              </w:rPr>
              <w:t>4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 Підтримка проекту "Профільні клас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. Викладання факультативу для здобувачів освіти закладів загальної середньої освіти «Моя абетка поведін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770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4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77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4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71 2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 3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413 6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 3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7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 5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5. Будівництво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жежної безпеки, техногенної безпеки та захисту учасників освітнього процесу</w:t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lang w:val="uk-UA"/>
              </w:rPr>
              <w:t xml:space="preserve">4.6. </w:t>
            </w:r>
            <w:r>
              <w:rPr>
                <w:bCs/>
                <w:spacing w:val="-3"/>
                <w:lang w:val="uk-UA"/>
              </w:rPr>
              <w:t>Будівництво та 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. Реставрація закладів-архітектурних пам’я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. Забезпечення співфінансування на придбання ноутбуків для педагогічних працівників ЗЗСО (субвенція обласному бюджет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806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806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9. Створення безбар’єрного освітнього середовища в закладах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рівних можливостей вільного доступу до освіти і безбар’єрність для учасників освітнь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4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52,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 8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 045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  <w:lang w:val="uk-UA"/>
              </w:rPr>
              <w:t xml:space="preserve"> 852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44 0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4 0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2,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02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38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4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,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  526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3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 та діти які опинились в складних життєвих обставин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 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 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0 8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0 8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5. Придбання новорічних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дарунків для дітей пільгової категор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 628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 628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63</w:t>
            </w:r>
            <w:r>
              <w:rPr>
                <w:b/>
                <w:bCs/>
                <w:color w:val="000000"/>
                <w:lang w:val="uk-UA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38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 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0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3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38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 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10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безкоштовного харчування дітей у закладах загальної середньої та дошкільної освіти міста наступних категорій: 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опинилися в скрутних життєвих умовах; діти УБД, діти ВПО; діти ЧАЄ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 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 7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68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59,9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06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</w:tc>
      </w:tr>
      <w:tr>
        <w:trPr>
          <w:trHeight w:val="31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72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6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,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їв № 1,  9, 17, початкова школа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7 1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 1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. Підвезення учнів з особливими освітніми потребами з віддалених мікрорайонів міста до місця навчання (від ЗДО № 8 (вул. Пчілки Олени, 113) до Павлоградського міського ліцею (вул. Західнодонбаська, 29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08 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0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ький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0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11 28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відування учнями старших класів пам'ятних місць, музеїв бойової сла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идбання засобів індивідуального захисту (антисептики, марлеві відрізки, гумові печатки, безконтактні інфрачервоні термометри, паперові рушники та ін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80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6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8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,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зв’язку з запровадженням карантинних заходів, відповідно до  постанови Кабінету Міністрів України від 11.03.2020 року  № 211 «Про запобігання поширенню на території України корона вірусу COVID-19» (із змінами) забезпечити придбання засобів індивідуального захисту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376,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17,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 дітей дошкільного віку (разом з батьками) англійської мови в рамках міського проекту «</w:t>
            </w:r>
            <w:r>
              <w:rPr>
                <w:lang w:val="en-US"/>
              </w:rPr>
              <w:t>Fami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>»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/>
            </w:pPr>
            <w:r>
              <w:rPr>
                <w:lang w:val="uk-UA"/>
              </w:rPr>
              <w:t>Проект «</w:t>
            </w:r>
            <w:r>
              <w:rPr>
                <w:lang w:val="en-US"/>
              </w:rPr>
              <w:t>Fami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>» на базі Ліцея №11 та Палацу творчості дітей та юнацтва з залученням фахових спеціалістів закладів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/>
            </w:pPr>
            <w:r>
              <w:rPr>
                <w:lang w:val="uk-UA"/>
              </w:rPr>
              <w:t>(фінансування на вересень-грудень 2022 року становить 138784 грн, в т.ч. по закладах: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/>
            </w:pPr>
            <w:r>
              <w:rPr>
                <w:lang w:val="uk-UA"/>
              </w:rPr>
              <w:t>Ліцей № 11 – 69 392  грн (КЕКВ 2111, 2120-65 392 грн, 2210-4 000 грн);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lang w:val="uk-UA"/>
              </w:rPr>
              <w:t>ПТДЮ – 69 392 грн (КЕКВ 2111,2120 –           65 392 грн, 2210-4 000 грн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ект направлений на вивчення англійської мови 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ітьми 5-6 років разом з батьками</w:t>
            </w:r>
          </w:p>
        </w:tc>
      </w:tr>
      <w:tr>
        <w:trPr>
          <w:trHeight w:val="65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Загальний обсяг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5 936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486,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14 81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191,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22 956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046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74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326,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26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73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04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5 062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en-US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59,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14 188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737,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22 283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00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Разом за програмою «Розвиток освіти в місті Павлограді на 2021-2023 ро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Загальний обсяг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у т.ч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3 707 723,6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2 173 824,5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1 533 899,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відділу освіти</w:t>
        <w:tab/>
        <w:tab/>
        <w:tab/>
        <w:tab/>
        <w:tab/>
        <w:tab/>
        <w:t xml:space="preserve">             </w:t>
        <w:tab/>
        <w:tab/>
        <w:t>Олена ПАЗІЙ</w:t>
      </w:r>
    </w:p>
    <w:sectPr>
      <w:type w:val="nextPage"/>
      <w:pgSz w:orient="landscape" w:w="16838" w:h="11906"/>
      <w:pgMar w:left="1134" w:right="459" w:gutter="0" w:header="0" w:top="15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23:00Z</dcterms:created>
  <dc:creator>Super User</dc:creator>
  <dc:description/>
  <cp:keywords/>
  <dc:language>en-US</dc:language>
  <cp:lastModifiedBy>Олена Сошникова</cp:lastModifiedBy>
  <cp:lastPrinted>2022-08-25T11:59:00Z</cp:lastPrinted>
  <dcterms:modified xsi:type="dcterms:W3CDTF">2022-10-06T12:29:00Z</dcterms:modified>
  <cp:revision>8</cp:revision>
  <dc:subject/>
  <dc:title>Додаток</dc:title>
</cp:coreProperties>
</file>