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2 до рішенн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виконавчого комітету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від 05.10.2022  № 984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  ЗАХОДІВ</w:t>
      </w:r>
    </w:p>
    <w:p>
      <w:pPr>
        <w:pStyle w:val="Heading"/>
        <w:jc w:val="left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щодо виконання  міської програми </w:t>
      </w:r>
      <w:r>
        <w:rPr>
          <w:b/>
          <w:sz w:val="28"/>
          <w:szCs w:val="28"/>
          <w:lang w:val="ru-RU"/>
        </w:rPr>
        <w:t>“З</w:t>
      </w:r>
      <w:r>
        <w:rPr>
          <w:b/>
          <w:sz w:val="28"/>
          <w:szCs w:val="28"/>
        </w:rPr>
        <w:t xml:space="preserve">ахист прав і  інтересів  дітей, запобігання </w:t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дитячій  бездоглядності  та безпритульност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0-2025 роки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41" w:hanging="0"/>
        <w:jc w:val="center"/>
        <w:rPr/>
      </w:pPr>
      <w:r>
        <w:rPr>
          <w:b/>
          <w:sz w:val="28"/>
          <w:szCs w:val="28"/>
        </w:rPr>
        <w:t xml:space="preserve">Замовник  програми – служба  у справах дітей, </w:t>
      </w:r>
    </w:p>
    <w:p>
      <w:pPr>
        <w:pStyle w:val="Normal"/>
        <w:ind w:right="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вління комунального господарства та будівництва</w:t>
      </w:r>
    </w:p>
    <w:p>
      <w:pPr>
        <w:pStyle w:val="Normal"/>
        <w:widowControl/>
        <w:autoSpaceDE w:val="true"/>
        <w:ind w:right="28" w:hanging="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410"/>
        <w:gridCol w:w="1276"/>
        <w:gridCol w:w="1417"/>
        <w:gridCol w:w="992"/>
        <w:gridCol w:w="851"/>
        <w:gridCol w:w="992"/>
        <w:gridCol w:w="38"/>
        <w:gridCol w:w="813"/>
        <w:gridCol w:w="37"/>
        <w:gridCol w:w="813"/>
        <w:gridCol w:w="38"/>
        <w:gridCol w:w="813"/>
        <w:gridCol w:w="850"/>
        <w:gridCol w:w="47"/>
        <w:gridCol w:w="1371"/>
      </w:tblGrid>
      <w:tr>
        <w:trPr>
          <w:trHeight w:val="3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міст  заходів програ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ідповідальні за викон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троки виконан</w:t>
            </w:r>
          </w:p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я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бсяги фінансування за роками виконання, (тис. грн.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чікуваний результат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5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3</w:t>
            </w:r>
          </w:p>
        </w:tc>
      </w:tr>
      <w:tr>
        <w:trPr>
          <w:trHeight w:val="1159" w:hRule="atLeast"/>
        </w:trPr>
        <w:tc>
          <w:tcPr>
            <w:tcW w:w="15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1.К</w:t>
            </w:r>
            <w:r>
              <w:rPr>
                <w:b/>
                <w:sz w:val="28"/>
                <w:szCs w:val="28"/>
              </w:rPr>
              <w:t>оординація  і  організація  роботи  по  вирішенню питань соціально-правового захис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тей, запобіганню  дитячій   бездоглядності  та  безпритульності, вчиненню дітьми  правопорушень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дення  статистики  та  обліку  дітей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ювенальна превенція сектору превенції Павлоград ського відділу поліції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кращення захисту прав та інтересів дітей.</w:t>
            </w:r>
          </w:p>
        </w:tc>
      </w:tr>
      <w:tr>
        <w:trPr>
          <w:trHeight w:val="4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4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ав та інтересів дітей відповідно до вимог чинного законодавств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ювенальна превенція сектору превенції Павлоградського відділу поліції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захисту прав та інтересів дітей.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сприятливих умов  для фізичного, інтелектуального, духовного, пізнавального, соціального та культурного  розвитку дітей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відділ з питань сім’ї, молоді та спорту, центр соціальних служб для сім’ї, дітей та молоді, відділ культури, заклади 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для всебічного розвитку  дітей.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безпечення виконання  механізму взаємодії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eastAsia="ru-RU"/>
              </w:rPr>
              <w:t>суб’єктів соціальної роботи з сім'ями та дітьми, які  перебувають у складних  життєвих  обставина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ужба  у справах дітей, центр соціальних служб для сім’ї, дітей та молоді, заклади освіти, відділи  та служби міської р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меншення кількості дітей, які вчинили правопору шення та злочини.</w:t>
            </w:r>
          </w:p>
        </w:tc>
      </w:tr>
      <w:tr>
        <w:trPr>
          <w:trHeight w:val="6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Забезпечення виконання  законодавства та механізму взаємодії суб’єктів у сфері запобігання та протидії домашньому насильству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, молоді та спорту, центр соціальних служб для сім’ї, дітей та молоді, ювенальна превенція сектору превенції Павлоградського відділу поліції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координації по роботі  з сім'ями та дітьми.</w:t>
            </w:r>
          </w:p>
        </w:tc>
      </w:tr>
      <w:tr>
        <w:trPr>
          <w:trHeight w:val="5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Організація  роботи комісії з питань захисту прав  дитини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меншення  кількості дітей, які зазнали жорстокого ставлення.</w:t>
            </w:r>
          </w:p>
        </w:tc>
      </w:tr>
      <w:tr>
        <w:trPr>
          <w:trHeight w:val="3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5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езпечення  додержання  вимог чинного законодавства щодо  встановлення   опіки та піклування над дітьми, їх усиновлення, влаштування  в  прийомні сім’ї  та  дитячі  будинки  сімейного  типу</w:t>
            </w:r>
          </w:p>
        </w:tc>
      </w:tr>
      <w:tr>
        <w:trPr>
          <w:trHeight w:val="5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виявлення дітей, які  залишились без батьківського піклування 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 Павлоградський відділ поліції, заклади осві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Покращення захисту прав  дітей, які  залишились без </w:t>
            </w:r>
            <w:r>
              <w:rPr>
                <w:spacing w:val="-10"/>
                <w:sz w:val="24"/>
                <w:szCs w:val="24"/>
              </w:rPr>
              <w:t xml:space="preserve">батьківського </w:t>
            </w:r>
            <w:r>
              <w:rPr>
                <w:sz w:val="24"/>
                <w:szCs w:val="24"/>
              </w:rPr>
              <w:t>піклування.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ласни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встановлення статусу дитини-сироти, дитини, позбавленої батьківського піклуванн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захисту прав  дітей, які  залишились без батьківсько го піклування.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ня банку даних ЄІАС ”Діти”  та своєчасне поновлення відомостей про ни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Покращення захисту прав та інтересів  дітей, які  за лишились без </w:t>
            </w:r>
            <w:r>
              <w:rPr>
                <w:spacing w:val="-10"/>
                <w:sz w:val="24"/>
                <w:szCs w:val="24"/>
              </w:rPr>
              <w:t xml:space="preserve">батьківського </w:t>
            </w:r>
            <w:r>
              <w:rPr>
                <w:sz w:val="24"/>
                <w:szCs w:val="24"/>
              </w:rPr>
              <w:t>піклування.</w:t>
            </w:r>
          </w:p>
        </w:tc>
      </w:tr>
      <w:tr>
        <w:trPr>
          <w:trHeight w:val="5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Вживати  вичерпні заходи щодо влаштування  дітей-сиріт, дітей, позбавлених батьківського піклування, на виховання  в сі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ю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ійно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Реалізація права кожної дитини на виховання  в сі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ї.</w:t>
            </w:r>
          </w:p>
        </w:tc>
      </w:tr>
      <w:tr>
        <w:trPr>
          <w:trHeight w:val="5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Проведення  семінарів-практикумів  для  опікунів, піклувальників, прийомних батьків та батьків-вихователів з питань виконання законодавства відносно  дітей-сиріт, дітей,  позбавлених  батьківського   піклуванн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заклади освіти, управління соціального захисту населення, Павлоградський відділ поліції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ідвищення  рівня  виконання обов’язків </w:t>
            </w:r>
            <w:r>
              <w:rPr>
                <w:sz w:val="24"/>
                <w:szCs w:val="24"/>
              </w:rPr>
              <w:t>опікунів, піклуваль ників, прийом них батьків та батьків-вихователів по вихован ню та утри манню дітей.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15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ист  прав  та  законних інтересів  дітей-сиріт, дітей, позбавлених батьківського піклування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Забезпечення реалізації прав та законних інтересів дітей-сиріт, дітей, позбавлених батьківського піклування, відповідно до вимог чинного законодавства.</w:t>
            </w:r>
          </w:p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Дотримання законодавства щодо захисту прав  та  інтересів дітей.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 отримання  дітьми-сиротами, дітьми, позбавленими батьківського піклування  дошкільної, загальноосвітньої  та позашкільної осві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 освіти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абезпечення прав дітей на   отримання  дошкільної, загальноосвіт-ньої  та позашкільної освіти.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безпечення безкоштовним  медичним  обстеженням та щепленням дітей-сиріт, дітей, позбавлених батьківського піклування.</w:t>
            </w:r>
          </w:p>
          <w:p>
            <w:pPr>
              <w:pStyle w:val="31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 охорони здоров’я, 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ічі на рік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дітей.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hanging="18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безпечення оздоровленням та відпочинком дітей-сиріт, дітей, позбавлених батьківського піклуванн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дітей.</w:t>
            </w:r>
          </w:p>
        </w:tc>
      </w:tr>
      <w:tr>
        <w:trPr>
          <w:trHeight w:val="5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контролю за  виплатами дітям-сиротам, дітям, позбавленим батьківського піклування,  державної матеріальної  допомоги по досягненню 18 річного ві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оліпшення матеріально го </w:t>
            </w:r>
            <w:r>
              <w:rPr>
                <w:iCs/>
                <w:spacing w:val="-6"/>
                <w:sz w:val="24"/>
                <w:szCs w:val="24"/>
              </w:rPr>
              <w:t xml:space="preserve">забезпечення </w:t>
            </w:r>
            <w:r>
              <w:rPr>
                <w:iCs/>
                <w:sz w:val="24"/>
                <w:szCs w:val="24"/>
              </w:rPr>
              <w:t>дітей.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дійснення перевірок   умов проживання, навчання,  виховання   дітей-сиріт, дітей, позбавлених  батьківського   піклуванн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і  проживають  в сім’ях  опікунів, піклувальників  та  в інтернатних  заклад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центр соціальних служб для сім’ї, дітей та молоді, Павлоградський відділ поліці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 та  виховання   дітей.</w:t>
            </w:r>
          </w:p>
        </w:tc>
      </w:tr>
      <w:tr>
        <w:trPr>
          <w:trHeight w:val="4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9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Здійснення  комплексного  контролю  за  умовами  утримання,  виховання і розвитку   дітей, які  влаштовані  у  прийомні  сім’ї та  дитячі  будинки  сімейного  типу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центр соціальних служб для сім’ї, дітей та молоді, Павлоградський відділ поліції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,  виховання   дітей.</w:t>
            </w:r>
          </w:p>
        </w:tc>
      </w:tr>
      <w:tr>
        <w:trPr>
          <w:trHeight w:val="3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дійснення  нагляду  за   умовами проживання  та   виховання  усиновлених    дітей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,  виховання   дітей.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4"/>
              </w:rPr>
              <w:t>Проведення  заходів  по: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- влаштуванню дітей, позбавлених батьківського піклування, до інтернатних закладів міста та області,</w:t>
            </w:r>
          </w:p>
          <w:p>
            <w:pPr>
              <w:pStyle w:val="Heading"/>
              <w:ind w:left="-104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- здійсненню контролю та  нагляду за умовами </w:t>
            </w:r>
            <w:r>
              <w:rPr>
                <w:color w:val="000000"/>
                <w:szCs w:val="24"/>
              </w:rPr>
              <w:t>утримання,  виховання,  навчання та розвитку дітей-сиріт та дітей, позбавлених батьківського піклування,</w:t>
            </w:r>
          </w:p>
          <w:p>
            <w:pPr>
              <w:pStyle w:val="Normal"/>
              <w:ind w:left="-10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відвідуванню, здійсненню нагляду та контролю за умовами проживання та  виховання усиновлених  дітей; </w:t>
            </w:r>
          </w:p>
          <w:p>
            <w:pPr>
              <w:pStyle w:val="31"/>
              <w:spacing w:before="0" w:after="0"/>
              <w:ind w:left="-10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обстеженню житлово- побутових умов проживання  та   збереженню  житла дітей.</w:t>
            </w:r>
          </w:p>
          <w:p>
            <w:pPr>
              <w:pStyle w:val="31"/>
              <w:spacing w:before="0" w:after="0"/>
              <w:ind w:left="-10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, ювенальна превенція сектору превенції Павлоградський відділ поліції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гідно граф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соціально-правового захисту прав та інтересів дітей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53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соціальних послуг дітям –сиротам, дітям, позбавленим батьківського піклування, із числа випускників інтернатних закладів.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окращення </w:t>
            </w:r>
            <w:r>
              <w:rPr>
                <w:sz w:val="24"/>
                <w:szCs w:val="24"/>
              </w:rPr>
              <w:t>підготовки дітей до самостійного життя.</w:t>
            </w:r>
          </w:p>
        </w:tc>
      </w:tr>
      <w:tr>
        <w:trPr>
          <w:trHeight w:val="5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left"/>
              <w:rPr/>
            </w:pPr>
            <w:r>
              <w:rPr>
                <w:sz w:val="24"/>
                <w:szCs w:val="24"/>
              </w:rPr>
              <w:t>Надання комплексу соціальних та юридичних послуг сім’ям опікунів, піклувальників, прийомним сім’ям та дитячим будинкам сімейного типу, здійснення їх соціального супроводу.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безпеченн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належного функціонування сімей та захисту прав дітей.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left"/>
              <w:rPr/>
            </w:pPr>
            <w:r>
              <w:rPr>
                <w:sz w:val="24"/>
                <w:szCs w:val="24"/>
              </w:rPr>
              <w:t>Залучення дітей-сиріт, дітей, позбавлених батьківського піклування, до безкоштовного відвідування  гуртків, спортивних секцій та організованого дозвілля.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з питань сім’ї молоді  та  спорту, центр соціальних служб  для  сім’ї, дітей та молоді, відділ  культур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меншення  кількості  дітей, які  схильні до бродяжництва, скоєнню правопорушень, злочинів.</w:t>
            </w:r>
          </w:p>
        </w:tc>
      </w:tr>
      <w:tr>
        <w:trPr>
          <w:trHeight w:val="5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жної дитини-сироти, дитини, позбавленої батьківського піклування єдиним квитко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відділ з питань сім’ї, молоді та спорту, центр соціальних служб для сім’ї, дітей та молоді, відділ культури, управління соціального захисту населення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матеріального забезпечення дітей.</w:t>
            </w:r>
          </w:p>
        </w:tc>
      </w:tr>
      <w:tr>
        <w:trPr>
          <w:trHeight w:val="6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висновків, довідок, інформацій, актів  про стан здоров’я, утримання, навчання, виховання та проживання дітей-сиріт, дітей, позбавлених  батьківського піклування 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хорони здоров’я,  заклади освіти, центр соціальних служб для сім’ї, дітей та молоді,  Павлоградський відділ поліції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року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 xml:space="preserve">Поліпшення захисту прав  та інтересів дітей. </w:t>
            </w:r>
          </w:p>
        </w:tc>
      </w:tr>
      <w:tr>
        <w:trPr>
          <w:trHeight w:val="6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5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в місті Дня захисту дітей. Придбання святкових подарунків  дітям-сиротам, дітям, позбавленим батьківського піклування, які виховуються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римуються в прийомних сім’ях,  дитячих будинках сімейного типу,  Гімназії з інтернатним відділенням, заклад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ої освіти №8, КЗО „Навчально-реабілітаційний центр” ДОР”, Західно-Донбаському професійному ліцеї,  дитячому  відділенні                      КЗ „Павлоград ська  міська  лікарня №1” ПМР”,  дітям, батьки яких загинули у районі проведення антитерористич ної операції, бойових дій чи збройних конфлікті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відділ культури, управління  соціального захисту населе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року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8,8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,6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56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,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,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 соціального захисту  дітей.</w:t>
            </w:r>
          </w:p>
        </w:tc>
      </w:tr>
      <w:tr>
        <w:trPr>
          <w:trHeight w:val="5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8,8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,6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56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,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,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69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участі  дітей  міста в проведенні  обласного  свята до  Дня  захисту  дітей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 центр соціальних служб для сім’ї, дітей та молод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5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кращення  соціального захисту  дітей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ня  міської акції до Дня усиновлення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соціального захисту дітей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участі у міських заходах до Дня захисника та захисницьУкраїни дітей, батьки яких загинули у районі проведення антитерористич- ної операції, бойових дій чи збройних конфліктів з врученням подарункі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5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23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5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23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провадження програми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Проїзний квиток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</w:rPr>
              <w:t xml:space="preserve"> для студентів з віддалених від місця навчання районів міст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4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участі дітей міста в обласних заходах до новорічних та різдвяних свя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заходів з нагоди вшанування пам’яті дітей, які загинули внаслідок збройної агресії Російської Федерації проти Україн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, відділ культур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черв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5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ахист  житлових  прав  дітей-сиріт,  дітей,  позбавлених  батьківського  піклування</w:t>
            </w:r>
          </w:p>
        </w:tc>
      </w:tr>
      <w:tr>
        <w:trPr>
          <w:trHeight w:val="3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безпечення дотримання законодавства щодо  захисту  житла, яке  належить   дітям-сиротам,  дітям, позбавленим   батьківського піклування, на праві власності або користування.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ня  житлового  реєстру  дітей-сиріт, дітей, позбавлених батьківського піклування, дітей, які перебувають у складних життєвих обставина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своєчасного  взяття дітей-сиріт та дітей, позбавле них батьківського піклування,  на квартирний облік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у справах дітей, відділ реєстрації та обліку громадян, центр соціальних служб для сім’ї, дітей та молод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 умов  проживання дітей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 xml:space="preserve">Вжиття заходів щодо передачі дітям-сиротам, дітям, позбавленим батьківського піклування, житла у власність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 у справах дітей, центр соціальних служб для сім’ї, дітей та молоді, відділ реєстрації та обліку громадян, заклади осві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життя заходів щодо збереження житла, яке належить дітям-сиротам та дітям, позбавленим батьківського піклування, на праві власності або користуванн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П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Павлоград житлосервіс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sz w:val="24"/>
                <w:szCs w:val="24"/>
              </w:rPr>
              <w:t>, ОСБ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 прав дітей</w:t>
            </w:r>
          </w:p>
        </w:tc>
      </w:tr>
      <w:tr>
        <w:trPr>
          <w:trHeight w:val="3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житлом дітей-сиріт, дітей, позбавлених батьківського піклування, та осіб з їх числа, які перебувають у списках на позачергове отримання житла, за рахунок соціального фонду та квартир звільненого житлового фонду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реєстрації та обліку громадян, служба у справах дітей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дітям-сиротам, дітям позбавленим батьківського піклування, та особам з їх числа кімнат у соціальних гуртожитках міст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потребою)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та обліку громадян, служба у справах діт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Співфінансування видатків для надання грошової компенсації за належні для отримання житлові приміщення для дітей-сиріт, дітей, позбавлених батьківського піклування, та осіб з їх чи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у справах дітей, фінансове управління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51,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82,08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5,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51,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82,08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5,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5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5.  Запобігання  дитячій  бездоглядності  </w:t>
            </w:r>
            <w:r>
              <w:rPr>
                <w:b/>
                <w:sz w:val="28"/>
                <w:szCs w:val="28"/>
              </w:rPr>
              <w:t>та  безпритульності,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чинення  дітьми  правопорушень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 xml:space="preserve">Виявлення дітей, які  перебувають  у складних життєвих обставинах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 Павлоградський відділ поліції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соціально-правового захисту ді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ення банку даних ЄІАС ”Діти”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поновлення інформації про дітей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іпшення надання    соціально-правової допомоги та підтримки дітям.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ind w:left="-228" w:firstLine="22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явлення підлітків шкіль ного віку  для подальшого їх влаштування на навчання та працю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світи, служба у справах дітей, відділ з питань сім’ї , молоді та спорту, центр соціальних служб для сім’ї, дітей та молоді,  Павлоградський відділ поліції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алучення  всіх дітей шкільного віку до навчання.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3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життя заходів щодо поліпшення стану організації виховної роботи в закладах освіти та за місцем проживання дітей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 заклади освіти, служба у справах ді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стану організації виховної роботи з дітьми та  батьками.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дійснення контролю за станом виховної роботи з дітьми облікової та пільгової категорії в  закладах освіти.                              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стану організації виховної роботи з дітьми та батьками.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ізація та проведення  індивідуально-профілактичної роботи  з дітьми, схильних до правопорушень, злочинів  та бродяжництва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у справах дітей, ПМ ЦСССДМ, ювенальна превенція сектору превенції Павлоградського відділу поліції, 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іпшення профілактики правопорушень та злочинів серед  дітей.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 причини та умов, що зумовлюють дитячу бездоглядність, вчинення дітьми правопорушень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у справах дітей, ПМ ЦСССДМ, ювенальна превенція сектору превенції Павлоградського відділу поліції, 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меншення кількості дітей, які вчиняють правопорушення та злочини.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  Дня  профілактики  в  закладах освіт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лужба у справах дітей, центр соціальних служб для сім’ї, дітей та молоді, відділ освіти, </w:t>
            </w:r>
            <w:r>
              <w:rPr>
                <w:sz w:val="24"/>
                <w:szCs w:val="24"/>
              </w:rPr>
              <w:t>ювенальна пре венція сектору превенції Павлоградського відділу поліції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Покращення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рофілактичної роботи з дітьми та  батьками.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ращення системи роботи соціальних педагогів, шкіль них психологів  та класних  керівни ків з  дітьми та батьками, які злісно ухиляють ся  від виконання  батьківських обов’язків по вихованню, утриманню, навчанню  та розвитку  дітей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дділ освіти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профілактичної роботи з дітьми та батьками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дання  якісних  соціальних  послуг  сім’ям та дітям, які перебувають у складних життє вих обставинах, спрямованих на підтримку  вихов ної функції сім’ї та відповідально го батьківства.</w:t>
            </w:r>
          </w:p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Зменшення кількість сімей з дітьми, які перебувають у складних життєвих обставинах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ізація</w:t>
            </w:r>
            <w:r>
              <w:rPr>
                <w:sz w:val="24"/>
                <w:szCs w:val="24"/>
              </w:rPr>
              <w:t xml:space="preserve"> роботи по притягненню до  відповідальності батьків, які злісно ухиляють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 виконання  батьківських обов’язків,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тягують дітей до протиправних дій.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венальна превенція секто ру превенції Павлоградського відділу поліції, служба  у справах дітей, центр соціаль них служб для сім’ї, дітей та молоді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 xml:space="preserve">Посилення  відповідальності  батьків по  виконанню своїх обов’язків.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-5" w:hanging="0"/>
              <w:jc w:val="left"/>
              <w:rPr/>
            </w:pPr>
            <w:r>
              <w:rPr>
                <w:sz w:val="24"/>
                <w:szCs w:val="24"/>
              </w:rPr>
              <w:t xml:space="preserve">Забезпечення оздоровленням та відпочинком дітей, які перебувають у складних  життєвих обставинах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світи, служба  у справах дітей, відділ у справах сім’ї, молоді та спорту,  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та зайнятість дітей.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дітей, які перебувають в складних життєвих обставинах, до громадських робіт   на період літніх канікул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у справах сім’ї, молоді та спорту, відділ освіти, центр соціальних служб для сім’ї, дітей та молоді, служба  у справах дітей,  заклади осві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матеріального забезпечення дітей та їх зайнятість.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ізація проведення рейдових заходів по виявленню фактів  </w:t>
            </w:r>
            <w:r>
              <w:rPr>
                <w:color w:val="000000"/>
                <w:sz w:val="24"/>
                <w:szCs w:val="24"/>
              </w:rPr>
              <w:t xml:space="preserve"> продажу алкогольних напоїв та тютюно вих виробів</w:t>
            </w:r>
            <w:r>
              <w:rPr>
                <w:bCs/>
                <w:sz w:val="24"/>
                <w:szCs w:val="24"/>
              </w:rPr>
              <w:t xml:space="preserve"> дітям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/>
              <w:autoSpaceDE w:val="true"/>
              <w:spacing w:before="100" w:after="119"/>
              <w:rPr/>
            </w:pPr>
            <w:r>
              <w:rPr>
                <w:bCs/>
                <w:lang w:val="uk-UA"/>
              </w:rPr>
              <w:t xml:space="preserve">Павлоградський відділ поліції, відділ розвит ку  споживчого ринку та підприємництва, служба у справах діте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Зменшення кількості дітей, які  вживають шкідливі речовини. </w:t>
            </w:r>
          </w:p>
        </w:tc>
      </w:tr>
      <w:tr>
        <w:trPr>
          <w:trHeight w:val="2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заходів  п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веденн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філактични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ейдів “Діти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улиці”, “Сім’я”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Літо”, Урок” т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інші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- відвідуванню т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обстеженню 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умов проживан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ня дітей,  які 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перебувають в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складних  життє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вих обставинах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наданню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оперативної 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допомоги  дітям,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які  зазнали  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домашнього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насиль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озшуку  діт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які втратили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в’язок з  рідн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и,  законним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едставниками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вчальним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клад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лаштуванн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найдених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ідібраних т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триманих діте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   їх  доміво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вчальних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кладів, держав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их  дитячих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будинків, облас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их  лікарень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тулкі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хорони здоров’я, відділ освіти, відділ у справах сім’ї та молоді, центр соціальних служб для сім’ї, дітей та молоді,  Павлоградський відділ поліції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граф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 </w:t>
            </w:r>
            <w:r>
              <w:rPr>
                <w:iCs/>
                <w:sz w:val="24"/>
                <w:szCs w:val="24"/>
              </w:rPr>
              <w:t>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5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Покращення попереджуваль-но- профілактичної, виховної робот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 дітьми та  батьками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7,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8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дання допомоги в придбанні шкільного приладдя дітям, які перебувають у складних життєвих обставинах,  до початку  нового навчального року.     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, ювенальна пре венція сектору превенції Павлоградського відділу поліції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всіх дітей шкільного віку до навчання та покращення  надання матеріальної  допомоги дітям.</w:t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лучення до занять у гуртках, спортивних секціях дітей з девіантною пове дінкою та  дітей, які  перебувають у складних життєвих обставина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світи, служба у справах дітей, відділ з питань сім’ї, молоді та спорту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Зменшення кількості дітей, які скоюють правопорушення  та злочини. </w:t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оціального  супроводу та  надання юридичних, психологічних, педагогічних,  інформаційних та інших послуг дітям, які звільни лись з місць позбавлення волі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 соціальних служб для сім’ї, дітей та молоді, служба  у справах дітей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 соціально-правової  допомоги та захисту дітей.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65" w:hRule="atLeast"/>
        </w:trPr>
        <w:tc>
          <w:tcPr>
            <w:tcW w:w="15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Інформаційно - методична робота</w:t>
            </w:r>
          </w:p>
        </w:tc>
      </w:tr>
      <w:tr>
        <w:trPr>
          <w:trHeight w:val="5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ня інформаційної кампанії з популяризації сімейних форм виховання дітей-сиріт та дітей, позбавлених батьківського піклування.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, ЗМ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iCs/>
                <w:sz w:val="24"/>
                <w:szCs w:val="24"/>
              </w:rPr>
            </w:pPr>
            <w:r>
              <w:rPr>
                <w:iCs/>
                <w:spacing w:val="-4"/>
                <w:kern w:val="2"/>
                <w:sz w:val="24"/>
                <w:szCs w:val="24"/>
              </w:rPr>
              <w:t>Збільшення</w:t>
            </w:r>
            <w:r>
              <w:rPr>
                <w:iCs/>
                <w:sz w:val="24"/>
                <w:szCs w:val="24"/>
              </w:rPr>
              <w:t xml:space="preserve"> громадян, які бажають взяти дітей на виховання  в свою сім’ю.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в закладах освіти нарад, семінарів-практикумів,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круглих столів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</w:rPr>
              <w:t xml:space="preserve"> тощ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Служба  у справах дітей, відділ освіти,  відділ з питань сім’ї, молоді та спорту, центр соціальних служб для сім’ї, дітей та молоді, ювенальна превенція сектору превенції Павлоградського відділу поліції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захисту  прав та  інтересів дітей.</w:t>
            </w:r>
          </w:p>
        </w:tc>
      </w:tr>
      <w:tr>
        <w:trPr>
          <w:trHeight w:val="5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нсуль тативної, юридич ної та практичної допомогуи опіку нам, піклувальни кам, усиновлюва чам, прийомним батькам та дітя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 освіти, відділ  охорони здоров’я,  центр соціальних служб для сім’ї, дітей та молод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захисту  прав та  інтересів дітей.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вітлення в засобах масової інформації  виконання міської  програми “Захист прав і  інтересів дітей, запобігання дитячої  бездоглядності та безпритульності”. 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центр соціальних служб для сім’ї, дітей та молоді, Павлоградський відділ поліції, ЗМ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стійно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безпечення  виконання чинного законодавст ва відносно дітей.</w:t>
            </w:r>
          </w:p>
        </w:tc>
      </w:tr>
      <w:tr>
        <w:trPr>
          <w:trHeight w:val="4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669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448,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7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35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363,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369,8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669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448,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7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35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363,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369,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right="2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right="2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 служби                                                                                                                      Надія ДАНИЛЬ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ind w:left="678" w:right="-816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 документа Знак"/>
    <w:qFormat/>
    <w:rPr>
      <w:rFonts w:ascii="Antiqua;Century Gothic" w:hAnsi="Antiqua;Century Gothic" w:cs="Antiqua;Century Gothic"/>
      <w:b/>
      <w:bCs/>
      <w:sz w:val="26"/>
      <w:szCs w:val="2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before="120" w:after="0"/>
      <w:ind w:firstLine="425"/>
      <w:jc w:val="both"/>
    </w:pPr>
    <w:rPr>
      <w:sz w:val="28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Готовый"/>
    <w:basedOn w:val="Normal"/>
    <w:qFormat/>
    <w:pPr>
      <w:widowControl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autoSpaceDE w:val="true"/>
      <w:snapToGrid w:val="false"/>
    </w:pPr>
    <w:rPr>
      <w:rFonts w:ascii="Courier New" w:hAnsi="Courier New" w:cs="Courier New"/>
      <w:sz w:val="24"/>
      <w:szCs w:val="24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19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entury Gothic" w:hAnsi="Antiqua;Century Gothic" w:cs="Antiqua;Century Gothic"/>
      <w:b/>
      <w:bCs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37:00Z</dcterms:created>
  <dc:creator>user</dc:creator>
  <dc:description/>
  <cp:keywords/>
  <dc:language>en-US</dc:language>
  <cp:lastModifiedBy>Олена Сошникова</cp:lastModifiedBy>
  <cp:lastPrinted>2022-10-03T15:57:00Z</cp:lastPrinted>
  <dcterms:modified xsi:type="dcterms:W3CDTF">2022-10-07T06:40:00Z</dcterms:modified>
  <cp:revision>1526</cp:revision>
  <dc:subject/>
  <dc:title/>
</cp:coreProperties>
</file>