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7846535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05.10.2022                                                                                                № 992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 передачу іншої субвенції з місцев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бюджету з бюджету Павлоградської міської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територіальної громади до бюджету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Кременецької міської територіальн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гром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Керуючись статтею 101 Бюджетного кодексу України, статтею 28 Закону України „Про місцеве самоврядування в Україні”, пунктом 1 Постанови Кабінету Міністрів України від 11.03.2022 року № 252 «</w:t>
      </w:r>
      <w:r>
        <w:rPr>
          <w:rFonts w:cs="Times New Roman" w:ascii="Times New Roman" w:hAnsi="Times New Roman"/>
          <w:b w:val="false"/>
          <w:i w:val="false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 xml:space="preserve">» (зі змінами) </w:t>
      </w:r>
      <w:r>
        <w:rPr>
          <w:rFonts w:cs="Times New Roman" w:ascii="Times New Roman" w:hAnsi="Times New Roman"/>
          <w:b w:val="false"/>
          <w:i w:val="false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 w:val="false"/>
          <w:i w:val="false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ередати кошти з бюджету Павлоградської міської територіальної громади у вигляді міжбюджетного трансферту за кодом програмної класифікації та кредитування місцевих бюджетів 9770 «Інші субвенції з місцевого бюджету» в сумі 253760 гривень до бюджету Кременецької міської територіальної громади </w:t>
      </w:r>
      <w:r>
        <w:rPr>
          <w:sz w:val="28"/>
          <w:szCs w:val="28"/>
        </w:rPr>
        <w:t>на придбання продуктів харчування для вихованців Центра соціальної підтримки дітей «Моя родина»</w:t>
      </w:r>
      <w:r>
        <w:rPr>
          <w:sz w:val="28"/>
          <w:szCs w:val="28"/>
        </w:rPr>
        <w:t>, які евакуйовані та перебувають в  Волинському ліцеї ім. Нестора Літописця в м.Кременець за вересень-грудень 2022 року.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чальнику фінансового управління міської ради (Роїк) забезпечити погодження даного рішення з Міністерством фінансів України.</w:t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Службі у справах дітей міської ради (Данильчук) забезпечити перерахування коштів вищевказаної субвенції відповідно до помісячного розпису видатків бюджету </w:t>
      </w:r>
      <w:r>
        <w:rPr>
          <w:szCs w:val="28"/>
        </w:rPr>
        <w:t>Павлоградської міської територіальної громади.</w:t>
      </w:r>
      <w:r>
        <w:rPr>
          <w:szCs w:val="28"/>
        </w:rPr>
        <w:t xml:space="preserve"> </w:t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щодо виконання даного рішення покласти на заступника міського голови з питань діяльності виконавчих органів ради  (Шуліку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7:00Z</dcterms:created>
  <dc:creator>User</dc:creator>
  <dc:description/>
  <cp:keywords/>
  <dc:language>en-US</dc:language>
  <cp:lastModifiedBy>Олена Сошникова</cp:lastModifiedBy>
  <cp:lastPrinted>2022-10-04T14:08:00Z</cp:lastPrinted>
  <dcterms:modified xsi:type="dcterms:W3CDTF">2022-10-11T10:51:00Z</dcterms:modified>
  <cp:revision>12</cp:revision>
  <dc:subject/>
  <dc:title> </dc:title>
</cp:coreProperties>
</file>