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9.11.2022р. № 1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використання коштів бюджету 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дання фінансової підтримки інститутам громадянського суспі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1</w:t>
      </w:r>
      <w:r>
        <w:rPr>
          <w:b/>
          <w:sz w:val="28"/>
          <w:szCs w:val="28"/>
        </w:rPr>
        <w:t>. Загальні положе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567"/>
        <w:jc w:val="both"/>
        <w:rPr/>
      </w:pPr>
      <w:bookmarkStart w:id="0" w:name="20"/>
      <w:bookmarkEnd w:id="0"/>
      <w:r>
        <w:rPr>
          <w:sz w:val="28"/>
          <w:szCs w:val="28"/>
        </w:rPr>
        <w:t>1) це положення визначає умови конкурсного відбору інститутів громадянського суспільства для надання фінансової підтримки з бюджету Павлоградської міської територіальної громади на виконання   міської програми  “Соціальний захист окремих категорій населення на 2022-2024 роки” (зі змінами), затвердженою рішенням міської ради від 27.07.2021 р. № 315-11/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юджетні кошти на фінансову підтримку інститутам громадянського суспільства надаються на конкурсній основі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інансова підтримка інститутам громадянського суспільства соціального спрямування надається у межах коштів, передбачених на зазначені цілі в бюджету Павлоградської міської територіальної громади на відповідний бюджетний період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 кошторис витрат на виконання (реалізацію) проєктів, заходів включаються тільки ті видатки, необхідність яких обумовлена характером і специфікою діяльності громадської організації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одержувачами бюджетних коштів є  громадські об’єднання ветеранів, які зареєстровані відповідно до вимог законодавства, громадські об’єднання осіб з інвалідністю, їх спілки, утворені з метою, визначеною статтею 12 Закону України “Про основи соціальної захищеності осіб з інвалідністю в Україні»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інформаційне забезпечення реалізації проєктів здійснюється за підтримки управління  соціального захисту населення Павлоградської міської ради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прямки реалізації проєктів, заход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іоритет надається проєктам, заходам, виконання (реалізація) яких спрямовано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забезпечення статутної діяльності організацій громадських об’єднань ветеранів та осіб з інвалідністю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дання соціальних послуг ветеранам та особам з інвалідністю для забезпечення реабілітації, соціалізації, адаптації тощо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формаційну  та культурно-просвітницьку діяльність для ветеранів та осіб з інвалідністю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ідродження національно-патріотичного  виховання молоді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пуляризація здорового способу життя серед населення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  <w:noBreakHyphen/>
        <w:t> </w:t>
      </w:r>
      <w:r>
        <w:rPr>
          <w:sz w:val="28"/>
          <w:szCs w:val="28"/>
        </w:rPr>
        <w:t>відзначення святкових, пам’ятних, історичних дат 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шанування ветерані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 осіб з інвалідністю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100" w:after="1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3. Порядок використання коштів бюджету Павлоградської міської територіальної громади:</w:t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bookmarkStart w:id="1" w:name="69"/>
      <w:bookmarkStart w:id="2" w:name="22"/>
      <w:bookmarkStart w:id="3" w:name="21"/>
      <w:bookmarkEnd w:id="1"/>
      <w:bookmarkEnd w:id="2"/>
      <w:bookmarkEnd w:id="3"/>
      <w:r>
        <w:rPr>
          <w:sz w:val="28"/>
          <w:szCs w:val="28"/>
        </w:rPr>
        <w:t>1) бюджетні кошти надаються інститутам громадянського суспільства на конкурсній  основі  за  відповідним кодом  бюджетної  класифікації  і можуть бути використані на:</w:t>
      </w:r>
    </w:p>
    <w:p>
      <w:pPr>
        <w:pStyle w:val="Normal"/>
        <w:spacing w:before="100" w:after="10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статутної діяльності організацій ветеранів, громадських об’єднань осіб з інвалідністю;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bookmarkStart w:id="4" w:name="71"/>
      <w:bookmarkStart w:id="5" w:name="70"/>
      <w:bookmarkEnd w:id="4"/>
      <w:bookmarkEnd w:id="5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алізацію програм (проєктів, заходів) громадських об’</w:t>
      </w:r>
      <w:r>
        <w:rPr>
          <w:sz w:val="28"/>
          <w:szCs w:val="28"/>
          <w:lang w:val="ru-RU" w:eastAsia="ru-RU"/>
        </w:rPr>
        <w:t>єднань за результатами конкурсу, а сам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ведення заходів, передбачених статутом (засідання ради, правління, конференції, загальні збори);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ня заходів з відзначення святкових, пам’ятних, історичних дат, привітань та вшанування пам’яті ветеранів війни, фізкультурно-оздоровчих заходів, проведення зборів, форумів, тренінгів, курсів, навчальних семінарів, фестивалів, виставок, концертів, вечорів відпочинку, засідань за круглим столом (крім оплати фуршетів та банкетів) за умови участі у них переважної більшості осіб з інвалідністю та/або ветеранів, а також забезпечення участі представників громадської організації у зазначених та аналогічних заходах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ня заходів з військово-патріотичного вихованн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зроблення та виготовлення періодичних, довідкових, інформаційних, аналітичних та методичних видань з питань соціального захисту, реабілітації, соціалізації осіб з інвалідністю та ветеранів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адміністративні витрати, а саме: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  <w:lang w:eastAsia="ru-RU"/>
        </w:rPr>
      </w:pPr>
      <w:bookmarkStart w:id="6" w:name="n52"/>
      <w:bookmarkEnd w:id="6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енда приміщень, обладнання, техніки;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  <w:lang w:eastAsia="ru-RU"/>
        </w:rPr>
      </w:pPr>
      <w:bookmarkStart w:id="7" w:name="n53"/>
      <w:bookmarkEnd w:id="7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плата комунальних послуг у межах середніх норм споживання;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  <w:lang w:eastAsia="ru-RU"/>
        </w:rPr>
      </w:pPr>
      <w:bookmarkStart w:id="8" w:name="n54"/>
      <w:bookmarkEnd w:id="8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плата послуг зв’язку та обслуговування оргтехнік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оплата поштових, поліграфічних та інформаційних послуг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атки на оплату послуг спеціалістів, які залучаються до підготовки, реалізації заходів на підставі цивільно-правових договорів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bookmarkStart w:id="9" w:name="n56"/>
      <w:bookmarkStart w:id="10" w:name="n55"/>
      <w:bookmarkEnd w:id="9"/>
      <w:bookmarkEnd w:id="10"/>
      <w:r>
        <w:rPr>
          <w:sz w:val="28"/>
          <w:szCs w:val="28"/>
          <w:lang w:eastAsia="ru-RU"/>
        </w:rPr>
        <w:t>послуги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bookmarkStart w:id="11" w:name="n57"/>
      <w:bookmarkEnd w:id="11"/>
      <w:r>
        <w:rPr>
          <w:sz w:val="28"/>
          <w:szCs w:val="28"/>
          <w:lang w:eastAsia="ru-RU"/>
        </w:rPr>
        <w:t>придбання канцелярських та господарчих товарів, медикаментів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bookmarkStart w:id="12" w:name="n58"/>
      <w:bookmarkEnd w:id="12"/>
      <w:r>
        <w:rPr>
          <w:sz w:val="28"/>
          <w:szCs w:val="28"/>
          <w:lang w:eastAsia="ru-RU"/>
        </w:rPr>
        <w:t>періодичних, довідкових, інформаційних, аналітичних та методичних видань з питань соціального захисту і реабілітації осіб з інвалідністю та ветеранів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е обслуговування (у тому числі оренда транспортних засобів) для проведення заході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13" w:name="82"/>
      <w:bookmarkStart w:id="14" w:name="79"/>
      <w:bookmarkEnd w:id="13"/>
      <w:bookmarkEnd w:id="14"/>
      <w:r>
        <w:rPr>
          <w:sz w:val="28"/>
          <w:szCs w:val="28"/>
          <w:lang w:eastAsia="ru-RU"/>
        </w:rPr>
        <w:t>- оплату відряджень працівників громадського об’</w:t>
      </w:r>
      <w:r>
        <w:rPr>
          <w:sz w:val="28"/>
          <w:szCs w:val="28"/>
          <w:lang w:val="ru-RU" w:eastAsia="ru-RU"/>
        </w:rPr>
        <w:t>єднання та відшкодування учасникам заходу витрат на проїзд, харчування та оплату вартості проживання в межах норм</w:t>
      </w:r>
      <w:r>
        <w:rPr>
          <w:sz w:val="28"/>
          <w:szCs w:val="28"/>
          <w:lang w:eastAsia="ru-RU"/>
        </w:rPr>
        <w:t xml:space="preserve"> відповідно чинного законодавства.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ітніть та відповідальність коштів бюджету Павлоградської міської територіальної громади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головні розпорядники та одержувачі бюджетних коштів у процесі виконання програми забезпечують цільове та ефективне використання бюджетних коштів протягом усього строку реалізації програми у межах визначених бюджетних призначень та на підставі кошторису та  плану використання бюджетних коштів, що містить розподіл бюджетних асигнувань, затверджених у кошторисі головного розпорядника коштів на відповідний рік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е допускається спрямування бюджетних коштів м. Павлограда на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конання проєктів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з метою отримання прибут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громадських організацій, які не зареєстровані в м.Павлоград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які фінансуються за іншими бюджетними програмам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лату посередницьких послуг.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bookmarkStart w:id="15" w:name="111"/>
      <w:bookmarkStart w:id="16" w:name="110"/>
      <w:bookmarkEnd w:id="15"/>
      <w:bookmarkEnd w:id="16"/>
      <w:r>
        <w:rPr>
          <w:sz w:val="28"/>
          <w:szCs w:val="28"/>
          <w:lang w:eastAsia="ru-RU"/>
        </w:rPr>
        <w:t xml:space="preserve">3) одержувачі бюджетних коштів </w:t>
      </w:r>
      <w:r>
        <w:rPr>
          <w:sz w:val="28"/>
          <w:szCs w:val="28"/>
          <w:lang w:eastAsia="uk-UA"/>
        </w:rPr>
        <w:t>здійснюють оплату видатків на виконання заходів після укладання відповідних угод та підписання документів про отримані послуги та виконані робот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4) закупівля товарів, робіт і послуг за рахунок бюджетних коштів, здійснюється в установленому закон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5) операції, пов'язані з використанням бюджетних коштів, проводяться відповідно до чинного законодавства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6) складання та подання бюджетної звітності про використання бюджетних коштів здійснюється громадськими організаціями (ветеранів та осіб з інвалідністю) у встановленому законодавств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) контроль за цільовим та ефективним використанням   бюджетних коштів здійснюється головним розпорядником коштів  згідно законодавства.</w:t>
      </w:r>
      <w:bookmarkStart w:id="17" w:name="119"/>
      <w:bookmarkEnd w:id="17"/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В.о. начальника управління  </w:t>
      </w:r>
    </w:p>
    <w:p>
      <w:pPr>
        <w:pStyle w:val="Normal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>
          <w:sz w:val="28"/>
          <w:szCs w:val="28"/>
        </w:rPr>
        <w:t xml:space="preserve">соціального захисту населення                                                         Наталія УСЯКА            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1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>ЗАЯВА</w:t>
        <w:br/>
        <w:t>про участь у конкурсі з визначення програм (проє</w:t>
      </w:r>
      <w:r>
        <w:rPr/>
        <w:t xml:space="preserve">ктів, заходів), </w:t>
        <w:br/>
        <w:t xml:space="preserve">розроблених інститутами громадянського суспільства, </w:t>
        <w:br/>
        <w:t>для виконання (реалізації) яких надається фінансова підтримка</w:t>
      </w:r>
    </w:p>
    <w:tbl>
      <w:tblPr>
        <w:tblW w:w="5000" w:type="pct"/>
        <w:jc w:val="left"/>
        <w:tblInd w:w="-95" w:type="dxa"/>
        <w:tblLayout w:type="fixed"/>
        <w:tblCellMar>
          <w:top w:w="28" w:type="dxa"/>
          <w:left w:w="85" w:type="dxa"/>
          <w:bottom w:w="57" w:type="dxa"/>
          <w:right w:w="85" w:type="dxa"/>
        </w:tblCellMar>
      </w:tblPr>
      <w:tblGrid>
        <w:gridCol w:w="7185"/>
        <w:gridCol w:w="2454"/>
      </w:tblGrid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 заяв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нікальний код реє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/Реєстраційний ном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інституту громадянського суспільства згідно з ЄДРПОУ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інституту громадянського суспі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 інституту громадянського суспільств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доступу”, зазначений в описі, який видавався реєстратором під час подання останньої редакції статуту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проведення (зазначити):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програма</w:t>
            </w:r>
          </w:p>
          <w:p>
            <w:pPr>
              <w:pStyle w:val="Style21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проєкт</w:t>
            </w:r>
          </w:p>
          <w:p>
            <w:pPr>
              <w:pStyle w:val="Style21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захід</w:t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не завдання, на розв’язання якого спрямовано програму (проєкт, захі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територіальний рівень виконання (реалізації) програми (проєкту, заход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гальна сума кошторису витрат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ня (реалізацію) програми (проєкту, заходу)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ікуване фінансування з державного (місцевого) бюджету на виконання (реалізацію) програми (проєкту, заходу)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 внеску інституту громадянського суспільства у співфінансуванні програми (проєкту, заход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(реалізації) програми (проєкту, заходу)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 керівника інституту громадянського суспільства, місцезнаходження інституту громадянського суспільства, контактний номер телефону, адреса електронної пошт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 керівника програми (проєкту, заходу), місцезнаходження інституту громадянського суспільства, контактний номер телефону, адреса електронної пошт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єю заявою підтверджую _____________________ (відсутність/наявність) фактів порушення інститутом громадянського суспільства вимог бюджетного законодавства, крім тих, до яких застосовано попередження, протягом двох попередніх бюджетних періодів (у разі отримання фінансової підтримки за рахунок коштів державного бюджету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 </w:t>
      </w:r>
      <w:r>
        <w:rPr/>
        <w:t xml:space="preserve">(у разі наявності факту порушення вимог бюджетного законодавства </w:t>
        <w:br/>
        <w:t>учасник конкурсу зазначає, яке саме порушення вчинено)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ищезазначеним фактом порушення вимог бюджетного законодавства до інституту громадянського суспільства ____________ (було/не було) застосовано захід впливу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/>
        <w:t>(у разі застосування заходів впливу за фактом порушення вимог бюджетного законодавства</w:t>
        <w:br/>
        <w:t xml:space="preserve"> учасник конкурсу зазначає, ким та який саме захід впливу було застосован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395"/>
        <w:gridCol w:w="1741"/>
        <w:gridCol w:w="284"/>
        <w:gridCol w:w="3260"/>
      </w:tblGrid>
      <w:tr>
        <w:trPr>
          <w:trHeight w:val="563" w:hRule="atLeast"/>
        </w:trPr>
        <w:tc>
          <w:tcPr>
            <w:tcW w:w="3959" w:type="dxa"/>
            <w:vMerge w:val="restart"/>
            <w:tcBorders/>
          </w:tcPr>
          <w:p>
            <w:pPr>
              <w:pStyle w:val="Normal"/>
              <w:shd w:fill="FFFFFF" w:val="clear"/>
              <w:spacing w:lineRule="auto" w:line="276"/>
              <w:ind w:right="-103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інституту громадянського суспільства</w:t>
            </w:r>
          </w:p>
          <w:p>
            <w:pPr>
              <w:pStyle w:val="Normal"/>
              <w:shd w:fill="FFFFFF" w:val="clear"/>
              <w:spacing w:lineRule="auto" w:line="276"/>
              <w:ind w:left="-22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22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ння _____________</w:t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227" w:right="-10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207" w:right="-103"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907"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228" w:right="-103" w:hanging="0"/>
              <w:jc w:val="center"/>
              <w:rPr/>
            </w:pPr>
            <w:r>
              <w:rPr/>
              <w:t>(власне ім’я та прізвище)</w:t>
            </w:r>
          </w:p>
        </w:tc>
      </w:tr>
    </w:tbl>
    <w:p>
      <w:pPr>
        <w:pStyle w:val="Normal"/>
        <w:rPr>
          <w:lang w:eastAsia="ru-RU"/>
        </w:rPr>
      </w:pPr>
      <w:r>
        <w:rPr/>
        <w:t>______________</w:t>
      </w:r>
    </w:p>
    <w:p>
      <w:pPr>
        <w:pStyle w:val="Normal"/>
        <w:jc w:val="both"/>
        <w:rPr>
          <w:rFonts w:ascii="Antiqua;Arial" w:hAnsi="Antiqua;Arial" w:cs="Antiqua;Arial"/>
        </w:rPr>
      </w:pPr>
      <w:r>
        <w:rPr>
          <w:vertAlign w:val="superscript"/>
        </w:rPr>
        <w:t>1</w:t>
      </w:r>
      <w:r>
        <w:rPr/>
        <w:t xml:space="preserve"> Дата подання заяви встановлюється автоматично після подання конкурсної пропозиції або зазначається представником організатора під час реєстрації конкурсної пропозиції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Зазначається організаційно-правова форма та власна назва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 xml:space="preserve"> Словами зазначається тільки одне пріоритетне завдання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 xml:space="preserve"> Адміністративно-територіальний рівень виконання (реалізації) програми (проєкту, заходу) — провадження проєктної діяльності на території адміністративно-територіальної одиниці (області, району, міста), з бюджету якої надається фінансова підтримка для виконання (реалізації) програми (проєкту, заходу). Обласний (районний, міський) рівень виконання (реалізації) програми (проєкту, заходу) — провадження проєктної діяльності у більш як половині районів області (міст, селищ та сіл у районі, районів у місті (у разі наявності) та/або забезпечення участі у такій діяльності осіб з більш як половини районів області (міст, селищ та сіл у районі, районів у місті (у разі наявності).</w:t>
      </w:r>
    </w:p>
    <w:p>
      <w:pPr>
        <w:pStyle w:val="Normal"/>
        <w:shd w:fill="FFFFFF" w:val="clear"/>
        <w:jc w:val="both"/>
        <w:rPr>
          <w:rFonts w:ascii="Antiqua;Arial" w:hAnsi="Antiqua;Arial" w:cs="Antiqua;Arial"/>
        </w:rPr>
      </w:pPr>
      <w:r>
        <w:rPr/>
        <w:t>Загальнодержавний рівень виконання (реалізації) програми (проєкту, заходу) — провадження проєктної діяльності на території не менш як однієї третьої областей України, у тому числі Автономної Республіки Крим, мм. Києва та Севастополя, та/або забезпечення участі у такій діяльності осіб з не менш як однієї третьої областей України, у тому числі Автономної Республіки Крим, мм. Києва та Севастополя.</w:t>
      </w:r>
    </w:p>
    <w:p>
      <w:pPr>
        <w:pStyle w:val="Normal"/>
        <w:jc w:val="both"/>
        <w:rPr/>
      </w:pPr>
      <w:r>
        <w:rPr>
          <w:vertAlign w:val="superscript"/>
        </w:rPr>
        <w:t>7</w:t>
      </w:r>
      <w:r>
        <w:rPr/>
        <w:t xml:space="preserve"> У розмірі не менш як 15 відсотків загальної суми коштів, необхідної для виконання (реалізації) програми (проєкту, захо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о. начальник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                                                      Наталія УСЯКА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2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ind w:left="637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>ОПИС</w:t>
        <w:br/>
        <w:t>програми (проєкту, заходу)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shd w:fill="FFFFFF" w:val="clear"/>
        </w:rPr>
        <w:t>Унікальний код реєстрації</w:t>
      </w:r>
      <w:r>
        <w:rPr>
          <w:sz w:val="24"/>
          <w:szCs w:val="24"/>
          <w:shd w:fill="FFFFFF" w:val="clear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shd w:fill="FFFFFF" w:val="clear"/>
        </w:rPr>
        <w:t>Реєстраційний номер</w:t>
      </w:r>
      <w:r>
        <w:rPr>
          <w:sz w:val="24"/>
          <w:szCs w:val="24"/>
          <w:shd w:fill="FFFFFF" w:val="clear"/>
          <w:vertAlign w:val="superscript"/>
        </w:rPr>
        <w:t>2</w:t>
      </w:r>
      <w:r>
        <w:rPr>
          <w:sz w:val="24"/>
          <w:szCs w:val="24"/>
        </w:rPr>
        <w:t xml:space="preserve"> 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а програми (проєкту, заходу) 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ктуальність програми (проєкту, заходу) 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ільова аудиторія програми (проєкту, заходу) _______________________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чікувані результати виконання (реалізації) програми (проєкту, заходу) (індикатори, показники досягнен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667"/>
      </w:tblGrid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строкові</w:t>
            </w:r>
          </w:p>
        </w:tc>
        <w:tc>
          <w:tcPr>
            <w:tcW w:w="5667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строкові</w:t>
            </w:r>
          </w:p>
        </w:tc>
        <w:tc>
          <w:tcPr>
            <w:tcW w:w="5667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ні показники досягнення</w:t>
            </w:r>
          </w:p>
        </w:tc>
        <w:tc>
          <w:tcPr>
            <w:tcW w:w="5667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72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і показники досягнення</w:t>
            </w:r>
          </w:p>
        </w:tc>
        <w:tc>
          <w:tcPr>
            <w:tcW w:w="5667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 xml:space="preserve">(зазначити очікувані результати (короткострокові/довгострокові), соціальний ефект (зміни) </w:t>
        <w:br/>
        <w:t>та користь від виконання (реалізації) програми (проєкту, заходу); кількісні та якісні показники, які будуть свідчити про успішність програми (проєкту, заходу), у тому числі зазначається</w:t>
        <w:br/>
        <w:t xml:space="preserve"> вплив програми (проєкту, заходу) на жінок і чоловіків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5. Учасники програми (проє</w:t>
      </w:r>
      <w:r>
        <w:rPr/>
        <w:t>кту, заходу)</w:t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351"/>
        <w:gridCol w:w="1598"/>
        <w:gridCol w:w="1961"/>
        <w:gridCol w:w="2460"/>
        <w:gridCol w:w="2269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, залучених до заходу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показник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осіб з інвалідністю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тимчасово переміщених осіб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ількість осіб, яких планується охопити виконанням (реалізацією програми (проєкту, заходу) ________________________________________.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лан виконання (реалізації) програми (проєкту, заходу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57"/>
        <w:gridCol w:w="3266"/>
        <w:gridCol w:w="1415"/>
        <w:gridCol w:w="2187"/>
      </w:tblGrid>
      <w:tr>
        <w:trPr>
          <w:trHeight w:val="1373" w:hRule="atLeast"/>
        </w:trPr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реалізації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 заходів для здійснення етап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реалізації етапу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сада)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пособи інформування громадськості про хід та результати виконання (реалізації) програми (проєкту, заходу) (зазначаються найменування засобів масової інформації, веб-сайт, сторінки соціальних мереж, строки та методи інформування громадськості) ___________________________________________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Юридичні особи, яких планується залучити до участі у реалізації проєкту (адреса, номер телефону, контактна особа із зазначенням посади, спосіб участі, які заходи в рамках проєкту виконує, які ресурси надає для реалізації проєкт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ґрунтування кількості послуг і товарів (у тому числі тих, що залучатимуться за рахунок власного внеску інституту громадянського суспільства) з урахуванням діючих цін і тарифів на товари та послуги, особливостей програми (проєкту, заходу) та принципу економного витрачання бюджетних коштів і максимальної ефективності їх використанн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>_____________________________________________________</w:t>
      </w:r>
      <w:r>
        <w:rPr>
          <w:bCs/>
          <w:sz w:val="24"/>
          <w:szCs w:val="24"/>
          <w:lang w:val="ru-RU"/>
        </w:rPr>
        <w:t>_____________</w:t>
      </w:r>
      <w:r>
        <w:rPr>
          <w:bCs/>
          <w:sz w:val="24"/>
          <w:szCs w:val="24"/>
        </w:rPr>
        <w:t>__________.</w:t>
      </w:r>
    </w:p>
    <w:p>
      <w:pPr>
        <w:pStyle w:val="Normal"/>
        <w:shd w:fill="FFFFFF" w:val="clear"/>
        <w:jc w:val="center"/>
        <w:rPr/>
      </w:pPr>
      <w:r>
        <w:rPr/>
        <w:t>(за кожною статтею кошторису витрат (з нового рядка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Інформація про рівень кадрового (працівники, волонтери тощо), матеріально-технічного та методичного забезпечення, необхідного для виконання (реалізації) програми (проєкту, заходу) (зазначити, які заходи здійснюватимуться інститутом громадянського суспільства) _______________________________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ерспективи подальшого використання результатів виконання (реалізації) програми (проєкту, заходу) після завершення періоду фінансової підтримки за рахунок бюджетних коштів, можливі джерела фінансування та/або план використання організацією результатів виконання (реалізації) програми (проєкту, заходу) ___________________________________________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даткові матеріали, які засвідчують спроможність інституту громадянського суспільства виконати (реалізувати) програму (проєкт, захід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Normal"/>
        <w:shd w:fill="FFFFFF" w:val="clear"/>
        <w:ind w:left="-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91"/>
        <w:gridCol w:w="1698"/>
        <w:gridCol w:w="235"/>
        <w:gridCol w:w="3447"/>
      </w:tblGrid>
      <w:tr>
        <w:trPr>
          <w:trHeight w:val="543" w:hRule="atLeast"/>
        </w:trPr>
        <w:tc>
          <w:tcPr>
            <w:tcW w:w="3968" w:type="dxa"/>
            <w:vMerge w:val="restart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інституту громадянського суспільств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rPr/>
            </w:pPr>
            <w:r>
              <w:rPr/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9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227" w:right="-10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83" w:right="-103"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907" w:right="-103"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46" w:hanging="0"/>
              <w:jc w:val="center"/>
              <w:rPr/>
            </w:pPr>
            <w:r>
              <w:rPr/>
              <w:t>(власне ім’я та прізвище)</w:t>
            </w:r>
          </w:p>
        </w:tc>
      </w:tr>
    </w:tbl>
    <w:p>
      <w:pPr>
        <w:pStyle w:val="Normal"/>
        <w:rPr>
          <w:lang w:eastAsia="ru-RU"/>
        </w:rPr>
      </w:pPr>
      <w:r>
        <w:rPr/>
        <w:t>_________________</w:t>
      </w:r>
    </w:p>
    <w:p>
      <w:pPr>
        <w:pStyle w:val="Normal"/>
        <w:rPr>
          <w:rFonts w:ascii="Antiqua;Arial" w:hAnsi="Antiqua;Arial" w:cs="Antiqua;Arial"/>
        </w:rPr>
      </w:pPr>
      <w:r>
        <w:rPr>
          <w:vertAlign w:val="superscript"/>
        </w:rPr>
        <w:t>1</w:t>
      </w:r>
      <w:r>
        <w:rPr/>
        <w:t xml:space="preserve"> 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Обов’язково додається лист-підтвердження.</w:t>
      </w:r>
    </w:p>
    <w:p>
      <w:pPr>
        <w:pStyle w:val="Normal"/>
        <w:rPr/>
      </w:pPr>
      <w:r>
        <w:rPr>
          <w:vertAlign w:val="superscript"/>
        </w:rPr>
        <w:t>6</w:t>
      </w:r>
      <w:r>
        <w:rPr/>
        <w:t xml:space="preserve"> За наявності.Примітка. Загальний обсяг опису програми (проєкту, заходу) не повинен перевищувати 30000 знаків.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                                                   Наталія УСЯКА                                              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 Порядку</w:t>
      </w: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>ТИПОВИЙ КОШТОРИС ВИТРАТ,</w:t>
        <w:br/>
        <w:t>необхідних для виконання (реалізації) програм (проєктів, заходів),</w:t>
        <w:br/>
        <w:t xml:space="preserve"> розроблених інститутами громадянського суспіль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shd w:fill="FFFFFF" w:val="clear"/>
        </w:rPr>
        <w:t>Унікальний код реєстрації</w:t>
      </w:r>
      <w:r>
        <w:rPr>
          <w:sz w:val="24"/>
          <w:szCs w:val="24"/>
          <w:shd w:fill="FFFFFF" w:val="clear"/>
          <w:vertAlign w:val="superscript"/>
        </w:rPr>
        <w:t>1</w:t>
      </w:r>
      <w:r>
        <w:rPr>
          <w:bCs/>
          <w:sz w:val="24"/>
          <w:szCs w:val="24"/>
        </w:rPr>
        <w:t>/</w:t>
      </w:r>
      <w:r>
        <w:rPr>
          <w:sz w:val="24"/>
          <w:szCs w:val="24"/>
          <w:shd w:fill="FFFFFF" w:val="clear"/>
        </w:rPr>
        <w:t>Реєстраційний номер</w:t>
      </w:r>
      <w:r>
        <w:rPr>
          <w:sz w:val="24"/>
          <w:szCs w:val="24"/>
          <w:shd w:fill="FFFFFF" w:val="clear"/>
          <w:vertAlign w:val="superscript"/>
        </w:rPr>
        <w:t>2</w:t>
      </w:r>
      <w:r>
        <w:rPr>
          <w:bCs/>
          <w:sz w:val="24"/>
          <w:szCs w:val="24"/>
        </w:rPr>
        <w:t xml:space="preserve"> _____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8" w:type="dxa"/>
        <w:jc w:val="center"/>
        <w:tblInd w:w="0" w:type="dxa"/>
        <w:tblLayout w:type="fixed"/>
        <w:tblCellMar>
          <w:top w:w="15" w:type="dxa"/>
          <w:left w:w="17" w:type="dxa"/>
          <w:bottom w:w="0" w:type="dxa"/>
          <w:right w:w="0" w:type="dxa"/>
        </w:tblCellMar>
      </w:tblPr>
      <w:tblGrid>
        <w:gridCol w:w="1306"/>
        <w:gridCol w:w="1891"/>
        <w:gridCol w:w="754"/>
        <w:gridCol w:w="730"/>
        <w:gridCol w:w="775"/>
        <w:gridCol w:w="1470"/>
        <w:gridCol w:w="1790"/>
        <w:gridCol w:w="972"/>
      </w:tblGrid>
      <w:tr>
        <w:trPr>
          <w:trHeight w:val="1256" w:hRule="atLeast"/>
        </w:trPr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и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тя витрат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ахунок витра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коштів державного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ісцевого) бюджету, гриве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ний внесок інституту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ського суспільств, грив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а сум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тів, гривень</w:t>
            </w:r>
          </w:p>
        </w:tc>
      </w:tr>
      <w:tr>
        <w:trPr>
          <w:trHeight w:val="324" w:hRule="atLeast"/>
        </w:trPr>
        <w:tc>
          <w:tcPr>
            <w:tcW w:w="54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2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 витрат за кошторисом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06" w:type="dxa"/>
            <w:vMerge w:val="restart"/>
            <w:tcBorders/>
          </w:tcPr>
          <w:p>
            <w:pPr>
              <w:pStyle w:val="Normal"/>
              <w:spacing w:lineRule="auto" w:line="252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52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righ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3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52"/>
              <w:ind w:left="89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righ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3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52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ього за статтею 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306" w:type="dxa"/>
            <w:vMerge w:val="restart"/>
            <w:tcBorders/>
          </w:tcPr>
          <w:p>
            <w:pPr>
              <w:pStyle w:val="Normal"/>
              <w:spacing w:lineRule="auto" w:line="252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52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ind w:right="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righ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52"/>
              <w:ind w:left="89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52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ього за статтею 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52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52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auto" w:line="252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інституту громадянського суспільств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(власне ім’я та прізвище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 (бухгалтер) інституту громадянського суспільств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(власне ім’я та прізвище)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Статті витрат формуються на підставі довідника, який розміщений в електронній системі проведення конкурсу та сформований Мінцифри за поданням центральних органів виконавчої влади. Довідник може бути уточнений за поданням організаторів конкурсу в разі наявності суттєвих (значних) змін до сформованих в довіднику статей витрат або в разі зміни законодавства.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</w:rPr>
        <w:t>У разі проведення конкурсу без використання електронної системи проведення конкурсу відповідний перелік статей витрат зазначається в оголошенні про проведення конкурсу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ціального захисту населення                                                    Наталія УСЯКА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4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ind w:left="6663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ІНАНСОВИЙ ЗВІТ</w:t>
        <w:br/>
        <w:t>про обсяг використаних бюджетних кошті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75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528"/>
        <w:gridCol w:w="2629"/>
      </w:tblGrid>
      <w:tr>
        <w:trPr/>
        <w:tc>
          <w:tcPr>
            <w:tcW w:w="6528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нікальний код реє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єстраційний номе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2629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528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інституту громадянського суспільства згідно з ЄДРПОУ</w:t>
            </w:r>
          </w:p>
        </w:tc>
        <w:tc>
          <w:tcPr>
            <w:tcW w:w="2629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ту громадянського суспільства</w:t>
            </w:r>
          </w:p>
        </w:tc>
        <w:tc>
          <w:tcPr>
            <w:tcW w:w="2629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2629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тави для надання фінансової підтримк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(рішення) ___________________________ від ____ __________20__ р. № 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ір про виконання (реалізацію) програми (проєкту, заходу) </w:t>
        <w:br/>
        <w:t>від ___ __________ 20__ р. №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 виконання (реалізації) програми (проєкту, заходу): з ____ ____________ 20___ р. до ____ ____________ 20___ ро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іт про використання бюджетних асигнувань на виконання (реалізацію) програми (проєкту, заходу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бачено виділення бюджетних асигнувань на виконання (реалізацію) програми (проєкту, заходу) згідно з КПКВК __________ КЕКВ _______ — ________________ гривен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ілено бюджетних асигнувань — ________________ гривень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поділ відкритих асигнувань від _____ __________ 20__ р. №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351"/>
        <w:gridCol w:w="1425"/>
        <w:gridCol w:w="1389"/>
        <w:gridCol w:w="1397"/>
        <w:gridCol w:w="1144"/>
        <w:gridCol w:w="1557"/>
        <w:gridCol w:w="1376"/>
      </w:tblGrid>
      <w:tr>
        <w:trPr>
          <w:trHeight w:val="60" w:hRule="atLeast"/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і витрат з деталізацією (згідно з кошторисом витрат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витрат (згідно з кошторисом витрат), </w:t>
              <w:br/>
              <w:t>грив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(сплачено за придбані товари </w:t>
              <w:br/>
              <w:t xml:space="preserve">та надані послуги), </w:t>
              <w:br/>
              <w:t>гривен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і видатки, </w:t>
              <w:br/>
              <w:t>грив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єстровані та несплачені бюджетні зобов’язання, </w:t>
              <w:br/>
              <w:t xml:space="preserve">гривень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вердні документи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60" w:hRule="atLeast"/>
          <w:cantSplit w:val="true"/>
        </w:trPr>
        <w:tc>
          <w:tcPr>
            <w:tcW w:w="2776" w:type="dxa"/>
            <w:gridSpan w:val="2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віт про використання бюджетних асигнувань на адміністративні витрати (організаційні витрати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бачено виділення бюджетних асигнувань на адміністративні витрати згідно з КПКВК _____________ КЕКВ _______ — ________________ гривень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ілено бюджетних асигнувань — ________________ гривен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351"/>
        <w:gridCol w:w="1403"/>
        <w:gridCol w:w="1372"/>
        <w:gridCol w:w="1706"/>
        <w:gridCol w:w="1063"/>
        <w:gridCol w:w="1519"/>
        <w:gridCol w:w="1225"/>
      </w:tblGrid>
      <w:tr>
        <w:trPr>
          <w:trHeight w:val="60" w:hRule="atLeast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і витрат з деталізацією (згідно з кошторисом витра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витрат (згідно з кошторисом витрат), </w:t>
              <w:br/>
              <w:t>гривен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(сплачено за придбані товари та надані послуги), </w:t>
              <w:br/>
              <w:t>грив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видатки, гриве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єстровані та несплачені бюджетні зобов’язання, </w:t>
              <w:br/>
              <w:t>грив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вердні документи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54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7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віт про використання ресурсів з позабюджетних джерел на виконання (реалізацію) програми (проєкту, заходу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бачено залучити ресурси з позабюджетних джерел на виконання (реалізацію) програми (проєкту, заходу) — ________________ гривень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ористано ресурсів з позабюджетних джерел на виконання (реалізацію) програми (проєкту, заходу) в еквіваленті ________________ гривен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69"/>
        <w:gridCol w:w="908"/>
        <w:gridCol w:w="1541"/>
        <w:gridCol w:w="1500"/>
        <w:gridCol w:w="1811"/>
        <w:gridCol w:w="1158"/>
      </w:tblGrid>
      <w:tr>
        <w:trPr>
          <w:trHeight w:val="60" w:hRule="atLeast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71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і витрат (згідно з кошторисом витрат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витрат, </w:t>
              <w:br/>
              <w:t>грив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71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йменування та реквізити організації (фізичної особи), ресурси якої було залучено на виконання (реалізацію) програми (проєкту, заход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(сплачено за придбані товари та надані послуги), </w:t>
              <w:br/>
              <w:t>гривен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71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і видатки, </w:t>
              <w:br/>
              <w:t xml:space="preserve">гривень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bottom w:w="71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вердні документи</w:t>
            </w:r>
          </w:p>
        </w:tc>
      </w:tr>
      <w:tr>
        <w:trPr>
          <w:trHeight w:val="60" w:hRule="atLeast"/>
        </w:trPr>
        <w:tc>
          <w:tcPr>
            <w:tcW w:w="2721" w:type="dxa"/>
            <w:gridSpan w:val="2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ісля перевірки фінансового звіту на рахуно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,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інституту громадянського суспільства)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критий в органах Казначейства, належить перерахувати бюджетні асигнування в сумі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 (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)</w:t>
      </w:r>
    </w:p>
    <w:p>
      <w:pPr>
        <w:pStyle w:val="Style2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вень, що відповідає сумі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(словами)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єстрованих та несплачених фінансових зобов’яза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даток: завірені підписом уповноваженої особи інституту громадянського суспільства копії первинних документів на ___ ар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нні бухгалтерські документи перебувають в бухгалтерії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інституту громадянського суспільства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дресою: _________________________________________________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ерівник </w:t>
        <w:br/>
        <w:t>інституту громадянського суспільства         __________    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</w:t>
      </w:r>
      <w:r>
        <w:rPr/>
        <w:t>(підпис)           (власне ім’я та прізвище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оловний бухгалтер </w:t>
        <w:br/>
        <w:t>інституту громадянського суспільства          _________    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/>
        <w:t>(підпис)           (власне ім’я та прізвище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інансовий звіт перевірено                           __________    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  <w:r>
        <w:rPr/>
        <w:t>(підпис)           (власне ім’я та прізвищ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уваження: _________________________________________________________________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ідсумковий звіт прийнято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                        __________       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  <w:r>
        <w:rPr/>
        <w:t>(підпис)                (власне ім’я та прізвищ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уваження: _____________________________________________________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і асигнуванн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в сумі _______ (______________________) гривень перераховано ____________________________________________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найменування інституту громадянського суспільства)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озподіл виділених бюджетних асигнувань від ____ __________ 20__ р. </w:t>
        <w:br/>
        <w:t>№ _____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Зазначається організаційно-правова форма та власна назва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Заповнюється організатором конкурсу в разі потреби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 xml:space="preserve"> Підтвердними документами щодо здійснення касових видатків є платіжні доручення, платіжні відомості, видаткові касові ордери тощо. Підтвердними документами щодо здійснення фактичних видатків є договори, акти приймання-передачі наданих послуг, накладні, авансові звіти тощо. Підтвердними документами щодо обсягу зареєстрованих фінансових зобов’язань є реєстри зобов’язань та реєстри фінансових зобов’язань з відміткою органу Казначейства “Зареєстровано та взято на облік”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 xml:space="preserve"> У разі наявності таких витрат.</w:t>
      </w:r>
    </w:p>
    <w:p>
      <w:pPr>
        <w:pStyle w:val="Normal"/>
        <w:rPr/>
      </w:pPr>
      <w:r>
        <w:rPr>
          <w:vertAlign w:val="superscript"/>
        </w:rPr>
        <w:t>7</w:t>
      </w:r>
      <w:r>
        <w:rPr/>
        <w:t xml:space="preserve"> Заповнюється організатором конкурсу в разі потреби.</w:t>
      </w:r>
    </w:p>
    <w:p>
      <w:pPr>
        <w:pStyle w:val="Normal"/>
        <w:rPr/>
      </w:pPr>
      <w:r>
        <w:rPr>
          <w:vertAlign w:val="superscript"/>
        </w:rPr>
        <w:t>8</w:t>
      </w:r>
      <w:r>
        <w:rPr/>
        <w:t xml:space="preserve"> Заповнюється організатором конкурсу в разі потреби.</w:t>
      </w:r>
    </w:p>
    <w:p>
      <w:pPr>
        <w:pStyle w:val="Normal"/>
        <w:rPr/>
      </w:pPr>
      <w:r>
        <w:rPr>
          <w:vertAlign w:val="superscript"/>
        </w:rPr>
        <w:t>9</w:t>
      </w:r>
      <w:r>
        <w:rPr/>
        <w:t xml:space="preserve"> Заповнюється організатором конкурсу в разі потреби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ціального захисту населення                                                    Наталія УС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5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/>
      </w:pPr>
      <w:r>
        <w:rPr/>
        <w:t>ПІДСУМКОВИЙ ЗВІТ</w:t>
        <w:br/>
      </w:r>
      <w:bookmarkStart w:id="18" w:name="_Hlk70597543"/>
      <w:r>
        <w:rPr/>
        <w:t>про виконання договору</w:t>
      </w:r>
      <w:bookmarkEnd w:id="18"/>
    </w:p>
    <w:tbl>
      <w:tblPr>
        <w:tblW w:w="46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64"/>
        <w:gridCol w:w="2203"/>
      </w:tblGrid>
      <w:tr>
        <w:trPr/>
        <w:tc>
          <w:tcPr>
            <w:tcW w:w="6664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нікальний код реє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єстраційний номе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2203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664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інституту громадянського суспільства згідно з ЄДРПОУ</w:t>
            </w:r>
          </w:p>
        </w:tc>
        <w:tc>
          <w:tcPr>
            <w:tcW w:w="2203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ту громадянського суспільства </w:t>
            </w:r>
          </w:p>
        </w:tc>
        <w:tc>
          <w:tcPr>
            <w:tcW w:w="2203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Style21"/>
              <w:spacing w:lineRule="auto" w:line="276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2203" w:type="dxa"/>
            <w:tcBorders/>
          </w:tcPr>
          <w:p>
            <w:pPr>
              <w:pStyle w:val="Style21"/>
              <w:snapToGrid w:val="false"/>
              <w:spacing w:lineRule="auto" w:line="276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а (проєкт, захід) виконується (реалізується) відповідно до наказу (рішення)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 від ____ 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 20___ р. № 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гальна інформація про програму (проєкт, захід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іоритетне завдання, на розв’язання якого спрямовано програму (проєкт, захід) ________________________________________________________________________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рок виконання (реалізації) програми (проєкту, заходу) _________________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іністративно-територіальний рівень виконання (реалізації) програми (проєкту, заходу) _______________________________________________________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та програми (проєкту, заходу) (одним реченням) ______________________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актуальність програми (проєкту, заходу) (актуальність проблеми та обґрунтування необхідності виконання (реалізації) програми (проєкту, заходу) _____________________________________________________________________________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цільова аудиторія програми (проєкту, заходу) 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і заходи щодо виконання (реалізації) програми (проєкту, заходу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351"/>
        <w:gridCol w:w="1598"/>
        <w:gridCol w:w="3223"/>
        <w:gridCol w:w="3467"/>
      </w:tblGrid>
      <w:tr>
        <w:trPr>
          <w:trHeight w:val="60" w:hRule="atLeast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еалізації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</w:t>
            </w:r>
          </w:p>
        </w:tc>
      </w:tr>
    </w:tbl>
    <w:p>
      <w:pPr>
        <w:pStyle w:val="Normal"/>
        <w:shd w:fill="FFFFFF" w:val="clea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Інформація про результати виконання (реалізації) програми (проєкту, заходу) та умов договору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351"/>
        <w:gridCol w:w="1913"/>
        <w:gridCol w:w="2183"/>
        <w:gridCol w:w="2243"/>
        <w:gridCol w:w="1949"/>
      </w:tblGrid>
      <w:tr>
        <w:trPr>
          <w:trHeight w:val="371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 та перелік завдань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і показник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и невиконання </w:t>
              <w:br/>
              <w:t xml:space="preserve">умов договору </w:t>
              <w:br/>
              <w:t xml:space="preserve">в повному обсязі </w:t>
              <w:br/>
              <w:t xml:space="preserve">або частково </w:t>
              <w:br/>
              <w:t>(за потреби)</w:t>
            </w:r>
          </w:p>
        </w:tc>
      </w:tr>
      <w:tr>
        <w:trPr>
          <w:trHeight w:val="6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показники (відповідно до опису програми (проєкту, заходу)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показ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4. Безпосередні учасники програми (проєкту, зах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9" w:type="dxa"/>
        <w:jc w:val="center"/>
        <w:tblInd w:w="0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083"/>
        <w:gridCol w:w="1463"/>
        <w:gridCol w:w="1242"/>
        <w:gridCol w:w="1620"/>
        <w:gridCol w:w="1696"/>
        <w:gridCol w:w="1695"/>
        <w:gridCol w:w="1600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-вий номер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-ня заходу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, залучених до заходу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ланові показники (відповідно до опису програми (проєкту, заходу) цільової аудиторії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показники цільової аудиторі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 — осіб з інвалідністю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осіб з інвалідністю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тимчасово переміщених осіб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ількість охоплених учасників програми (проєкту, заходу) ___________________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лучені спеціалісти (фахівці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8"/>
        <w:gridCol w:w="2246"/>
        <w:gridCol w:w="1583"/>
        <w:gridCol w:w="1178"/>
        <w:gridCol w:w="1641"/>
        <w:gridCol w:w="1543"/>
      </w:tblGrid>
      <w:tr>
        <w:trPr>
          <w:trHeight w:val="300" w:hRule="atLeast"/>
        </w:trPr>
        <w:tc>
          <w:tcPr>
            <w:tcW w:w="1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 залучених спеціалістів (фахівців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лучених спеціалістів (фахівців)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лучено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залучено осіб з інвалідністю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залучено тимчасово переміщених осіб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Юридичні особи, які виступили партнерами під час виконання (реалізації) програми (проєкту, заходу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</w:t>
      </w:r>
      <w:r>
        <w:rPr>
          <w:rFonts w:cs="Times New Roman" w:ascii="Times New Roman" w:hAnsi="Times New Roman"/>
          <w:sz w:val="24"/>
          <w:szCs w:val="24"/>
        </w:rPr>
        <w:t>_____________________________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найменування, місцезнаходження, контакти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Інформаційний супровід під час виконання (реалізації) програми (проєкту, заходу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66"/>
        <w:gridCol w:w="1930"/>
        <w:gridCol w:w="1243"/>
        <w:gridCol w:w="1230"/>
        <w:gridCol w:w="1735"/>
      </w:tblGrid>
      <w:tr>
        <w:trPr/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інформаційного повідомлення (друкована публікація, стаття, блог, телесюжет, радіоефір, пост тощо) та його наз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озповсюдження (міжнародний, всеукраїнський, обласний, місцев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ублікаці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ублікації (ефіру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розміщення (онлайн-посилання (якщо в електронному форматі), номер публікації друкованого видання)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9. Видання та розповсюдження інформаційно-методичних матеріалів</w:t>
      </w:r>
      <w:r>
        <w:rPr/>
        <w:t>11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35"/>
        <w:gridCol w:w="1694"/>
        <w:gridCol w:w="1695"/>
        <w:gridCol w:w="1722"/>
        <w:gridCol w:w="1128"/>
        <w:gridCol w:w="1965"/>
      </w:tblGrid>
      <w:tr>
        <w:trPr>
          <w:trHeight w:val="60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 інформаційно-методичних матеріал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інформаційно-методичних матеріалі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мовані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повсюдження та категорії населення, які їх отримали</w:t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ерспективи подальшого виконання (реалізації) програми (проєкту, заходу) після завершення періоду фінансової підтримки за рахунок бюджетних коштів, можливі джерела фінансування та/або план використання організацією результатів виконання (реалізації) програми (проєкту, заход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_______________________________________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ерелік додаткових матеріалі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9" w:name="_heading=h.4lmk566ki5jd"/>
      <w:bookmarkEnd w:id="19"/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Start w:id="20" w:name="_heading=h.gudprbp6gooj"/>
      <w:bookmarkStart w:id="21" w:name="_heading=h.gwjj5ds31jqx"/>
      <w:bookmarkStart w:id="22" w:name="_heading=h.gudprbp6gooj"/>
      <w:bookmarkStart w:id="23" w:name="_heading=h.gwjj5ds31jqx"/>
      <w:bookmarkEnd w:id="22"/>
      <w:bookmarkEnd w:id="23"/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ерівник інституту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громадянського суспільства                    </w:t>
      </w:r>
      <w:r>
        <w:rPr>
          <w:sz w:val="24"/>
          <w:szCs w:val="24"/>
        </w:rPr>
        <w:t>__________   ___________________</w:t>
      </w:r>
    </w:p>
    <w:p>
      <w:pPr>
        <w:pStyle w:val="Normal"/>
        <w:shd w:fill="FFFFFF" w:val="clear"/>
        <w:rPr>
          <w:bCs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(підпис)            (власне ім’я та прізвище)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Підсумковий звіт прийнято                    </w:t>
      </w:r>
      <w:r>
        <w:rPr>
          <w:sz w:val="24"/>
          <w:szCs w:val="24"/>
        </w:rPr>
        <w:t>__________   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(підпис)         (власне ім’я та прізвище)</w:t>
      </w:r>
    </w:p>
    <w:p>
      <w:pPr>
        <w:pStyle w:val="Normal"/>
        <w:shd w:fill="FFFFFF" w:val="clear"/>
        <w:jc w:val="both"/>
        <w:rPr/>
      </w:pPr>
      <w:r>
        <w:rPr/>
        <w:t>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Зазначається організаційно-правова форма та власна назва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З виділенням короткострокових, довгострокових результатів та кількісних і якісних показників досягнення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Копії списків учасників з підписами додаються до звіту.</w:t>
      </w:r>
    </w:p>
    <w:p>
      <w:pPr>
        <w:pStyle w:val="Normal"/>
        <w:rPr/>
      </w:pPr>
      <w:r>
        <w:rPr>
          <w:vertAlign w:val="superscript"/>
        </w:rPr>
        <w:t>6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7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8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9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10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11</w:t>
      </w:r>
      <w:r>
        <w:rPr/>
        <w:t xml:space="preserve"> Заповнюється у разі їх наявності.</w:t>
      </w:r>
    </w:p>
    <w:p>
      <w:pPr>
        <w:pStyle w:val="Normal"/>
        <w:rPr/>
      </w:pPr>
      <w:r>
        <w:rPr>
          <w:vertAlign w:val="superscript"/>
        </w:rPr>
        <w:t>12</w:t>
      </w:r>
      <w:r>
        <w:rPr/>
        <w:t xml:space="preserve"> Не повинно перевищувати 500 знаків.</w:t>
      </w:r>
    </w:p>
    <w:p>
      <w:pPr>
        <w:pStyle w:val="Normal"/>
        <w:rPr/>
      </w:pPr>
      <w:r>
        <w:rPr>
          <w:vertAlign w:val="superscript"/>
        </w:rPr>
        <w:t>13</w:t>
      </w:r>
      <w:r>
        <w:rPr/>
        <w:t xml:space="preserve"> Заповнюється у разі наявності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го захисту населення                                                    Наталія УС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6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ind w:left="637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ІТОРИНГОВИЙ ЗВІТ</w:t>
      </w:r>
    </w:p>
    <w:p>
      <w:pPr>
        <w:pStyle w:val="Style21"/>
        <w:rPr/>
      </w:pPr>
      <w:r>
        <w:rPr/>
        <w:t>1. Загальна частин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856"/>
        <w:gridCol w:w="2783"/>
      </w:tblGrid>
      <w:tr>
        <w:trPr/>
        <w:tc>
          <w:tcPr>
            <w:tcW w:w="685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нікальний код реєстрації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shd w:fill="FFFFFF" w:val="clear"/>
              </w:rPr>
              <w:t>Реєстраційний номер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нституту громадянського суспільства згідно з ЄДРПОУ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інституту громадянського суспільства, яким виконується (реалізується) програма (проєкт, захід)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кількість учасників заходу та повноту охоплення цільової аудиторії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графічна продукція та роздатковий матеріал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Досягнення мети і завдань в результаті виконання (реалізації) програми (проєкту, заходу)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результативних показників проведення заходу запланованим результативним показникам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підтримка заходу (посилання на матеріали в Інтернеті та сюжети (статті) в засобах масової інформації, що висвітлюють захід)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інформаці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6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місце проведення моніторингу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формація про результати виконання (реалізації) програми (проєкту, заходу) та умов договор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351"/>
        <w:gridCol w:w="1913"/>
        <w:gridCol w:w="1884"/>
        <w:gridCol w:w="2274"/>
        <w:gridCol w:w="2217"/>
      </w:tblGrid>
      <w:tr>
        <w:trPr>
          <w:trHeight w:val="60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 та перелік завдань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і показни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и невиконання </w:t>
              <w:br/>
              <w:t xml:space="preserve">умов договору </w:t>
              <w:br/>
              <w:t xml:space="preserve">в повному обсязі </w:t>
              <w:br/>
              <w:t xml:space="preserve">або частково </w:t>
              <w:br/>
              <w:t>(за потреби)</w:t>
            </w:r>
          </w:p>
        </w:tc>
      </w:tr>
      <w:tr>
        <w:trPr>
          <w:trHeight w:val="6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показники (відповідно до опису програми (проєкту, заходу)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показники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часники програми (проєкту, заход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5350" w:type="pct"/>
        <w:jc w:val="center"/>
        <w:tblInd w:w="0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1325"/>
        <w:gridCol w:w="1587"/>
        <w:gridCol w:w="1223"/>
        <w:gridCol w:w="1599"/>
        <w:gridCol w:w="1282"/>
        <w:gridCol w:w="1737"/>
        <w:gridCol w:w="1560"/>
      </w:tblGrid>
      <w:tr>
        <w:trPr>
          <w:trHeight w:val="60" w:hRule="atLeast"/>
        </w:trPr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-вий номер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-ня заходу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, залучених до заходу</w:t>
            </w:r>
          </w:p>
        </w:tc>
      </w:tr>
      <w:tr>
        <w:trPr>
          <w:trHeight w:val="60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ланові показники (відповідно до опису програми (проєкту, заходу) цільової аудиторії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показники цільової аудиторії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 — осіб з інвалідністю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учасників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осіб з інвалідністю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сього учасників — тимчасово переміщених осіб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жінок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Юридичні особи, які виступили партнерами під час виконання (реалізації) програми (проєкту, заход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найменування, місцезнаходження, контакти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изики під час виконання (реалізації) програми (проєкту, заход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Style2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(зазначити, з якими внутрішніми та зовнішніми ризиками стикнувся інститут громадянського </w:t>
        <w:br/>
        <w:t xml:space="preserve">суспільства під час виконання (реалізації) програми (проєкту, заходу); який інструментарій було використано для їх мінімізації та усунення; чи всі ризики були враховані під час </w:t>
        <w:br/>
        <w:t xml:space="preserve">планування програми (проєкту, заходу); як здійснювалися моніторинг та оцінювання </w:t>
        <w:br/>
        <w:t>виконання програми (проєкту, заходу); які інструменти використовувались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Інформаційний супровід під час виконання (реалізації) програми (проєкту, заходу)</w:t>
      </w:r>
      <w:bookmarkStart w:id="24" w:name="bookmark=id.2dlolyb"/>
      <w:bookmarkEnd w:id="24"/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5" w:name="bookmark=kix.ddrxregkmoso"/>
      <w:bookmarkStart w:id="26" w:name="bookmark=kix.ddrxregkmoso"/>
      <w:bookmarkEnd w:id="26"/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996"/>
        <w:gridCol w:w="2112"/>
        <w:gridCol w:w="1323"/>
        <w:gridCol w:w="1306"/>
        <w:gridCol w:w="1951"/>
      </w:tblGrid>
      <w:tr>
        <w:trPr>
          <w:trHeight w:val="2699" w:hRule="atLeast"/>
        </w:trPr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інформаційного повідомлення (друкована публікація, стаття, блог, телесюжет, радіоефір, пост тощо) та його наз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озповсюдження (міжнародний, всеукраїнський, обласний, місцеви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ублікац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ублікації (ефіру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7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розміщення (онлайн-посилання (якщо в електронному форматі), номер публікації друкованого видання)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7. Перспективи подальшого виконання (реалізації) програми (проєкту, заходу) після завершення періоду фінансової підтримки за рахунок бюджетних коштів, можливі джерела фінансування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___________________________________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rPr/>
      </w:pPr>
      <w:r>
        <w:rPr>
          <w:bCs/>
          <w:sz w:val="24"/>
          <w:szCs w:val="24"/>
        </w:rPr>
        <w:t xml:space="preserve">Особа, що проводить моніторинг            </w:t>
      </w:r>
      <w:r>
        <w:rPr>
          <w:sz w:val="24"/>
          <w:szCs w:val="24"/>
        </w:rPr>
        <w:t>_________     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</w:t>
      </w:r>
      <w:r>
        <w:rPr/>
        <w:t>(підпис)        (власне ім’я та прізвище)</w:t>
      </w:r>
    </w:p>
    <w:p>
      <w:pPr>
        <w:pStyle w:val="Normal"/>
        <w:shd w:fill="FFFFFF" w:val="clear"/>
        <w:rPr/>
      </w:pPr>
      <w:r>
        <w:rPr/>
        <w:t>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Унікальний код реєстрації надається автоматично після подання конкурсної пропозиції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 разі проведення конкурсу без використання електронної системи проведення конкурсу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Зазначається організаційно-правова форма та власна назва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У разі наявності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 xml:space="preserve"> Заповнюється з виділенням короткострокових, довгострокових результатів та кількісних та якісних показників досягнення.</w:t>
      </w:r>
    </w:p>
    <w:p>
      <w:pPr>
        <w:pStyle w:val="Normal"/>
        <w:rPr/>
      </w:pPr>
      <w:r>
        <w:rPr>
          <w:vertAlign w:val="superscript"/>
        </w:rPr>
        <w:t>7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rPr/>
      </w:pPr>
      <w:r>
        <w:rPr>
          <w:vertAlign w:val="superscript"/>
        </w:rPr>
        <w:t>8</w:t>
      </w:r>
      <w:r>
        <w:rPr/>
        <w:t xml:space="preserve"> Копії списків учасників з підписами додаються до звіту.</w:t>
      </w:r>
    </w:p>
    <w:p>
      <w:pPr>
        <w:pStyle w:val="Normal"/>
        <w:rPr/>
      </w:pPr>
      <w:r>
        <w:rPr>
          <w:vertAlign w:val="superscript"/>
        </w:rPr>
        <w:t>9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10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11</w:t>
      </w:r>
      <w:r>
        <w:rPr/>
        <w:t xml:space="preserve"> Заповнюється у разі потреби.</w:t>
      </w:r>
    </w:p>
    <w:p>
      <w:pPr>
        <w:pStyle w:val="Normal"/>
        <w:rPr/>
      </w:pPr>
      <w:r>
        <w:rPr>
          <w:vertAlign w:val="superscript"/>
        </w:rPr>
        <w:t>12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rPr/>
      </w:pPr>
      <w:r>
        <w:rPr>
          <w:vertAlign w:val="superscript"/>
        </w:rPr>
        <w:t>13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rPr/>
      </w:pPr>
      <w:r>
        <w:rPr>
          <w:vertAlign w:val="superscript"/>
        </w:rPr>
        <w:t>14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rPr/>
      </w:pPr>
      <w:r>
        <w:rPr>
          <w:vertAlign w:val="superscript"/>
        </w:rPr>
        <w:t>15</w:t>
      </w:r>
      <w:r>
        <w:rPr/>
        <w:t xml:space="preserve"> Заповнюється у разі встановлення організатором кон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ціального захисту населення                                                    Наталія УС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</w:rPr>
        <w:t>Додаток 7</w:t>
        <w:br/>
        <w:t>до Порядку</w:t>
      </w:r>
      <w:r>
        <w:rPr>
          <w:b/>
          <w:bCs/>
          <w:sz w:val="32"/>
          <w:szCs w:val="32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проведення конкурсу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з визначення програм (проєктів, заходів)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розроблених інститутами громадянського суспільства,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для виконання (реалізації) яких надається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фінансова підтримка з міського бюджету</w:t>
      </w:r>
    </w:p>
    <w:p>
      <w:pPr>
        <w:pStyle w:val="ShapkaDocumentu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Style22"/>
        <w:rPr/>
      </w:pPr>
      <w:r>
        <w:rPr>
          <w:rFonts w:cs="Times New Roman" w:ascii="Times New Roman" w:hAnsi="Times New Roman"/>
          <w:bCs/>
          <w:caps/>
          <w:sz w:val="28"/>
          <w:szCs w:val="24"/>
        </w:rPr>
        <w:t xml:space="preserve">Підсумковий висновок </w:t>
        <w:br/>
      </w:r>
      <w:bookmarkStart w:id="27" w:name="_Hlk70597889"/>
      <w:r>
        <w:rPr>
          <w:rFonts w:cs="Times New Roman" w:ascii="Times New Roman" w:hAnsi="Times New Roman"/>
          <w:bCs/>
          <w:sz w:val="28"/>
          <w:szCs w:val="24"/>
        </w:rPr>
        <w:t xml:space="preserve">щодо виконання програм (проєктів, заходів), розроблених </w:t>
        <w:br/>
        <w:t xml:space="preserve">інститутами громадянського суспільства, для виконання (реалізації) </w:t>
        <w:br/>
        <w:t>яких надається фінансова підтримка</w:t>
      </w:r>
      <w:bookmarkEnd w:id="27"/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11"/>
        <w:gridCol w:w="1789"/>
        <w:gridCol w:w="1589"/>
        <w:gridCol w:w="3722"/>
      </w:tblGrid>
      <w:tr>
        <w:trPr/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зва програми, проєкту або заходу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інституту громадянського суспіль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сяг бюджетних коштів, наданих для виконання (реалізації) програми (проєкту, заходу)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ідповідність результативних показників виконання (реалізації) програми (проєкту, заходу) запланованим результативним показникам та обсягу витрачених бюджетних коштів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осадова особ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ізатора конкурсу                     __________      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</w:t>
      </w:r>
      <w:r>
        <w:rPr>
          <w:lang w:val="ru-RU"/>
        </w:rPr>
        <w:t xml:space="preserve">            </w:t>
      </w:r>
      <w:r>
        <w:rPr/>
        <w:t xml:space="preserve">              </w:t>
      </w:r>
      <w:r>
        <w:rPr/>
        <w:t>(підпис)                 (власне ім’я та прізвище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о. начальника управління </w:t>
      </w:r>
    </w:p>
    <w:p>
      <w:pPr>
        <w:pStyle w:val="Normal"/>
        <w:rPr/>
      </w:pPr>
      <w:r>
        <w:rPr>
          <w:sz w:val="28"/>
          <w:szCs w:val="28"/>
        </w:rPr>
        <w:t>соціального захисту населення                                                    Наталія УСЯКА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2-10-27T09:23:00Z</cp:lastPrinted>
  <dcterms:modified xsi:type="dcterms:W3CDTF">2022-11-17T09:43:00Z</dcterms:modified>
  <cp:revision>50</cp:revision>
  <dc:subject/>
  <dc:title>                 </dc:title>
</cp:coreProperties>
</file>