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0" w:leader="none"/>
        </w:tabs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9.11.2022 р.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14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моніторинг основних показни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-господарської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, що належать до комун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ості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 місяців 2022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Керуючись ст.17, п.2 ч.«а» ст.27, п.2,3 ч.«а» ст.29, п.1 ч.«а» ст.30 Закону України «Про місцеве самоврядування в Україні», відповідно до ст.78 Господарського кодексу, з метою здійснення контролю за виконанням фінансово-господарської діяльності підприємств, що належать до комунальної власності територіальної громади міста Павлограда, виконком Павлоград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рийняти до відома інформацію про результати моніторингу основних показників фінансово-господарської діяльності підприємств, що належать до комунальної власності територіальної громади за 9 місяців 2022 року (додається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підприємств, що належать до комунальної власності територіальної громади, постійно вживати дієвих заходів направлених на виконання виробничих і фінансових планів підприємства та забезпечення беззбиткової діяльності підприємства протягом поточного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Балансовій комісії виконавчого комітету Павлоградської міської ради щокварталу проводити аналіз фінансово-господарської діяльності підприємств, що належать до комунальної власності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з економічних питань виконавчого комітету Павлоградської міської ради (Штонда) постійно проводити моніторинг стан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виплати заробітної плати на підприємствах, що належать до комунальної власності територіальної гром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лати внесків до Пенсійного фонду та податків до бюджетів усіх рів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ординацію робіт щодо виконання цього рішення покласти на начальника відділу з економічних питань виконавчого комітету Павлоградської міської ради Штонду Т.А., контроль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p>
      <w:pPr>
        <w:pStyle w:val="Normal"/>
        <w:tabs>
          <w:tab w:val="clear" w:pos="708"/>
          <w:tab w:val="left" w:pos="0" w:leader="none"/>
          <w:tab w:val="left" w:pos="15735" w:leader="none"/>
        </w:tabs>
        <w:suppressAutoHyphens w:val="false"/>
        <w:jc w:val="center"/>
        <w:rPr>
          <w:bCs/>
          <w:sz w:val="10"/>
          <w:szCs w:val="10"/>
          <w:lang w:val="uk-UA" w:eastAsia="ru-RU"/>
        </w:rPr>
      </w:pPr>
      <w:r>
        <w:rPr>
          <w:bCs/>
          <w:sz w:val="10"/>
          <w:szCs w:val="10"/>
          <w:lang w:val="uk-UA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41:00Z</dcterms:created>
  <dc:creator>Пользователь</dc:creator>
  <dc:description/>
  <cp:keywords/>
  <dc:language>en-US</dc:language>
  <cp:lastModifiedBy>Олена Сошникова</cp:lastModifiedBy>
  <cp:lastPrinted>2022-11-08T09:43:00Z</cp:lastPrinted>
  <dcterms:modified xsi:type="dcterms:W3CDTF">2022-11-17T11:08:00Z</dcterms:modified>
  <cp:revision>5</cp:revision>
  <dc:subject/>
  <dc:title>ПРОЕКТ</dc:title>
</cp:coreProperties>
</file>