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05519626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Павлоград</w:t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від 11.11.2022                                                                                                № 1158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9 місяців 2022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оїк Р.В. «Про виконання бюджету Павлоградської міської територіальної громади за 9 місяців 2022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>бюджету Павлоградської міської територіальної громади за 9 місяців 2022 року</w:t>
      </w:r>
      <w:r>
        <w:rPr>
          <w:b w:val="false"/>
        </w:rPr>
        <w:t xml:space="preserve"> по доходах в сумі 775 540 876,63 грн, в тому числі по загальному фонду в сумі  764 182 422,43 грн, спеціальному фонду в сумі 11 358 454,20  грн.  і по видатках в сумі  596 260 926,30 грн, в тому числі по загальному фонду в сумі   538 510 475,27 грн та спеціальному фонду в сумі 57 750 451,03 грн (додатки 1,2 та пояснювальна записка додаються).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Міський голова                                                                 Анатолій ВЕРШИНА</w:t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2-11-08T11:49:00Z</cp:lastPrinted>
  <dcterms:modified xsi:type="dcterms:W3CDTF">2022-11-18T07:15:00Z</dcterms:modified>
  <cp:revision>41</cp:revision>
  <dc:subject/>
  <dc:title>                                                         </dc:title>
</cp:coreProperties>
</file>