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</w:t>
      </w: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33112765" r:id="rId2"/>
        </w:object>
      </w:r>
      <w:r>
        <w:rPr/>
        <w:t xml:space="preserve">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.Павлоград</w:t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 2311.2022                                                                                                 № 120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2022 році субвенції з бюджету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омади державному бюджет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 соціально-економі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культурного розвитку регіо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ідповідно до Бюджетного кодексу України, керуючись пунктом 20 частини 4 статті 42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, виконавчий комітет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ИРІШ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орядок використання у 2022 році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иконавчому комітету міської ради (Сімакова) забезпечити організацію, координацію роботи та контроль за ефективним та цільовим використанням бюджетних коштів, передбачених на надання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– за згодою) в межах повноважень здійснювати постійний контроль за цільовим спрямуванням та використанням коштів субвенції з бюджету Павлоградської місько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 державному бюджету на виконання програм соціально-економічного та культурного розвитку регіонів для Лугансько-Павлоградського зонального відділу Військової служби правопорядку (на придбання предметів, матеріалів, інвентарю, обладнання, предметів довгострокового користування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ординацію роботи щодо виконання цього рішення покласти на першого заступника міського голови Радіонова О.М.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31"/>
        <w:tabs>
          <w:tab w:val="clear" w:pos="720"/>
          <w:tab w:val="left" w:pos="708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20"/>
          <w:tab w:val="left" w:pos="7088" w:leader="none"/>
        </w:tabs>
        <w:spacing w:before="0" w:after="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>Секретар міської ради                                                 Сергій ОСТРЕНКО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46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 Знак Знак1"/>
    <w:qFormat/>
    <w:rPr>
      <w:sz w:val="24"/>
      <w:lang w:val="uk-UA" w:bidi="ar-SA"/>
    </w:rPr>
  </w:style>
  <w:style w:type="character" w:styleId="2">
    <w:name w:val="Заголовок 2 Знак"/>
    <w:qFormat/>
    <w:rPr>
      <w:sz w:val="28"/>
      <w:lang w:val="uk-UA"/>
    </w:rPr>
  </w:style>
  <w:style w:type="character" w:styleId="Style12">
    <w:name w:val="Подзаголовок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Normal"/>
    <w:qFormat/>
    <w:pPr>
      <w:suppressAutoHyphens w:val="false"/>
    </w:pPr>
    <w:rPr>
      <w:sz w:val="28"/>
      <w:lang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46:00Z</dcterms:created>
  <dc:creator>Z&amp;Z Relax Inn feta. dr.alban</dc:creator>
  <dc:description/>
  <cp:keywords/>
  <dc:language>en-US</dc:language>
  <cp:lastModifiedBy>Олена Сошникова</cp:lastModifiedBy>
  <cp:lastPrinted>2022-11-18T11:55:00Z</cp:lastPrinted>
  <dcterms:modified xsi:type="dcterms:W3CDTF">2022-11-28T12:53:00Z</dcterms:modified>
  <cp:revision>20</cp:revision>
  <dc:subject/>
  <dc:title>                                                         </dc:title>
</cp:coreProperties>
</file>