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3.11.20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1201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ристання у 2022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2 році субвенції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 (далі-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м розпорядником Субвенції є виконавчий комітет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</w:t>
      </w:r>
      <w:r>
        <w:rPr>
          <w:sz w:val="28"/>
          <w:szCs w:val="28"/>
          <w:lang w:val="uk-UA"/>
        </w:rPr>
        <w:t xml:space="preserve">Лугансько-Павлоградський зональний відділ Військової служби правопоряд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Територіальні управління Державної казначейської служби України у Дніпропетровській області перераховують кошти Субвенції на підставі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латіжних доручень Головного розпорядника коштів та Розпорядника субвенції на рахунки відповідних бюджетів, відкриті в територіальних управліннях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Розпорядником субвенції на придбання предметів, матеріалів, інвентарю, обладнання, предметів довгострокового корист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2022 році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убвенції з бюджету Павлоград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</w:t>
      </w:r>
      <w:r>
        <w:rPr>
          <w:sz w:val="28"/>
          <w:szCs w:val="28"/>
        </w:rPr>
        <w:t xml:space="preserve">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грам соціально-економіч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та культурного розвитку регіонів дл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угансько-Павлоградського зонального 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ідділу Військової служби право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на придбання предметів, матеріал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інвентарю, обладнання, предме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вгострокового користуванн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грн.)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2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(код ЄДРПО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обсяг кош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інансовано на _.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алишок кошт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позиції щодо фінансування з урахуванням зареєстрованих фінансових зобов’язань на __.__. 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(грн.)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260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(код ЄДРПО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обсяг кошті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інансовано на _.__.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алишок кошті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позиції щодо фінансування з урахуванням зареєстрованих фінансових зобов’язань на __.__. 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2022 році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субвенції з бюджету Павлоград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</w:t>
      </w:r>
      <w:r>
        <w:rPr>
          <w:sz w:val="28"/>
          <w:szCs w:val="28"/>
        </w:rPr>
        <w:t xml:space="preserve">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грам соціально-економіч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та культурного розвитку регіонів дл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угансько-Павлоградського зонального 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ідділу Військової служби право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на придбання предметів, матеріал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інвентарю, обладнання, предме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вгострокового користуванн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 використання у 2022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убвенції з бюджету Павлоградської міської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/>
                              <w:t>грн.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7"/>
                              <w:gridCol w:w="1545"/>
                              <w:gridCol w:w="1641"/>
                              <w:gridCol w:w="1188"/>
                              <w:gridCol w:w="2561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р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с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ро використання у 2022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убвенції з бюджету Павлоградської міської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</w:t>
                      </w:r>
                      <w:r>
                        <w:rPr/>
                        <w:t>грн.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7"/>
                        <w:gridCol w:w="1545"/>
                        <w:gridCol w:w="1641"/>
                        <w:gridCol w:w="1188"/>
                        <w:gridCol w:w="2561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р.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с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2-11-18T11:58:00Z</cp:lastPrinted>
  <dcterms:modified xsi:type="dcterms:W3CDTF">2022-11-28T09:04:00Z</dcterms:modified>
  <cp:revision>25</cp:revision>
  <dc:subject/>
  <dc:title>                                                                                        Додаток 1</dc:title>
</cp:coreProperties>
</file>