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3.11.20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1202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2 році субвенції з бюджету 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 державному бюджету на виконання програм соціально-економічного та культурного розвитку регіонів для відокремленого структурного підрозділу "Павлоградський фаховий коледж Національного технічного університету "Дніпровська політехніка"" (на оплату комунальних послуг та енергоносі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Цей Порядок визначає механізм використання у 2022 році субвенції з бюджету 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 державному бюджету на виконання програм соціально-економічного та культурного розвитку регіонів для відокремленого структурного підрозділу "Павлоградський фаховий коледж Національного технічного університету "Дніпровська політехніка"" (на оплату комунальних послуг та енергоносіїв) (далі-Субвенці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98" w:firstLine="540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ом Субвенції є відділ освіти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є </w:t>
      </w:r>
      <w:r>
        <w:rPr>
          <w:sz w:val="28"/>
          <w:szCs w:val="28"/>
          <w:lang w:val="uk-UA"/>
        </w:rPr>
        <w:t xml:space="preserve">відокремлений структурний підрозділ "Павлоградський фаховий коледж Національного технічного університету "Дніпровська політехніка"" </w:t>
      </w:r>
      <w:r>
        <w:rPr>
          <w:color w:val="000000"/>
          <w:sz w:val="28"/>
          <w:szCs w:val="28"/>
          <w:shd w:fill="FFFFFF" w:val="clear"/>
          <w:lang w:val="uk-UA"/>
        </w:rPr>
        <w:t xml:space="preserve">(дал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ого управління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міської ради пропозиції на фінансування видатк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Управління Державної казначейської служби України у м.Павлоград перераховуює кошти Субвенції на підставі платіжних доручень Головного розпорядника коштів та Розпорядника субвенції на рахунки відповідних бюджетів, відкриті в управлінні Державної казначейської служби України у 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державного бюджету здійснюється Розпорядником субвенції на оплату комунальних послуг та енергоносії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5 грудня поточного року звіт про використання коштів Субвенції фінансовому управлінн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головним розпорядником коштів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Порядку субвенції з бюдже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громади державному бюджету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иконання програм соціально -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економічного та культурного розви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егіонів для відокремленого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труктурного підрозділу "Павлоград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фаховий коледж Національного техн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ніверситету "Дніпровська політехніка"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(на оплату комунальних послуг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енергоносі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убвенції з бюджету Павлоградської міської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риторіальної громади державному бюджету на виконання програм соціально-економічного та культурного розвитку регіонів для відокремленого структурного підрозділу "Павлоградський фаховий коледж Національного технічного університету "Дніпровська політехніка"" (на оплату комунальних послуг та енергоносії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грн.)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260"/>
                              <w:gridCol w:w="216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 (код ЄДРПОУ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гальний обсяг кошті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інансовано на _.__.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Залишок кошті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позиції щодо фінансування з урахуванням зареєстрованих фінансових зобов’язань на __.__. 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р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субвенції з бюджету Павлоградської міської</w:t>
                      </w: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територіальної громади державному бюджету на виконання програм соціально-економічного та культурного розвитку регіонів для відокремленого структурного підрозділу "Павлоградський фаховий коледж Національного технічного університету "Дніпровська політехніка"" (на оплату комунальних послуг та енергоносіїв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(грн.)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260"/>
                        <w:gridCol w:w="216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 (код ЄДРПОУ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альний обсяг кошті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інансовано на _.__.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Залишок кошті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позиції щодо фінансування з урахуванням зареєстрованих фінансових зобов’язань на __.__. 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р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Порядку субвенції з бюдже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громади державному бюджету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иконання програм соціально -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економічного та культурного розви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егіонів для відокремленого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труктурного підрозділу "Павлоград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фаховий коледж Національного техн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ніверситету "Дніпровська політехніка"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(на оплату комунальних послуг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енергоносі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о використання у 2022 році субвенції з бюджету Павлоградської міської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риторіальної громади державному бюджету на виконання програм соціально-економічного та культурного розвитку регіонів для відокремленого структурного підрозділу "Павлоградський фаховий коледж Національного технічного університету "Дніпровська політехніка"" (на оплату комунальних послуг та енергоносії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/>
                              <w:t>грн.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7"/>
                              <w:gridCol w:w="1545"/>
                              <w:gridCol w:w="1641"/>
                              <w:gridCol w:w="1188"/>
                              <w:gridCol w:w="2561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2р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с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ро використання у 2022 році субвенції з бюджету Павлоградської міської</w:t>
                      </w: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територіальної громади державному бюджету на виконання програм соціально-економічного та культурного розвитку регіонів для відокремленого структурного підрозділу "Павлоградський фаховий коледж Національного технічного університету "Дніпровська політехніка"" (на оплату комунальних послуг та енергоносіїв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</w:t>
                      </w:r>
                      <w:r>
                        <w:rPr/>
                        <w:t>грн.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7"/>
                        <w:gridCol w:w="1545"/>
                        <w:gridCol w:w="1641"/>
                        <w:gridCol w:w="1188"/>
                        <w:gridCol w:w="2561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р.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с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2-11-18T11:48:00Z</cp:lastPrinted>
  <dcterms:modified xsi:type="dcterms:W3CDTF">2022-11-28T09:07:00Z</dcterms:modified>
  <cp:revision>24</cp:revision>
  <dc:subject/>
  <dc:title>                                                                                        Додаток 1</dc:title>
</cp:coreProperties>
</file>