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06115556" r:id="rId2"/>
        </w:object>
      </w:r>
      <w:r>
        <w:rPr/>
        <w:t xml:space="preserve">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Павлоград</w:t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 23.11.2022                                                                                               № 120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2022 році субвенції з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омади державному бюджет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 соціально-економ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культурного розвитку регіо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ідповідно до Бюджетного кодексу України, керуючись пунктом 20 частини 4 статті 42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, виконавчий комітет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ИРІШ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2 році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освіти міської ради (Дем’яненко) забезпечити організацію, координацію роботи та контроль за ефективним та цільовим використанням бюджетних коштів, передбачених на надання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відокремленого структурного підрозділу "Павлоградський фаховий коледж Національного технічного університету "Дніпровська політехніка"" (на оплату комунальних послуг та енергоносіїв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діяльності виконавчих органів ради   Шуліку О.О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088" w:leader="none"/>
        </w:tabs>
        <w:spacing w:before="0" w:after="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>Секретар міської ради                                                  Сергій ОСТРЕНКО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2">
    <w:name w:val="Подзаголовок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2-11-18T11:46:00Z</cp:lastPrinted>
  <dcterms:modified xsi:type="dcterms:W3CDTF">2022-11-28T13:17:00Z</dcterms:modified>
  <cp:revision>18</cp:revision>
  <dc:subject/>
  <dc:title>                                                         </dc:title>
</cp:coreProperties>
</file>