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1691367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3.11.2022 р                           м. Павлоград                                                № 1203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та побутов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/послуг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                                                       Сергій 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09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11-29T08:31:00Z</dcterms:modified>
  <cp:revision>12</cp:revision>
  <dc:subject/>
  <dc:title>                                                         </dc:title>
</cp:coreProperties>
</file>