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0.05pt" filled="f" o:ole="">
            <v:imagedata r:id="rId3" o:title=""/>
          </v:shape>
          <o:OLEObject Type="Embed" ProgID="" ShapeID="ole_rId2" DrawAspect="Content" ObjectID="_76747097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9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V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5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1.2022 p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781-29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</w:t>
      </w:r>
    </w:p>
    <w:p>
      <w:pPr>
        <w:pStyle w:val="Normal"/>
        <w:rPr>
          <w:rFonts w:ascii="Bookman Old Style" w:hAnsi="Bookman Old Style" w:cs="Bookman Old Style"/>
          <w:bCs/>
          <w:iCs/>
          <w:sz w:val="28"/>
          <w:szCs w:val="28"/>
          <w:lang w:val="uk-UA"/>
        </w:rPr>
      </w:pPr>
      <w:r>
        <w:rPr>
          <w:rFonts w:cs="Bookman Old Style" w:ascii="Bookman Old Style" w:hAnsi="Bookman Old Style"/>
          <w:bCs/>
          <w:iCs/>
          <w:sz w:val="28"/>
          <w:szCs w:val="28"/>
          <w:lang w:val="uk-UA"/>
        </w:rPr>
      </w:r>
    </w:p>
    <w:p>
      <w:pPr>
        <w:pStyle w:val="Normal"/>
        <w:ind w:right="4817" w:hanging="0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Про затвердження Програми соціально-економічного та культурного розвитку міста Павлоград на 2023 рік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 наступні бюджетні 2024–2025 роки</w:t>
      </w:r>
    </w:p>
    <w:p>
      <w:pPr>
        <w:pStyle w:val="Normal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 п. 22 ч. 1 ст. 26; ч.1 ст. 59 Закону України «Про місцеве самоврядування в Україні», Законом України «Про державне прогнозування та розроблення програм економічного і соціального розвитку України»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раховуючи постанову Кабінету Міністрів України від </w:t>
      </w:r>
      <w:r>
        <w:rPr>
          <w:rFonts w:cs="Times New Roman" w:ascii="Times New Roman" w:hAnsi="Times New Roman"/>
          <w:color w:val="1D1D1B"/>
          <w:sz w:val="26"/>
          <w:szCs w:val="26"/>
          <w:shd w:fill="FFFFFF" w:val="clear"/>
          <w:lang w:val="uk-UA"/>
        </w:rPr>
        <w:t>31 травня 2021 року № 586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«Про схвалення Прогнозу економічного і соціального розвитку України на 2022-2024 роки», відповідно до основних напрямів економічної політики, цілей, завдань і заходів Концепції інтегрованого розвитку міста Павлоград на період до 2025 року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твердженої рішенням сесії міської ради від 02 лютого 2021 року № 87-5/VIII,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міських цільових програм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зглянувши і обговоривши проєкт програми соціально-економічного та культурного розвитку міста на 2023-2025 роки, виходячи з аналізу соціально-економічної ситуації в господарському комплексі міста у 2022 році, міська ра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Взяти до відома звіт про очікуване виконання Програми соціально-економічного та культурного розвитку міста Павлоград за 2022 рік (додаток 1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Затвердити Програму соціально-економічного та культурного розвитку міста Павлоград на 2023 рік і наступні бюджетні 2024–2025 роки (додаток 2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Затвердити перелік міських цільових програм міста Павлоград на 2023 рік (додаток 3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 Керівникам структурних підрозділів міської ради надавати для узагальнення до відділу з економічних питань інформацію: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щоквартально до 05 числа місяця, наступного за звітним періодом, про виконання Програми соціально-економічного та культурного розвитку міста на 2023 рік і наступні бюджетні 2024–2025 роки (у разі невиконання передбачених Програмою заходів надавати ґрунтовне пояснення причин, завізоване заступником міського голови згідно з розподілом функціональних повноважень);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) до 10 січня 2024 року про виконання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міських цільових програм за рік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eading"/>
        <w:keepNext w:val="false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 Рекомендувати керівникам підприємств усіх форм власності щомісяця до 12 числа місяця, наступного за звітним, надавати до відділу з економічних питань виконавчого комітету міської ради звіт про основні економічні показники підприємства за формою згідно з додатком 4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6. Координацію роботи та відповідальність щодо виконання даного рішення покласти на начальника відділу </w:t>
      </w:r>
      <w:r>
        <w:rPr>
          <w:rFonts w:cs="Times New Roman" w:ascii="Times New Roman" w:hAnsi="Times New Roman"/>
          <w:bCs/>
          <w:i w:val="false"/>
          <w:iCs w:val="false"/>
          <w:sz w:val="26"/>
          <w:szCs w:val="26"/>
          <w:lang w:val="uk-UA"/>
        </w:rPr>
        <w:t>з економічних питань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.</w:t>
      </w:r>
    </w:p>
    <w:p>
      <w:pPr>
        <w:pStyle w:val="Heading"/>
        <w:keepNext w:val="false"/>
        <w:widowControl/>
        <w:tabs>
          <w:tab w:val="clear" w:pos="709"/>
          <w:tab w:val="left" w:pos="720" w:leader="none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Heading"/>
        <w:keepNext w:val="false"/>
        <w:widowControl/>
        <w:tabs>
          <w:tab w:val="clear" w:pos="709"/>
          <w:tab w:val="left" w:pos="720" w:leader="none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 Загальне керівництво щодо виконання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8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rStyle w:val="StrongEmphasis"/>
          <w:rFonts w:cs="Times New Roman" w:ascii="Times New Roman" w:hAnsi="Times New Roman"/>
          <w:b w:val="false"/>
          <w:i/>
          <w:sz w:val="26"/>
          <w:szCs w:val="26"/>
          <w:shd w:fill="FFFFFF" w:val="clear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 xml:space="preserve">                                                       Анатолій ВЕРШИ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0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23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eastAsia="Lucida Sans Unicode" w:cs="Tahoma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20:00Z</dcterms:created>
  <dc:creator>analiz2</dc:creator>
  <dc:description/>
  <cp:keywords/>
  <dc:language>en-US</dc:language>
  <cp:lastModifiedBy>11</cp:lastModifiedBy>
  <cp:lastPrinted>2021-12-01T08:06:00Z</cp:lastPrinted>
  <dcterms:modified xsi:type="dcterms:W3CDTF">2022-11-17T12:54:00Z</dcterms:modified>
  <cp:revision>4</cp:revision>
  <dc:subject/>
  <dc:title/>
</cp:coreProperties>
</file>