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608304501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ід 05.12.2022                                                                                               № 1224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 внесення змін до рішення міської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ради  </w:t>
      </w:r>
      <w:r>
        <w:rPr>
          <w:rFonts w:cs="Times New Roman" w:ascii="Times New Roman" w:hAnsi="Times New Roman"/>
          <w:sz w:val="26"/>
          <w:szCs w:val="26"/>
          <w:lang w:val="uk-UA"/>
        </w:rPr>
        <w:t>від 15 листопада 2022 року № 784-29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иторіальної громади на 2023 рік»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right="-172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0 Закону України «Про місцеве самоврядування в Україні», постановою КМУ  від 11 березня 2022 року № 252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Деякі питання формування та виконання місцевих бюджетів у період воєнного стану</w:t>
      </w:r>
      <w:r>
        <w:rPr>
          <w:rFonts w:cs="Times New Roman" w:ascii="Times New Roman" w:hAnsi="Times New Roman"/>
          <w:sz w:val="28"/>
          <w:szCs w:val="28"/>
          <w:lang w:val="uk-UA"/>
        </w:rPr>
        <w:t>» (зі змінами), розпорядженням начальника обласної військової адміністрації від 28.11.2022 № 853/0/527-22 «Про обласний бюджет на 2023 рік», пунктом 19 рішення міської ради від 15 листопада 2022 року № 784-29/VІІІ "Про  бюджет Павлоградської міської територіальної громади на 2023 рік"  виконавчий комітет міської р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</w:t>
      </w:r>
    </w:p>
    <w:p>
      <w:pPr>
        <w:pStyle w:val="Normal"/>
        <w:ind w:right="-28" w:firstLine="284"/>
        <w:jc w:val="center"/>
        <w:rPr>
          <w:rFonts w:ascii="Times New Roman" w:hAnsi="Times New Roman" w:eastAsia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right="-28" w:firstLine="284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</w:p>
    <w:p>
      <w:pPr>
        <w:pStyle w:val="Normal"/>
        <w:ind w:right="-28" w:firstLine="284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рішення міської ради рішення міської ради від 15 листопада 2022 року № 784-29/VІІІ "Про  бюджет Павлоградської міської територіальної громади на 2023 рік"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1 викласти в наступній редакції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изначити на 2023 рік:</w:t>
      </w:r>
    </w:p>
    <w:p>
      <w:pPr>
        <w:pStyle w:val="Style17"/>
        <w:spacing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841 494 881 гривень, у тому числі доходи загального фонду – 800 413 935 гривень та доходи спеціального фонду – 41 080 946 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841 494 881 гривень, у тому числі видатки загального фонду – 730 223 584 гривень та видатки спеціального фонду –  111 271 297 гривень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70 190 351 гривень згідно з додатком 2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70 190 351 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3000000 гривень, що становить 0,4 відсотка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розмірі 33 977 050 гривень, що становить 4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, визначених цим пунктом. 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Arial"/>
          <w:sz w:val="26"/>
          <w:szCs w:val="26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>2. Внести зміни до додатків 1,3,4 виклавши їх у редакції згідно з додатками 1,3,4 до цього рішення.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uk-UA"/>
        </w:rPr>
        <w:t>3.  Додатки 1-7 до цього рішення є  його невід’ємною частиною.</w:t>
      </w:r>
    </w:p>
    <w:p>
      <w:pPr>
        <w:pStyle w:val="1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jc w:val="both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</w:rPr>
        <w:t>4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5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ідповідальність щодо виконання даного рішення покласти на заступників міського голови з питань діяльності виконавчих органів ради  за напрямками робо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Анатолій ВЕРШИНА</w:t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tbl>
      <w:tblPr>
        <w:tblW w:w="40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</w:tblGrid>
      <w:tr>
        <w:trPr>
          <w:trHeight w:val="180" w:hRule="atLeast"/>
        </w:trPr>
        <w:tc>
          <w:tcPr>
            <w:tcW w:w="4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3">
    <w:name w:val="Основной текст 3 Знак"/>
    <w:qFormat/>
    <w:rPr>
      <w:rFonts w:ascii="Arial" w:hAnsi="Arial" w:eastAsia="Lucida Sans Unicode" w:cs="Arial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2-12-02T15:01:00Z</cp:lastPrinted>
  <dcterms:modified xsi:type="dcterms:W3CDTF">2022-12-08T06:07:00Z</dcterms:modified>
  <cp:revision>1023</cp:revision>
  <dc:subject/>
  <dc:title> </dc:title>
</cp:coreProperties>
</file>