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652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ок</w:t>
      </w:r>
    </w:p>
    <w:p>
      <w:pPr>
        <w:pStyle w:val="Normal"/>
        <w:ind w:left="652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до рішення виконкому</w:t>
      </w:r>
    </w:p>
    <w:p>
      <w:pPr>
        <w:pStyle w:val="Normal"/>
        <w:ind w:left="6521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11.01.2023 № 28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Розрахунок тарифів (цін) на ритуальні послуги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та предмети ритуальної належності для проведення похова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диноких громадян, осіб без певного місця проживання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громадян, від поховання яких відмовилися рідні,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найдених невпізнаних трупів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60"/>
        <w:gridCol w:w="1297"/>
        <w:gridCol w:w="129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5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менування статей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жина тру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5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,1 м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теріали (ритуальна атрибутика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64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48,00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оплату праці водія з нарахування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,7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8,78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трати на оплату праці землеко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86,6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42,70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Витрати на пальне для автомобіля ГАЗ 3302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5,20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сього тариф (ціна) одного поховання, грн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2385,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324,68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відділу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 економічних питань</w:t>
        <w:tab/>
        <w:tab/>
        <w:tab/>
        <w:tab/>
        <w:tab/>
        <w:tab/>
        <w:t>Тетяна ШТОНД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Директор КП «Сп. Агенція Ритуал»</w:t>
        <w:tab/>
        <w:tab/>
        <w:tab/>
        <w:t>Андрій ДУБОВСЬКОЙ</w:t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31:00Z</dcterms:created>
  <dc:creator>User</dc:creator>
  <dc:description/>
  <cp:keywords/>
  <dc:language>en-US</dc:language>
  <cp:lastModifiedBy>Олена Сошникова</cp:lastModifiedBy>
  <cp:lastPrinted>2023-01-10T10:33:00Z</cp:lastPrinted>
  <dcterms:modified xsi:type="dcterms:W3CDTF">2023-01-16T12:56:00Z</dcterms:modified>
  <cp:revision>10</cp:revision>
  <dc:subject/>
  <dc:title> </dc:title>
</cp:coreProperties>
</file>