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12111146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1.01.2023                       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пунктом 3 частини 4 статті 42 Закону України «Про місцеве самоврядування в Україні», пунктами 3, 14 р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начальника обласної військової адміністрації від 11.01.2023 № 21/0/527-2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чити на 2023 рік: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047 404 586 гривень, у тому числі доходи загального фонду –                            1 006 323 640 гривень та доходи спеціального фонду – 41 080 946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047 404 586 гривень, у тому числі видатки загального фонду – 935 825 532 гривень та видатки спеціального фонду –  111 579 054 гривень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498 108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498 108 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33 977 050 гривень, що становить 3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      </w:t>
      </w: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346 565 807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ункт 11 викласти у наступній редакції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16 Бюджетного кодексу України  надати право начальнику фінансового управління міської ради за погодженням з постійною комісією з питань планування бюджету, фінансів та економічного реформування, інвестицій та міжнародного співробітництва міської ради в межах поточного бюджетного періоду  здійснювати на конкурсних засадах розміщення  тимчасово вільних коштів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епозитах у банках у порядку, визначеному Кабінетом Міністрів України з подальшим їх поверненням до кінця бюджетного періоду, а також шляхом придбання державних цінних паперів (у тому числі облігацій внутрішньої державної позики «Військові облігації») у порядку, визначеному Кабінетом Міністрів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4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у наступній редакції:</w:t>
      </w:r>
    </w:p>
    <w:p>
      <w:pPr>
        <w:pStyle w:val="Normal"/>
        <w:ind w:left="91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23 Бюджетного кодексу України, у процесі виконання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раво  фінансовому управлінню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обґрунтованим поданням головного розпорядника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дійснювати перерозподіл бюджетних асигнувань, затверджених у 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розписі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бюджету та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search.ligazakon.ua/l_doc2.nsf/link1/T102456.html" \l "3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>кошторисі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в розрізі 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економічної класифікації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 видатків бюджету</w:t>
      </w:r>
      <w:hyperlink r:id="rId6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, а також в розрізі класифікації кредитування бюджету - щодо надання кредитів з бюджет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межах загального обсягу бюджетних призначень за бюджетною програмою окремо за загальним та спеціальним фондами бюдже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обґрунтованим поданням фінансового управління міської ради здійснювати за рішенням виконавчого комітету міської ради 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, включаючи резервний фонд бюджету</w:t>
      </w:r>
      <w:hyperlink r:id="rId7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, додаткові дотації та субвенції, а також за бюджетною програмою збільшення видатків розвитку за рахунок зменшення інших видатків (окремо за загальним та спеціальним фондами бюджету)</w:t>
        </w:r>
      </w:hyperlink>
      <w:hyperlink r:id="rId8" w:tgtFrame="_top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 xml:space="preserve">за погодже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стійною комісією міської ради  з питань планування, бюджету, фінансів, економічних реформ, інвестицій, підприємництва та торгівлі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ити подальше затвердження цих змін на сесіях міської рад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поданням фінансового управління міської ради </w:t>
      </w:r>
      <w:r>
        <w:rPr>
          <w:sz w:val="28"/>
          <w:szCs w:val="28"/>
          <w:shd w:fill="FFFFFF" w:val="clear"/>
          <w:lang w:val="uk-UA"/>
        </w:rPr>
        <w:t>здійснювати</w:t>
      </w:r>
      <w:r>
        <w:rPr>
          <w:sz w:val="28"/>
          <w:szCs w:val="28"/>
          <w:lang w:val="uk-UA"/>
        </w:rPr>
        <w:t xml:space="preserve"> протягом бюджетного року за рішенням виконавчого комітету  внесення змін до  показників  бюджету за джерелами доходів у разі внесення змін до наказу Міністерства фінансів України від 14.01.2011 року № 11 «Про бюджетну класифікацію» (зі змінами).</w:t>
      </w:r>
    </w:p>
    <w:p>
      <w:pPr>
        <w:pStyle w:val="Tjbmf"/>
        <w:shd w:fill="FFFFFF" w:val="clear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jbmf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подальше затвердження цих змін на сесіях міської ради.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додатків 1,3,4 виклавши їх у редакції згідно з додатками 1,3,4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Cs w:val="28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635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REG6374.html" TargetMode="External"/><Relationship Id="rId5" Type="http://schemas.openxmlformats.org/officeDocument/2006/relationships/hyperlink" Target="http://search.ligazakon.ua/l_doc2.nsf/link1/MF11003.html" TargetMode="External"/><Relationship Id="rId6" Type="http://schemas.openxmlformats.org/officeDocument/2006/relationships/hyperlink" Target="http://search.ligazakon.ua/l_doc2.nsf/link1/T124318.html" TargetMode="External"/><Relationship Id="rId7" Type="http://schemas.openxmlformats.org/officeDocument/2006/relationships/hyperlink" Target="http://search.ligazakon.ua/l_doc2.nsf/link1/T190293.html" TargetMode="External"/><Relationship Id="rId8" Type="http://schemas.openxmlformats.org/officeDocument/2006/relationships/hyperlink" Target="http://search.ligazakon.ua/l_doc2.nsf/link1/T190293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02:00Z</dcterms:created>
  <dc:creator>User</dc:creator>
  <dc:description/>
  <cp:keywords/>
  <dc:language>en-US</dc:language>
  <cp:lastModifiedBy>Олена Сошникова</cp:lastModifiedBy>
  <cp:lastPrinted>2023-01-12T09:35:00Z</cp:lastPrinted>
  <dcterms:modified xsi:type="dcterms:W3CDTF">2023-01-16T08:55:00Z</dcterms:modified>
  <cp:revision>30</cp:revision>
  <dc:subject/>
  <dc:title> </dc:title>
</cp:coreProperties>
</file>