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ЗАТВЕРДЖЕНО</w:t>
      </w: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Рішення виконкому</w:t>
      </w:r>
    </w:p>
    <w:p>
      <w:pPr>
        <w:pStyle w:val="Normal"/>
        <w:rPr>
          <w:sz w:val="24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Павлоградської міської ради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11.01.2023 р. № 7</w:t>
      </w:r>
    </w:p>
    <w:p>
      <w:pPr>
        <w:pStyle w:val="Normal"/>
        <w:suppressAutoHyphens w:val="false"/>
        <w:rPr>
          <w:sz w:val="24"/>
          <w:szCs w:val="28"/>
          <w:lang w:val="uk-UA" w:eastAsia="ru-RU"/>
        </w:rPr>
      </w:pPr>
      <w:r>
        <w:rPr>
          <w:sz w:val="24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b/>
          <w:b/>
          <w:kern w:val="2"/>
          <w:sz w:val="32"/>
          <w:szCs w:val="32"/>
          <w:lang w:val="uk-UA" w:eastAsia="ru-RU"/>
        </w:rPr>
      </w:pPr>
      <w:r>
        <w:rPr>
          <w:b/>
          <w:kern w:val="2"/>
          <w:sz w:val="32"/>
          <w:szCs w:val="32"/>
          <w:lang w:eastAsia="ru-RU"/>
        </w:rPr>
        <w:t xml:space="preserve">СПИСОК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rFonts w:cs="Arial"/>
          <w:b/>
          <w:b/>
          <w:kern w:val="2"/>
          <w:szCs w:val="28"/>
          <w:lang w:val="uk-UA" w:eastAsia="ru-RU"/>
        </w:rPr>
      </w:pPr>
      <w:r>
        <w:rPr>
          <w:rFonts w:cs="Arial"/>
          <w:b/>
          <w:kern w:val="2"/>
          <w:szCs w:val="28"/>
          <w:lang w:val="uk-UA" w:eastAsia="ru-RU"/>
        </w:rPr>
        <w:t xml:space="preserve">дітей  -сиріт, дітей позбавлених батьківського піклування та осіб з їх числа,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center"/>
        <w:outlineLvl w:val="0"/>
        <w:rPr>
          <w:rFonts w:cs="Arial"/>
          <w:b/>
          <w:b/>
          <w:kern w:val="2"/>
          <w:szCs w:val="28"/>
          <w:lang w:val="uk-UA" w:eastAsia="ru-RU"/>
        </w:rPr>
      </w:pPr>
      <w:r>
        <w:rPr>
          <w:rFonts w:cs="Arial"/>
          <w:b/>
          <w:kern w:val="2"/>
          <w:szCs w:val="28"/>
          <w:lang w:val="uk-UA" w:eastAsia="ru-RU"/>
        </w:rPr>
        <w:t>які перебувають на квартирному обліку у м. Павлограді станом на 01.01.2023 року</w:t>
      </w:r>
    </w:p>
    <w:p>
      <w:pPr>
        <w:pStyle w:val="Normal"/>
        <w:suppressAutoHyphens w:val="false"/>
        <w:rPr>
          <w:rFonts w:cs="Arial"/>
          <w:b/>
          <w:b/>
          <w:kern w:val="2"/>
          <w:szCs w:val="28"/>
          <w:lang w:val="uk-UA" w:eastAsia="ru-RU"/>
        </w:rPr>
      </w:pPr>
      <w:r>
        <w:rPr>
          <w:rFonts w:cs="Arial"/>
          <w:b/>
          <w:kern w:val="2"/>
          <w:szCs w:val="28"/>
          <w:lang w:val="uk-UA" w:eastAsia="ru-RU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78"/>
        <w:gridCol w:w="208"/>
        <w:gridCol w:w="3440"/>
        <w:gridCol w:w="1659"/>
        <w:gridCol w:w="1426"/>
        <w:gridCol w:w="6"/>
        <w:gridCol w:w="1846"/>
        <w:gridCol w:w="6"/>
        <w:gridCol w:w="5688"/>
      </w:tblGrid>
      <w:tr>
        <w:trPr>
          <w:trHeight w:val="9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 xml:space="preserve">№ </w:t>
            </w:r>
            <w:r>
              <w:rPr>
                <w:bCs/>
                <w:szCs w:val="28"/>
                <w:lang w:val="uk-UA" w:eastAsia="ru-RU"/>
              </w:rPr>
              <w:t>з/п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 xml:space="preserve">№ </w:t>
            </w:r>
            <w:r>
              <w:rPr>
                <w:bCs/>
                <w:szCs w:val="28"/>
                <w:lang w:val="uk-UA" w:eastAsia="ru-RU"/>
              </w:rPr>
              <w:t>черги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П.І.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Дата народженн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Склад сім'ї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Дата подання заяви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Пільга</w:t>
            </w:r>
          </w:p>
        </w:tc>
      </w:tr>
      <w:tr>
        <w:trPr>
          <w:trHeight w:val="3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5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6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8"/>
                <w:lang w:val="uk-UA" w:eastAsia="ru-RU"/>
              </w:rPr>
            </w:pPr>
            <w:r>
              <w:rPr>
                <w:bCs/>
                <w:szCs w:val="28"/>
                <w:lang w:val="uk-UA" w:eastAsia="ru-RU"/>
              </w:rPr>
              <w:t>7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оторіна Яна Вячеслав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5.01.198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6.2006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Арістархов Ігор Олександ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.12.198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8.10.200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Чабан Альбіна Анатол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12.1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2.200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узнєцов Дмитро Серг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09.1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4.200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ирилов Сергій Серг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8.09.19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05.200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Черезов Ігор Серг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.08.19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.10.200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Гасинець Володимир Володими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.04.1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12.200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Руденко Володимир Юр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5.19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12.200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тепанова Олександра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.09.19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.02.201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остиря Світлана Олександ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10.19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.02.201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Особа з  числа дітей позбавлених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Гук Ірина Анд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12.199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.02.201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лачкова Олена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1.10.19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.02.201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Утікєєв Темірлан Єсенболат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12.19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2.03.201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азакова Ірина Пет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01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11.201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очковська Яна Олекс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9.1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8.01.201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40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езсмертна Альбіна Олег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.08.1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05.201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ушуєва Антоніна Євген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5.06.19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09.201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Утікєєв Руслан Єсенболат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12.1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9.11.201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Ніконець Карина Серг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02.19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1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уратова Валерія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4.19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02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Герасименко Вікторія Вале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7.19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02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Ткач Катерина Вале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.04.19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4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Шингарьова Кристина Іван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04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05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Лук'яненко Альона Анатол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12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5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айгородов Олег Андр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.04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.05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Яковлєва Карина Євген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5.10.19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10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артишова Марина Вадим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6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.11.201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Вільхова Олеся Вячеслав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11.199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9.01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Теперік Іван Олександ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6.199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.02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Єфіменко Ігор Володими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2.06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3.04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арапетрова Марія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4.12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5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Ларіонов Антон Іго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3.07.19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.10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Ямщиков Олександр Едислав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2.05.19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.10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Федоров Антон Дмит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06.19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1.11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ирилов Сергій Серг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.11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4.11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Лебеденко Дмитро Володими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8.06.199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4.11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Ленкауцан Богдан Василь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11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4.11.2013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орж Назар Серг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10.199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3.03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риходько Наталя Ю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2.1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3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риходько Альона Ю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2.1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3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Ільчишина Наталя Михайл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12.1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03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</w:t>
            </w:r>
          </w:p>
          <w:p>
            <w:pPr>
              <w:pStyle w:val="Normal"/>
              <w:suppressAutoHyphens w:val="false"/>
              <w:jc w:val="center"/>
              <w:rPr>
                <w:sz w:val="10"/>
                <w:szCs w:val="10"/>
                <w:lang w:val="uk-UA" w:eastAsia="ru-RU"/>
              </w:rPr>
            </w:pPr>
            <w:r>
              <w:rPr>
                <w:sz w:val="10"/>
                <w:szCs w:val="10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0"/>
                <w:szCs w:val="28"/>
                <w:lang w:val="uk-UA" w:eastAsia="ru-RU"/>
              </w:rPr>
            </w:pPr>
            <w:r>
              <w:rPr>
                <w:sz w:val="10"/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Цвіркун Олександра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10.199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0.03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'яткіна Владислава Дмит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6.08.1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3.10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Жук Руслан 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Олегович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05.1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2.10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уднік Олександр Вадим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5.1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12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Ямщиков Володимир Едислав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.09.1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6.12.2014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Євсєєва Юлія Леонід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1.08.19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2.01.2015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Балицька Дарія Володимирівн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.05.199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7.2015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4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Чижиков Олександр Андр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7.19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12.2015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удоплатов Максим Роман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1.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.04.2016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аклакова Вероніка Серг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3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.08.2016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Аврах Ірина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Анд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05.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8.2016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Югай Зінаїда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Васил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5.04.19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02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ихайлова Анастасія Євген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2.04.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02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ойся Євгенія Анатол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8.03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.03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Ямщиков Ярослав Едислав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8.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3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Рябоконь Євгеній Олександ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1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3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307" w:hRule="atLeast"/>
        </w:trPr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307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ирилов Дмитро Олександ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9.01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3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5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інній Дмитро Микола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5.08.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9.03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Тарасенко Юрій Юр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04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4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андура Владислав Олекс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1.01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4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Гренік Катерина Микола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1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6.05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Гренік Тимофій Микола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8.08.19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6.05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Зюганов Ілля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ихайл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1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08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Зюганов Владислав Михайл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6.199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08.2017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Лебідь Крістіан Серг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5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.01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ельц Аліна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2.02.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4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Буднік Тетяна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Вадим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8.01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4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асляк Олександр Іван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04.2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4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Аврах Олександр Андр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03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4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узнєцов Еммануіл Серг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02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1.06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84" w:hRule="atLeast"/>
        </w:trPr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1102" w:hRule="atLeast"/>
        </w:trPr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6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7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Яппаров Олександр Зуфак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.10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06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5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Аврах Анна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Анд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03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08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Тарасова Тетяна Микола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6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08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Резник Богдан Микола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1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11.2018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озелецький Дмитро Микола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7.01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1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12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Туровська Дарина Серг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5.10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1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Колісник Дарина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Іго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02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04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Сіньогін Артем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Юр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4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04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Cs w:val="28"/>
                <w:lang w:val="uk-UA" w:eastAsia="ru-RU"/>
              </w:rPr>
              <w:t xml:space="preserve">Масляк Ніна </w:t>
            </w:r>
          </w:p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Іван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.07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04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тародубець Антон Дмит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5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04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Особа з  числа дітей позбавлених батьківського піклування 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орока Владислав Вітал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.05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.08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Шмулін Данило Кирил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.07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9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Новікова Світлана Серг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4.09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2.10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абкова Орина Анатол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.06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.12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0"/>
                <w:szCs w:val="10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7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0"/>
                <w:szCs w:val="28"/>
                <w:lang w:val="uk-UA" w:eastAsia="ru-RU"/>
              </w:rPr>
            </w:pPr>
            <w:r>
              <w:rPr>
                <w:sz w:val="10"/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Чижикова Дар’я Анд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6.04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0.12.2019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Голубенко Анна Анд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.05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.01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Ющенко Євгенія Серг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06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2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тародубець Вікторія Дмит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3.06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8.02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арчук Владислава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6.12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2.06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Шатайло Вікторія Валентин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7.06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6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овригіна Софія Євген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1.04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6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Устинов Микола Вячеслав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0.12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7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Антоненко Олександра Іго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4.2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7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раілова Надія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.04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.09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Махиня Олеся Олександ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5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9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ономаренко Софія Вале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4.09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1.10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з  числа дітей позбавлених батьківського піклування</w:t>
            </w:r>
          </w:p>
        </w:tc>
      </w:tr>
      <w:tr>
        <w:trPr>
          <w:trHeight w:val="2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ережна Регіна Олександ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5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0.10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з  числа дітей позбавлених батьківського піклування</w:t>
            </w:r>
          </w:p>
        </w:tc>
      </w:tr>
      <w:tr>
        <w:trPr>
          <w:trHeight w:val="35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9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Рибіна Єлизавета Валеріївна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9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.11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3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Часник Ія Серг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8.11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1.12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тародубець Валентин Дмитр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8.06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12.2020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85" w:hRule="atLeast"/>
        </w:trPr>
        <w:tc>
          <w:tcPr>
            <w:tcW w:w="6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ru-RU"/>
              </w:rPr>
            </w:pPr>
            <w:r>
              <w:rPr>
                <w:sz w:val="16"/>
                <w:szCs w:val="16"/>
                <w:lang w:val="uk-UA" w:eastAsia="ru-RU"/>
              </w:rPr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 w:eastAsia="ru-RU"/>
              </w:rPr>
            </w:pPr>
            <w:r>
              <w:rPr>
                <w:sz w:val="16"/>
                <w:szCs w:val="28"/>
                <w:lang w:val="uk-UA" w:eastAsia="ru-RU"/>
              </w:rPr>
            </w:r>
          </w:p>
        </w:tc>
        <w:tc>
          <w:tcPr>
            <w:tcW w:w="3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8</w:t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Шмига Стелла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1.02.20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   </w:t>
            </w:r>
            <w:r>
              <w:rPr>
                <w:szCs w:val="28"/>
                <w:lang w:val="uk-UA" w:eastAsia="ru-RU"/>
              </w:rPr>
              <w:t>02.02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сиріт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тародубець Катерина Олекс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4.05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02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2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ражина Альона Андр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6.05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2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убровіна Анастасія Михайл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7.199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3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числа дітей позбавлених батьківського піклування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Огли Артур 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авл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30.03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9.09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5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омпанієць Максим Андр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9.08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0.09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Єремєєва Анастасія Олексі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6.11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11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Литовченко Дмитро Вітал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3.02.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11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1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Сергодєєв Дмитро Євген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11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11.2021</w:t>
            </w:r>
          </w:p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5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Годунова Поліна Олександ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10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2.12.2021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0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рокоп’єва Наталя Олександ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6.12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06.01.202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енисенко Анастасія Миколаї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2.12.20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0.02.202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Особа з  числа дітей позбавлених батьківського піклування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Бурда Захар Вадим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3.01.20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4.02.202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олесникова Євгенія Іго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8.12.2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7.02.202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Павліченко Андрій Андрійови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2.04.</w:t>
            </w:r>
            <w:r>
              <w:rPr/>
              <w:t>20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</w:t>
            </w:r>
            <w:r>
              <w:rPr/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21.02.202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а з числа дітей позбавлених батьківського піклування</w:t>
            </w:r>
          </w:p>
        </w:tc>
      </w:tr>
      <w:tr>
        <w:trPr>
          <w:trHeight w:val="4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1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6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Курмельова Крістіна Володимирі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5.08.20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1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20.10.2022</w:t>
            </w:r>
          </w:p>
        </w:tc>
        <w:tc>
          <w:tcPr>
            <w:tcW w:w="5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>Дитина позбавлена батьківського піклування</w:t>
            </w:r>
          </w:p>
        </w:tc>
      </w:tr>
      <w:tr>
        <w:trPr>
          <w:trHeight w:val="284" w:hRule="atLeast"/>
        </w:trPr>
        <w:tc>
          <w:tcPr>
            <w:tcW w:w="131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ind w:left="-1" w:hanging="142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</w:r>
          </w:p>
        </w:tc>
        <w:tc>
          <w:tcPr>
            <w:tcW w:w="6739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ind w:left="-1" w:hanging="142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 </w:t>
            </w:r>
            <w:r>
              <w:rPr>
                <w:szCs w:val="28"/>
                <w:lang w:val="uk-UA" w:eastAsia="ru-RU"/>
              </w:rPr>
              <w:t>Начальник відділу  реєстрації та обліку громадян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     </w:t>
            </w:r>
          </w:p>
        </w:tc>
        <w:tc>
          <w:tcPr>
            <w:tcW w:w="5688" w:type="dxa"/>
            <w:tcBorders/>
            <w:vAlign w:val="bottom"/>
          </w:tcPr>
          <w:p>
            <w:pPr>
              <w:pStyle w:val="Normal"/>
              <w:suppressAutoHyphens w:val="false"/>
              <w:rPr>
                <w:szCs w:val="28"/>
                <w:lang w:val="uk-UA" w:eastAsia="ru-RU"/>
              </w:rPr>
            </w:pPr>
            <w:r>
              <w:rPr>
                <w:szCs w:val="28"/>
                <w:lang w:val="uk-UA" w:eastAsia="ru-RU"/>
              </w:rPr>
              <w:t xml:space="preserve">                   </w:t>
            </w:r>
            <w:r>
              <w:rPr>
                <w:szCs w:val="28"/>
                <w:lang w:val="uk-UA" w:eastAsia="ru-RU"/>
              </w:rPr>
              <w:t>Вікторія ГРЕБЕНЮК</w:t>
            </w:r>
          </w:p>
        </w:tc>
      </w:tr>
    </w:tbl>
    <w:p>
      <w:pPr>
        <w:pStyle w:val="Normal"/>
        <w:tabs>
          <w:tab w:val="clear" w:pos="708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  <w:tab w:val="left" w:pos="7513" w:leader="none"/>
          <w:tab w:val="left" w:pos="808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orient="landscape" w:w="16838" w:h="11906"/>
      <w:pgMar w:left="851" w:right="425" w:gutter="0" w:header="0" w:top="284" w:footer="0" w:bottom="426"/>
      <w:pgNumType w:start="2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sz w:val="16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Основной текст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color w:val="000000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exact" w:line="240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40"/>
      <w:ind w:left="0" w:right="0" w:firstLine="708"/>
      <w:jc w:val="both"/>
    </w:pPr>
    <w:rPr>
      <w:lang w:val="uk-UA"/>
    </w:rPr>
  </w:style>
  <w:style w:type="paragraph" w:styleId="WW1">
    <w:name w:val="WW-Заголовок"/>
    <w:basedOn w:val="Normal"/>
    <w:next w:val="Subtitle"/>
    <w:qFormat/>
    <w:pPr>
      <w:jc w:val="center"/>
    </w:pPr>
    <w:rPr>
      <w:rFonts w:eastAsia="MS Mincho;ＭＳ 明朝"/>
      <w:sz w:val="32"/>
      <w:szCs w:val="20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90" w:leader="none"/>
        <w:tab w:val="left" w:pos="851" w:leader="none"/>
      </w:tabs>
      <w:suppressAutoHyphens w:val="true"/>
      <w:ind w:left="0" w:right="0" w:hanging="30"/>
      <w:jc w:val="both"/>
    </w:pPr>
    <w:rPr>
      <w:color w:val="000000"/>
      <w:szCs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31:00Z</dcterms:created>
  <dc:creator>User</dc:creator>
  <dc:description>Translated By Plaj</dc:description>
  <cp:keywords/>
  <dc:language>en-US</dc:language>
  <cp:lastModifiedBy>Олена Сошникова</cp:lastModifiedBy>
  <cp:lastPrinted>2023-01-02T11:46:00Z</cp:lastPrinted>
  <dcterms:modified xsi:type="dcterms:W3CDTF">2023-01-16T12:30:00Z</dcterms:modified>
  <cp:revision>46</cp:revision>
  <dc:subject/>
  <dc:title> </dc:title>
</cp:coreProperties>
</file>