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рішенням виконкому</w:t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від 09.06.2021 р. № 473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в редакції рішення виконкому</w:t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від 08.02.2023 р. № 102</w:t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КОШТОРИС</w:t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витрат, пов`язаних з підготовкою та проведенням конкурсу на перевез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bidi="hi-IN"/>
        </w:rPr>
        <w:t>пасажирів на автобусних маршрутах загального користування у м. Павлогра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0"/>
        <w:gridCol w:w="1424"/>
        <w:gridCol w:w="1276"/>
        <w:gridCol w:w="131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Назва</w:t>
              <w:tab/>
              <w:t xml:space="preserve">     вимір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кільк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i-IN"/>
              </w:rPr>
              <w:t>грн.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sz w:val="28"/>
                <w:szCs w:val="28"/>
              </w:rPr>
              <w:t>Розміщення інформації  про об’єкти та умови  конкурсу в засобах масової інформаці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  <w:lang w:bidi="hi-IN"/>
              </w:rPr>
              <w:t>,00</w:t>
            </w:r>
          </w:p>
        </w:tc>
      </w:tr>
      <w:tr>
        <w:trPr>
          <w:trHeight w:val="52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ридбання мобільного телефон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0,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ВСЬОГО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36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ab/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ab/>
        <w:tab/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</w:rPr>
        <w:t>по роботі транспорту та зв’язку                                                     Олександр БІЛИЙ</w:t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rFonts w:eastAsia="Bookman Old Style"/>
          <w:sz w:val="28"/>
          <w:szCs w:val="28"/>
          <w:lang w:bidi="hi-IN"/>
        </w:rPr>
      </w:pPr>
      <w:r>
        <w:rPr>
          <w:rFonts w:eastAsia="Bookman Old Style"/>
          <w:sz w:val="28"/>
          <w:szCs w:val="28"/>
          <w:lang w:bidi="hi-IN"/>
        </w:rPr>
      </w:r>
    </w:p>
    <w:sectPr>
      <w:type w:val="nextPage"/>
      <w:pgSz w:w="11906" w:h="16838"/>
      <w:pgMar w:left="1680" w:right="28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54:00Z</dcterms:created>
  <dc:creator>Z&amp;Z Relax Inn feta. dr.alban</dc:creator>
  <dc:description/>
  <cp:keywords/>
  <dc:language>en-US</dc:language>
  <cp:lastModifiedBy>Олена Сошникова</cp:lastModifiedBy>
  <cp:lastPrinted>2023-02-02T11:02:00Z</cp:lastPrinted>
  <dcterms:modified xsi:type="dcterms:W3CDTF">2023-02-13T12:37:00Z</dcterms:modified>
  <cp:revision>4</cp:revision>
  <dc:subject/>
  <dc:title>                                                         </dc:title>
</cp:coreProperties>
</file>