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hd w:fill="auto" w:val="clear"/>
        <w:spacing w:lineRule="auto" w:line="240" w:before="0" w:after="0"/>
        <w:ind w:left="5663" w:firstLine="708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даток</w:t>
      </w:r>
    </w:p>
    <w:p>
      <w:pPr>
        <w:pStyle w:val="1"/>
        <w:shd w:fill="auto" w:val="clear"/>
        <w:spacing w:lineRule="auto" w:line="240" w:before="0" w:after="0"/>
        <w:ind w:left="6371" w:firstLine="1"/>
        <w:rPr/>
      </w:pP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  <w:lang w:val="uk-UA"/>
        </w:rPr>
        <w:t>до рішення виконкому</w:t>
      </w:r>
    </w:p>
    <w:p>
      <w:pPr>
        <w:pStyle w:val="1"/>
        <w:shd w:fill="auto" w:val="clear"/>
        <w:spacing w:lineRule="auto" w:line="240" w:before="0" w:after="0"/>
        <w:ind w:left="6372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від 22.02.2023 № 120</w:t>
      </w:r>
    </w:p>
    <w:p>
      <w:pPr>
        <w:pStyle w:val="Normal"/>
        <w:snapToGrid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ind w:firstLine="708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napToGrid w:val="false"/>
        <w:ind w:firstLine="708"/>
        <w:jc w:val="center"/>
        <w:rPr/>
      </w:pPr>
      <w:r>
        <w:rPr>
          <w:sz w:val="24"/>
          <w:szCs w:val="24"/>
          <w:lang w:val="uk-UA"/>
        </w:rPr>
        <w:t>Інформація щодо закупівель товарів, робіт і послуг, здійснених у системі електронних державних закупівель “Prozorro»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 за 2022 рік.</w:t>
      </w:r>
    </w:p>
    <w:p>
      <w:pPr>
        <w:pStyle w:val="Normal"/>
        <w:snapToGrid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14"/>
        <w:gridCol w:w="1455"/>
        <w:gridCol w:w="15"/>
        <w:gridCol w:w="21"/>
        <w:gridCol w:w="1583"/>
        <w:gridCol w:w="25"/>
        <w:gridCol w:w="1844"/>
        <w:gridCol w:w="6"/>
        <w:gridCol w:w="69"/>
        <w:gridCol w:w="1545"/>
      </w:tblGrid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Найменування замовника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ількість проведених закупівель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чікувана вартість закупівель (грн.)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ціна за результатами аукціону (грн.)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сума економії (грн.)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иконавчий комітет Павлоградської міської ради;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38 закупівель на 8290577,0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92801,4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850711,1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42090,3</w:t>
            </w: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97775,6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правління комунального господарства та будівництва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31 закупівлю 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36846219,77 грн.</w:t>
            </w:r>
          </w:p>
        </w:tc>
      </w:tr>
      <w:tr>
        <w:trPr>
          <w:trHeight w:val="357" w:hRule="atLeast"/>
        </w:trPr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30583565,46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9759190,5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824374,87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262654,3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Управління соціального захисту населення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7 закупівель на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val="uk-UA" w:eastAsia="ru-RU"/>
              </w:rPr>
              <w:t>1107559,2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07559,2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val="en-US" w:eastAsia="ru-RU"/>
              </w:rPr>
              <w:t>1061714,2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color w:val="000000"/>
                <w:sz w:val="24"/>
                <w:szCs w:val="24"/>
                <w:lang w:val="en-US" w:eastAsia="ru-RU"/>
              </w:rPr>
              <w:t>45845</w:t>
            </w:r>
            <w:r>
              <w:rPr>
                <w:b/>
                <w:color w:val="000000"/>
                <w:sz w:val="24"/>
                <w:szCs w:val="24"/>
                <w:lang w:val="uk-UA" w:eastAsia="ru-RU"/>
              </w:rPr>
              <w:t>,0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Павлоградський міський територіальний центр соціального обслуговування (надання соціальних послуг)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8 закупівель на 2177902,34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87902,3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64599,8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3302,4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Центр соціальної підтримки дітей "Моя родина"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5 закупівель на 2309649,00 грн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30964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273303,4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6345,6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НП «Центр первинної медико-санітарної допомоги м. Павлограда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42 закупівлі на 16000283,2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0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487293,2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2702535,0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784758,2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1299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НП «Павлоградська міська лікарня № 1» ПМР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57 закупівель на 31409432,34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9145696,3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4938557,7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4207138,5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6373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НП «Павлоградська лікарня інтенсивного лікування» ПМР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187 закупівель на 143837996,96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6484703,6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21316995,6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5167707,99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353293,35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КНП «Павлоградський пологовий будинок» ПМР (9 місяців 2022 року)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10 закупівель на 736273,32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6371,3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368483,0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37888,23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29902,00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Центр обслуговування закладів освіти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75 закупівель на 102444826,12 грн.</w:t>
            </w:r>
          </w:p>
        </w:tc>
      </w:tr>
      <w:tr>
        <w:trPr/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6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4464731,90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93706379,4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5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758352,5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2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980094,22</w:t>
            </w:r>
          </w:p>
        </w:tc>
        <w:tc>
          <w:tcPr>
            <w:tcW w:w="19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8 закупівель на 5197406,87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197406,8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5142557,8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54849,03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4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2794053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794053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781759,4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2293,6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5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3300491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3300491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00466,5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4,43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7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2 закупівель на 789712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89712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66335,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3377,0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9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4271235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71235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4145207,8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26027,2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ий міський ліцей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5 закупівель на 4023013,42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23013,4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988262,0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4751,35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1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3489212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3489212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3467098,9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22113,05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5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9 закупівель на 6262645,37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9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262645,37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48624,0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en-US" w:eastAsia="ru-RU"/>
              </w:rPr>
            </w:pPr>
            <w:r>
              <w:rPr>
                <w:b/>
                <w:sz w:val="24"/>
                <w:szCs w:val="24"/>
                <w:lang w:val="en-US" w:eastAsia="ru-RU"/>
              </w:rPr>
              <w:t>114021,35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7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3 закупівлі на 3159926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15992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3159888,6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37,4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загальноосвітня школа І-ІІІ ступенів №19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оголошено </w:t>
            </w:r>
            <w:r>
              <w:rPr>
                <w:sz w:val="24"/>
                <w:szCs w:val="24"/>
                <w:lang w:val="en-US" w:eastAsia="ru-RU"/>
              </w:rPr>
              <w:t>3</w:t>
            </w:r>
            <w:r>
              <w:rPr>
                <w:sz w:val="24"/>
                <w:szCs w:val="24"/>
                <w:lang w:val="uk-UA" w:eastAsia="ru-RU"/>
              </w:rPr>
              <w:t xml:space="preserve"> закупівель на 3664015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664015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3663950,4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64,60</w:t>
            </w:r>
          </w:p>
        </w:tc>
      </w:tr>
      <w:tr>
        <w:trPr>
          <w:trHeight w:val="138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НЗ «Центр позашкільної роботи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3 закупівлі на 1703137,84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703137,84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694529,5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8608,28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НЗ «Палац творчості дітей та юнацтва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1435472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435472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355058,9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80413,07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У «Павлоградський інклюзивно-ресурсний центр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199000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9900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99000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Відділ культури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543000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313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72350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b/>
                <w:sz w:val="24"/>
                <w:szCs w:val="24"/>
                <w:lang w:val="uk-UA" w:eastAsia="ru-RU"/>
              </w:rPr>
              <w:t>4065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3000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авлоградська міська централізована бібліотечна система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404205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4205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04205,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БУ "Міський культурно-дозвільницький центр"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4 закупівлі на 2266879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40829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29879,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950,0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«Павлоградський історико-краєзнавчий музей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2 закупівлі на 244956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4956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4956,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"Павлоградський драматичний театр ім. Б.Є.Захави"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871903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871903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817206,8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54696,14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З "ПАВЛОГРАДСЬКА ШКОЛА МИСТЕЦТВ"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3 закупівлі на 1555013,6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55013,6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49695,12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5318,56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КБУ «Фізкультурно-спортивний комплекс ім. В.М. Шкуренко» Павлоградської міської ради: оголошено 3 закупівлі на 2150100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1501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082715,3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67384,7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ПНЗ "Дитячо-юнацька спортивна школа"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8 закупівель на 2923945,62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83945,62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291805,8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92139,7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40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>
          <w:trHeight w:val="736" w:hRule="atLeast"/>
        </w:trPr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теплоенерг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9 закупівель на 9423500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8795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6681036</w:t>
            </w: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,0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198464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544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водоканал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63 закупівлі на 23937508,2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827508,2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23435949,96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391558,32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1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-Світл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45 закупівлі на 17579047,09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5885147,09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15017626,09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867521</w:t>
            </w: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6939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Затишне міст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16 закупівель на 6458688,2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5977020,2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en-US" w:eastAsia="ru-RU"/>
              </w:rPr>
              <w:t>5493217,2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ru-RU"/>
              </w:rPr>
              <w:t>483802,95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81668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Спеціалізована агенція «Ритуал»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4 закупівель на 1272692,68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52692,68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052589,38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03,3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2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Управління ринками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3662120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1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3662120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3662120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ська телерадіокомпанія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оголошено 14 закупівель на 1074082,37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1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07182,37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73404,37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33778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2669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Муніципальна варта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2 закупівлі на 169095,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169095,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169095,0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0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П «ПАВЛОГРАДТРАНСЕНЕРГО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5 закупівель на 8804720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318280,31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1679410,24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553065,56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торги відмінені або не відбулися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</w:t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572244,2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-</w:t>
            </w:r>
          </w:p>
        </w:tc>
      </w:tr>
      <w:tr>
        <w:trPr/>
        <w:tc>
          <w:tcPr>
            <w:tcW w:w="942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4"/>
                <w:szCs w:val="24"/>
                <w:lang w:val="uk-UA" w:eastAsia="ru-RU"/>
              </w:rPr>
              <w:t>КП «Павлограджитлосервіс» Павлоградської міської ради: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голошено 1 закупівлю на 750000,00 грн.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із них:  завершено</w:t>
            </w:r>
          </w:p>
        </w:tc>
        <w:tc>
          <w:tcPr>
            <w:tcW w:w="14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6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750000,00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Cs/>
                <w:color w:val="000000"/>
                <w:sz w:val="24"/>
                <w:szCs w:val="24"/>
                <w:lang w:val="uk-UA" w:eastAsia="ru-RU"/>
              </w:rPr>
              <w:t>749984,2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uk-UA" w:eastAsia="ru-RU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ru-RU"/>
              </w:rPr>
              <w:t>15,75</w:t>
            </w:r>
          </w:p>
        </w:tc>
      </w:tr>
    </w:tbl>
    <w:p>
      <w:pPr>
        <w:pStyle w:val="Normal"/>
        <w:suppressAutoHyphens w:val="false"/>
        <w:ind w:firstLine="851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ind w:firstLine="709"/>
        <w:jc w:val="center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right="27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чальник відділу</w:t>
      </w:r>
    </w:p>
    <w:p>
      <w:pPr>
        <w:pStyle w:val="Normal"/>
        <w:ind w:right="278" w:hanging="0"/>
        <w:jc w:val="both"/>
        <w:rPr/>
      </w:pPr>
      <w:r>
        <w:rPr>
          <w:sz w:val="24"/>
          <w:szCs w:val="24"/>
          <w:lang w:val="uk-UA"/>
        </w:rPr>
        <w:t>з економічних питань</w:t>
        <w:tab/>
        <w:tab/>
        <w:tab/>
        <w:tab/>
        <w:tab/>
        <w:tab/>
        <w:tab/>
        <w:t>Тетяна ШТОНД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6:27:00Z</dcterms:created>
  <dc:creator>olgaR</dc:creator>
  <dc:description/>
  <cp:keywords/>
  <dc:language>en-US</dc:language>
  <cp:lastModifiedBy>Олена Сошникова</cp:lastModifiedBy>
  <cp:lastPrinted>2023-02-17T08:15:00Z</cp:lastPrinted>
  <dcterms:modified xsi:type="dcterms:W3CDTF">2023-02-28T11:22:00Z</dcterms:modified>
  <cp:revision>66</cp:revision>
  <dc:subject/>
  <dc:title> </dc:title>
</cp:coreProperties>
</file>