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ab/>
        <w:tab/>
        <w:t xml:space="preserve">          Додаток д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ішення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22.02.2023 № 13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кремих категорій осіб, що звільняютьс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плати за соціальні послуги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>1</w:t>
      </w:r>
      <w:r>
        <w:rPr>
          <w:sz w:val="32"/>
          <w:szCs w:val="32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Особи похилого віку, які є батьками загиблих Захисників та Захисниць України.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соби похилого віку, які є батьками загиблих в Афганістані.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Особи віком від 90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Особи, які були прийняті на безоплатне обслуговування в КУ «Павлоградський міський терцентр» до 01.04.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Особи похилого віку, особи з інвалідністю, середньомісячний сукупний дохід яких не перевищує чотирьох прожиткових мінімум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Особи похилого віку, які мають звання «Почесний громадянин міста Павлоград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Особи, які потребують послуги з соціальної інтеграції та реінтеграції, надання притулку та нічного притул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Внутрішньо переміщені особи віком від 60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86"/>
      </w:tblGrid>
      <w:tr>
        <w:trPr>
          <w:trHeight w:val="744" w:hRule="atLeast"/>
        </w:trPr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spacing w:lineRule="atLeast" w:line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исту населення 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5699" w:leader="none"/>
                <w:tab w:val="left" w:pos="7230" w:leader="none"/>
              </w:tabs>
              <w:snapToGrid w:val="false"/>
              <w:spacing w:lineRule="atLeast" w:line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99" w:leader="none"/>
                <w:tab w:val="left" w:pos="7230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99" w:leader="none"/>
                <w:tab w:val="left" w:pos="7230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ЕРАСИМЕНКО</w:t>
            </w:r>
          </w:p>
        </w:tc>
      </w:tr>
    </w:tbl>
    <w:p>
      <w:pPr>
        <w:pStyle w:val="Normal"/>
        <w:ind w:left="424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lang w:val="uk-UA"/>
    </w:rPr>
  </w:style>
  <w:style w:type="character" w:styleId="F">
    <w:name w:val="f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900" w:hanging="540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55:00Z</dcterms:created>
  <dc:creator>Пользователь</dc:creator>
  <dc:description/>
  <cp:keywords/>
  <dc:language>en-US</dc:language>
  <cp:lastModifiedBy>Олена Сошникова</cp:lastModifiedBy>
  <cp:lastPrinted>2023-02-17T12:10:00Z</cp:lastPrinted>
  <dcterms:modified xsi:type="dcterms:W3CDTF">2023-02-28T11:35:00Z</dcterms:modified>
  <cp:revision>6</cp:revision>
  <dc:subject/>
  <dc:title>С Новым годом</dc:title>
</cp:coreProperties>
</file>