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98652426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1.2023 р.                          м.Павлоград                     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списання матеріальних активів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1 Порядку здійснення операцій з основними засобами, що є комунальною власністю територіальної громади м. Павлограда, затвердженого рішенням Павлоградської міської ради від 02.02.2021р.            №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ІІІ</w:t>
      </w:r>
      <w:r>
        <w:rPr>
          <w:kern w:val="2"/>
          <w:sz w:val="28"/>
          <w:szCs w:val="28"/>
        </w:rPr>
        <w:t>,  враховуючи протокол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засідання  комісії з розгляду питань стосовно списання майна, що знаходиться на балансі позашкільного навчального закладу "Дитячо-юнацька спортивна школа» Павлоградської міської ради Дніпропетровської області від 19.12.2022р.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згоду на списання  з балансу п</w:t>
      </w:r>
      <w:r>
        <w:rPr>
          <w:bCs/>
          <w:sz w:val="28"/>
        </w:rPr>
        <w:t>озашкільного навчального закладу "Дитячо-юнацька спортивна школа» Павлоградської міської ради Дніпропетровської області</w:t>
      </w:r>
      <w:r>
        <w:rPr>
          <w:sz w:val="28"/>
          <w:szCs w:val="28"/>
        </w:rPr>
        <w:t xml:space="preserve"> (Єрьомін В.С.) та утилізацію матеріальних активів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</w:rPr>
        <w:t>Позашкільному навчальному закладу "Дитячо-юнацька спортивна школа» Павлоградської міської ради Дніпропетровської області</w:t>
      </w:r>
      <w:r>
        <w:rPr>
          <w:sz w:val="28"/>
          <w:szCs w:val="28"/>
        </w:rPr>
        <w:t xml:space="preserve"> (Єрьомін В.С.) забезпечити списання та утилізацію майна, зазначеного у п.1, згідно з діючим законодавством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відділу з питань сім’ї, молоді та спорту Лагно Д.О., контроль – на заступника міського голови Шуліку О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47" w:leader="none"/>
        </w:tabs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47" w:leader="none"/>
        </w:tabs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47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50:00Z</dcterms:created>
  <dc:creator>Z&amp;Z Relax Inn feta. dr.alban</dc:creator>
  <dc:description/>
  <cp:keywords/>
  <dc:language>en-US</dc:language>
  <cp:lastModifiedBy>Олена Сошникова</cp:lastModifiedBy>
  <cp:lastPrinted>2023-01-18T15:42:00Z</cp:lastPrinted>
  <dcterms:modified xsi:type="dcterms:W3CDTF">2023-01-30T12:16:00Z</dcterms:modified>
  <cp:revision>8</cp:revision>
  <dc:subject/>
  <dc:title>                                                         </dc:title>
</cp:coreProperties>
</file>