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94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Муніципальна варта» Павлоградсько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на 2023 рі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Муніципальна варта» Павлоградської міської ради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3 рік на т.в.о. керівника комунального підприємства «Муніципальна варта» Павлоградської міської ради Климчака Р.В.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Муніципальна варта» Павлоградської міської ради (Климча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не пізніше 25 числа місяця, що настає за звітним кварталом,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</w:t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47:00Z</dcterms:created>
  <dc:creator>Пользователь</dc:creator>
  <dc:description/>
  <cp:keywords/>
  <dc:language>en-US</dc:language>
  <cp:lastModifiedBy>Олена Сошникова</cp:lastModifiedBy>
  <cp:lastPrinted>2023-02-01T08:17:00Z</cp:lastPrinted>
  <dcterms:modified xsi:type="dcterms:W3CDTF">2023-02-13T11:51:00Z</dcterms:modified>
  <cp:revision>10</cp:revision>
  <dc:subject/>
  <dc:title>ПРОЕКТ</dc:title>
</cp:coreProperties>
</file>