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8.02.2023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96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985"/>
        <w:gridCol w:w="1984"/>
        <w:gridCol w:w="3261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Шюкуров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Гюсейн Гілал Ог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09.02.2023 р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3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ероїв України, 7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власної стаціонарної ТС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, фрукти та цитрус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39:00Z</dcterms:created>
  <dc:creator>torg2</dc:creator>
  <dc:description/>
  <cp:keywords/>
  <dc:language>en-US</dc:language>
  <cp:lastModifiedBy>Олена Сошникова</cp:lastModifiedBy>
  <cp:lastPrinted>2022-09-23T12:07:00Z</cp:lastPrinted>
  <dcterms:modified xsi:type="dcterms:W3CDTF">2023-02-13T11:57:00Z</dcterms:modified>
  <cp:revision>4</cp:revision>
  <dc:subject/>
  <dc:title/>
</cp:coreProperties>
</file>