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205212476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2.03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влоград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о затвердження інформаційних карток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адміністративних послуг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8 Закону України “Про адміністративні послуги”,                         ст. ст. 40, 52, 59 Закону України „Про місцеве самоврядування в Україні”,                ст. ст. 17, 18 Закону України „Про охорону дитинства”, ст.12 Закону України „Про основи соціального захисту бездомних осіб і безпритульних дітей”,             п.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 866, виконавчий комітет Павлоград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 И Р І Ш И В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інформаційні картки адміністративних послуг</w:t>
      </w:r>
      <w:r>
        <w:rPr>
          <w:rStyle w:val="StrongEmphasis"/>
          <w:b w:val="false"/>
          <w:sz w:val="28"/>
          <w:szCs w:val="28"/>
          <w:lang w:val="uk-UA"/>
        </w:rPr>
        <w:t xml:space="preserve"> з таких питань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) видача дозволу опікуну на вчинення правочинів щодо укладення договорів, які підлягають нотаріальному посвідченню та (або) державній реєстрації, у тому числі договорів щодо поділу або обміну житлового будинку, квартири (додаток 1)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2) надання дозволу на переоформлення, продаж належних неповнолітнім дітям транспортних засобів (частини транспортного засобу) (додаток 2)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) надання дозволу на укладення договору про припинення права на аліменти для дитини у зв</w:t>
      </w:r>
      <w:r>
        <w:rPr>
          <w:rStyle w:val="StrongEmphasis"/>
          <w:b w:val="false"/>
          <w:sz w:val="28"/>
          <w:szCs w:val="28"/>
        </w:rPr>
        <w:t>’</w:t>
      </w:r>
      <w:r>
        <w:rPr>
          <w:rStyle w:val="StrongEmphasis"/>
          <w:b w:val="false"/>
          <w:sz w:val="28"/>
          <w:szCs w:val="28"/>
          <w:lang w:val="uk-UA"/>
        </w:rPr>
        <w:t>язку з набуттям права власності на нерухоме майно (додаток 3)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4) надання дозволу на вчинення правочинів щодо нерухомого майна, право власності на яке або право користування яким має дитина (додаток 4)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. Відділу надання адміністративних послуг (Ілющенко) забезпечити розміщення інформаційних карток адміністративних послуг на інформаційних стендах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3. Відділу інформаційно-комп’ютерного забезпечення (Барсунянц) оприлюднити затверджені інформаційні картки адміністративних послуг на офіційному сайті Павлоградської міської ради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center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2</w:t>
      </w:r>
    </w:p>
    <w:p>
      <w:pPr>
        <w:pStyle w:val="Normal"/>
        <w:ind w:firstLine="708"/>
        <w:jc w:val="center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ординацію роботи щодо виконання даного рішення покласти на начальника відділу надання адміністративних послуг Ілющенка І.О., контроль – на заступника міського голови з питань діяльності виконавчих органів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цко С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tabs>
          <w:tab w:val="clear" w:pos="708"/>
          <w:tab w:val="left" w:pos="7021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>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натолій ВЕРШИН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59:00Z</dcterms:created>
  <dc:creator>odineclv0410</dc:creator>
  <dc:description/>
  <cp:keywords/>
  <dc:language>en-US</dc:language>
  <cp:lastModifiedBy>Олена Сошникова</cp:lastModifiedBy>
  <cp:lastPrinted>2023-03-16T09:43:00Z</cp:lastPrinted>
  <dcterms:modified xsi:type="dcterms:W3CDTF">2023-03-27T10:48:00Z</dcterms:modified>
  <cp:revision>4</cp:revision>
  <dc:subject/>
  <dc:title/>
</cp:coreProperties>
</file>