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val="uk-UA"/>
        </w:rPr>
        <w:t xml:space="preserve">   3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03.2023 № 230 </w:t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uk-UA"/>
        </w:rPr>
        <w:t xml:space="preserve">на укладення договору про припинення права на аліменти для дитини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uk-UA"/>
        </w:rPr>
        <w:t>у зв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’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uk-UA"/>
        </w:rPr>
        <w:t>язку з набуттям права власності на нерухоме май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а адміністративної послуги)</w:t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ужба у справах дітей  Павлоградської міської ради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Normal"/>
        <w:shd w:fill="FFFFFF" w:val="clear"/>
        <w:spacing w:before="60" w:after="60"/>
        <w:ind w:firstLine="567"/>
        <w:jc w:val="center"/>
        <w:rPr/>
      </w:pPr>
      <w:r>
        <w:rPr/>
        <w:t> 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19"/>
        <w:gridCol w:w="5438"/>
      </w:tblGrid>
      <w:tr>
        <w:trPr>
          <w:trHeight w:val="441" w:hRule="atLeast"/>
        </w:trPr>
        <w:tc>
          <w:tcPr>
            <w:tcW w:w="9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єкта надання адміністративної послуги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а/або центру надання адміністративних послуг</w:t>
            </w:r>
          </w:p>
        </w:tc>
      </w:tr>
      <w:tr>
        <w:trPr>
          <w:trHeight w:val="377" w:hRule="atLeast"/>
        </w:trPr>
        <w:tc>
          <w:tcPr>
            <w:tcW w:w="452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ентр наданная адміністративних послуг виконавчого комітету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влоград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 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ходження 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у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Шевчен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буд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Павлоград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ніпропетровська обл., 5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рафік роботи центру надання адміністративних послуг Павлоградської міської рад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еділ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–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’ятниц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з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 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 перерви на обід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хідні дні -  субота, неділя. 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ефон/факс (довідки), адреса електронної пошти т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Style w:val="Spelle"/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лужба у справах дітей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авлоградської міської ради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 095-75-206-1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sd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 xml:space="preserve">3@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net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тр надання адміністратив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конавчого комітету Павлоградської міської ради</w:t>
            </w:r>
          </w:p>
          <w:p>
            <w:pPr>
              <w:pStyle w:val="HTM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тел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99-551-51-6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pav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u w:val="non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a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еб-сайт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vlograd</w:t>
            </w:r>
          </w:p>
        </w:tc>
      </w:tr>
      <w:tr>
        <w:trPr>
          <w:trHeight w:val="627" w:hRule="atLeast"/>
        </w:trPr>
        <w:tc>
          <w:tcPr>
            <w:tcW w:w="9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кони України 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 xml:space="preserve">Сімейний кодекс України, </w:t>
            </w:r>
            <w:r>
              <w:rPr>
                <w:rStyle w:val="FontStyle15"/>
                <w:rFonts w:eastAsia="Calibri"/>
                <w:b w:val="false"/>
                <w:sz w:val="24"/>
                <w:szCs w:val="24"/>
                <w:lang w:val="uk-UA"/>
              </w:rPr>
              <w:t>Цивільний кодекс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Закон України “Про охорону дитинства”,  Закон України “Про основи соціального захисту бездомних громадян і безпритульних дітей”, Закон України “Про адміністративні послуги”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Постанова Кабінету Міністрів України від 24.09.2008 р.  № 866 “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uk-UA"/>
              </w:rPr>
              <w:t>Питання діяльності органів опіки та піклування, пов'язаної із захистом прав дитини”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озпорядження Кабінету Міністрів України від 16.05.2014 року № 523-р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кожного з батьків (опікунів, піклувальників) або представника за дорученням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а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438"/>
      </w:tblGrid>
      <w:tr>
        <w:trPr>
          <w:trHeight w:val="664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опікуна, піклуваль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ода дитини з 10  рок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дитини з 14 років.</w:t>
            </w:r>
          </w:p>
          <w:p>
            <w:pPr>
              <w:pStyle w:val="Normal"/>
              <w:snapToGrid w:val="false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я паспорта опікуна, піклувальника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Копія довідки про присвоєння ідентифікаційного номера опікуна, піклувальника.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опія свідоцтва про народження  дитин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Копія довідки про присвоєння ідентифікаційного номера дитини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Довідка з місця проживання, про склад сім'ї та реєстрацію дитини.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Копія рішення про встановлення опіки над дитиною (для опікунів, піклувальників)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Копія рішення про встановлення опіки над майном дитини (для опікунів, піклувальників при наявності)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Копія правовстановлюючого документа, що підтверджує право власності (користування) дитини на майно (квартиру, будинок, земельну ділянку тощо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, яке відчужується та/або придбавається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Копія технічного паспорта на майно, яке відчужується та/або придбавається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Довідка органу державної реєстрації про підтвердження права власності на майно, яке відчужується та/або придбавається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Документ про оціночну вартість майна, яке відчужується (окрім дарування)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У разі виїзду сім’ї на постійне місце проживання за кордон до зазначених документів додається довідка управління (відділу) у справах громадянства, імміграції та реєстрації фізичних осіб за місцем реєстрації сім’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Інші документи, що мають істотне  значення.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батьками, або представником за доручен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>
          <w:trHeight w:val="1076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календарних днів з дня подання с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ом звернення заяви та документів, необхідних для отримання рішення виконкому Павлоградської міської ради</w:t>
            </w:r>
          </w:p>
        </w:tc>
      </w:tr>
      <w:tr>
        <w:trPr>
          <w:trHeight w:val="107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ати та/або батько дитини, які (яка, який) звернулися за дозволом, позбавлені судом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n88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а</w:t>
      </w:r>
    </w:p>
    <w:tbl>
      <w:tblPr>
        <w:tblW w:w="996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3419"/>
        <w:gridCol w:w="5438"/>
      </w:tblGrid>
      <w:tr>
        <w:trPr>
          <w:trHeight w:val="4670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о суду подано позов про позбавлення батьків дитини (або того з них, який звернувся за дозволом) батьківськ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соба, яка звернулася за дозволом, повідомила про себе неправдиві відомості, що мають суттєве значення для вирішення питання про надання дозволу чи відмову в його надан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n886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між батьками дитини немає згоди стосовно вчинення правочину щодо нерухомого майна дити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2" w:name="n887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між батьками дитини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ин з ни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" w:name="n888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вчинення правочину призведе до звуження обсягу існуючих майнових прав дитини та/або порушення охоронюваних законом інтересів дитини.</w:t>
            </w:r>
          </w:p>
        </w:tc>
      </w:tr>
      <w:tr>
        <w:trPr>
          <w:trHeight w:val="770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3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виконавчого комітету Павлоградської міської ради</w:t>
            </w:r>
          </w:p>
        </w:tc>
      </w:tr>
      <w:tr>
        <w:trPr>
          <w:trHeight w:val="336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з центр надання адміністративних послуг особисто заявником.</w:t>
            </w:r>
          </w:p>
        </w:tc>
      </w:tr>
      <w:tr>
        <w:trPr>
          <w:trHeight w:val="377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служби у справах дітей </w:t>
        <w:tab/>
        <w:tab/>
        <w:t xml:space="preserve">                         </w:t>
        <w:tab/>
        <w:t xml:space="preserve">Надія ДАНИЛЬЧУК     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30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4">
    <w:name w:val=" Знак Знак4"/>
    <w:qFormat/>
    <w:rPr>
      <w:rFonts w:ascii="Times New Roman CYR" w:hAnsi="Times New Roman CYR" w:eastAsia="Calibri" w:cs="Times New Roman CYR"/>
      <w:sz w:val="28"/>
      <w:lang w:val="hr-HR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 CYR" w:hAnsi="Times New Roman CYR" w:eastAsia="Calibri" w:cs="Times New Roman CYR"/>
      <w:sz w:val="28"/>
      <w:szCs w:val="20"/>
      <w:lang w:val="hr-HR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cnap20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48:00Z</dcterms:created>
  <dc:creator>Brusencevaiv0413</dc:creator>
  <dc:description/>
  <cp:keywords/>
  <dc:language>en-US</dc:language>
  <cp:lastModifiedBy>Олена Сошникова</cp:lastModifiedBy>
  <cp:lastPrinted>2022-09-01T15:06:00Z</cp:lastPrinted>
  <dcterms:modified xsi:type="dcterms:W3CDTF">2023-03-28T11:17:00Z</dcterms:modified>
  <cp:revision>106</cp:revision>
  <dc:subject/>
  <dc:title>ІНФОРМАЦІЙНА КАРТКА</dc:title>
</cp:coreProperties>
</file>