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оряд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рис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2023 роц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субвенції з бюджету Павлоградськ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іської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обласному </w:t>
      </w:r>
      <w:r>
        <w:rPr>
          <w:sz w:val="28"/>
          <w:szCs w:val="28"/>
        </w:rPr>
        <w:t xml:space="preserve">бюджету </w:t>
      </w:r>
      <w:r>
        <w:rPr>
          <w:sz w:val="28"/>
          <w:lang w:val="uk-UA"/>
        </w:rPr>
        <w:t xml:space="preserve">комунальном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>підприємству «Обласний цент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екстреної медичної допомоги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медицини катастроф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Дніпропетровської обласн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пр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у 2023 році субвенції з бюджету Павлоградської міської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ериторіальної громади обласному бюджету 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/>
                              <w:t>грн.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8"/>
                              <w:gridCol w:w="1867"/>
                              <w:gridCol w:w="1546"/>
                              <w:gridCol w:w="1642"/>
                              <w:gridCol w:w="1188"/>
                              <w:gridCol w:w="2560"/>
                            </w:tblGrid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3р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с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про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у 2023 році субвенції з бюджету Павлоградської міської</w:t>
                      </w: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територіальної громади обласному бюджету 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</w:t>
                      </w:r>
                      <w:r>
                        <w:rPr/>
                        <w:t>грн.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8"/>
                        <w:gridCol w:w="1867"/>
                        <w:gridCol w:w="1546"/>
                        <w:gridCol w:w="1642"/>
                        <w:gridCol w:w="1188"/>
                        <w:gridCol w:w="2560"/>
                      </w:tblGrid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3р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с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11:00Z</dcterms:created>
  <dc:creator>Бондарчук</dc:creator>
  <dc:description/>
  <cp:keywords/>
  <dc:language>en-US</dc:language>
  <cp:lastModifiedBy>Олена Сошникова</cp:lastModifiedBy>
  <cp:lastPrinted>2023-03-30T08:44:00Z</cp:lastPrinted>
  <dcterms:modified xsi:type="dcterms:W3CDTF">2023-06-06T12:27:00Z</dcterms:modified>
  <cp:revision>43</cp:revision>
  <dc:subject/>
  <dc:title>                                                                                        Додаток 1</dc:title>
</cp:coreProperties>
</file>