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Порядку використання у 2023 році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субвенції з бюджету Павлоградської міської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територіальної громади обласному бюджету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на забезпечення поповнення регіонального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матеріального резерву для запобігання та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>ліквідації наслідків надзвичайних ситуаці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631190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щодо фінансування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у 2023 році субвенції з бюджету Павлоградської міської територіальної громади обласному бюджету на забезпечення поповнення регіонального матеріального резерву для запобігання та ліквідації наслідків надзвичайних ситуаці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1260"/>
                              <w:gridCol w:w="1800"/>
                              <w:gridCol w:w="1620"/>
                              <w:gridCol w:w="2520"/>
                            </w:tblGrid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8"/>
                                    <w:ind w:right="0" w:hanging="0"/>
                                    <w:jc w:val="center"/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Видатки  бюджету за програмно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структурою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ЕК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0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План на звітний період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  <w:lang w:val="uk-UA"/>
                                    </w:rPr>
                                    <w:t>Профінансовано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початку  рок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позиції щодо фінансування з урахуванням зареєстро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их фінансових зобов’язань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тальний перелік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идаткі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 т. ч. у грошовому виразі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Командир військової частини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              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49.7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щодо фінансування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у 2023 році субвенції з бюджету Павлоградської міської територіальної громади обласному бюджету на забезпечення поповнення регіонального матеріального резерву для запобігання та ліквідації наслідків надзвичайних ситуаці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40"/>
                        <w:gridCol w:w="1260"/>
                        <w:gridCol w:w="1800"/>
                        <w:gridCol w:w="1620"/>
                        <w:gridCol w:w="2520"/>
                      </w:tblGrid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8"/>
                              <w:ind w:right="0" w:hanging="0"/>
                              <w:jc w:val="center"/>
                              <w:rPr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Видатки  бюджету за програмною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структурою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ЕК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20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6"/>
                                <w:sz w:val="22"/>
                                <w:szCs w:val="22"/>
                              </w:rPr>
                              <w:t xml:space="preserve">План на звітний період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uk-UA"/>
                              </w:rPr>
                              <w:t>Профінансовано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початку  рок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позиції щодо фінансування з урахуванням зареєстрова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их фінансових зобов’язань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тальний перелік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видаткі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у т. ч. у грошовому виразі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Командир військової частини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              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Раїса РОЇ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</w:t>
      </w:r>
      <w:r>
        <w:rPr>
          <w:sz w:val="22"/>
          <w:szCs w:val="22"/>
          <w:lang w:val="uk-UA"/>
        </w:rPr>
        <w:t>Додаток 2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uk-UA"/>
        </w:rPr>
        <w:t>субвенції з бюджету Павлоградської місь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val="uk-UA"/>
        </w:rPr>
        <w:t>територіальної громади обласному бюджету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на створення і використання матеріальних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резервів для запобігання та ліквідації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Раїса РОЇ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30"/>
        </w:tabs>
        <w:ind w:left="153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Цитата"/>
    <w:basedOn w:val="Normal"/>
    <w:qFormat/>
    <w:pPr>
      <w:ind w:left="-104" w:right="-129" w:hanging="0"/>
      <w:jc w:val="center"/>
    </w:pPr>
    <w:rPr>
      <w:rFonts w:ascii="Bookman Old Style" w:hAnsi="Bookman Old Style" w:cs="Bookman Old Style"/>
      <w:sz w:val="22"/>
      <w:szCs w:val="1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58:00Z</dcterms:created>
  <dc:creator>Бондарчук</dc:creator>
  <dc:description/>
  <cp:keywords/>
  <dc:language>en-US</dc:language>
  <cp:lastModifiedBy>Олена Сошникова</cp:lastModifiedBy>
  <cp:lastPrinted>2023-03-30T10:16:00Z</cp:lastPrinted>
  <dcterms:modified xsi:type="dcterms:W3CDTF">2023-06-06T12:35:00Z</dcterms:modified>
  <cp:revision>25</cp:revision>
  <dc:subject/>
  <dc:title>                                                                                        Додаток 1</dc:title>
</cp:coreProperties>
</file>