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93" w:right="-143" w:hanging="0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             </w:t>
      </w:r>
      <w:r>
        <w:rPr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1321576833" r:id="rId2"/>
        </w:object>
      </w:r>
      <w:r>
        <w:rPr/>
        <w:t xml:space="preserve">                                         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-7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0.03.2023                                 м.Павлоград                                                   № 2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рядку використ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23 році субвенції з бюджету Павлоград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територіальної громади облас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у на забезпечення поповн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іонального матеріального резерву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та ліквідації наслідків надзвичай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одексу України, керуючись ст.ст. 40,59 Закону України «Про місцеве самоврядування в Україні», для забезпечення цільового та ефективного використання коштів бюджету Павлоградської міської територіальної громади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РІШИВ 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орядок використання у 2023 році субвенції з бюджету Павлоградської міської територіальної громади обласному бюджету на забезпечення поповнення регіонального матеріального резерву для запобігання та ліквідації наслідків надзвичайних ситуацій (далі - Субвенція) (додається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ідділу з питань надзвичайних ситуацій та цивільного захисту населення міської ради (Белякін) забезпечити контроль за використанням Субвенц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 метою упередження фактів нецільового та неефективного використання бюджетних коштів рекомендувати Управлінню Державної казначейської служби України у м.Павлоград (Тарасова – за згодою) в межах повноважень здійснювати постійний контроль за цільовим спрямуванням та використанням коштів субвенції з бюджету Павлоградської міської територіальної громади обласному бюджету на забезпечення поповнення регіонального матеріального резерву для запобігання та ліквідації наслідків надзвичайних ситуацій.</w:t>
      </w:r>
    </w:p>
    <w:p>
      <w:pPr>
        <w:pStyle w:val="Normal"/>
        <w:widowControl w:val="false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ординацію роботи щодо виконання цього рішення покласти на першого заступника міського голови Радіонова О.М.</w:t>
      </w:r>
      <w:r>
        <w:rPr>
          <w:rFonts w:eastAsia="MS Mincho;Yu Gothic UI"/>
          <w:sz w:val="28"/>
          <w:szCs w:val="28"/>
        </w:rPr>
        <w:t>, контроль залишаю за собо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46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32:00Z</dcterms:created>
  <dc:creator>Z&amp;Z Relax Inn feta. dr.alban</dc:creator>
  <dc:description/>
  <cp:keywords/>
  <dc:language>en-US</dc:language>
  <cp:lastModifiedBy>Олена Сошникова</cp:lastModifiedBy>
  <cp:lastPrinted>2023-03-30T10:13:00Z</cp:lastPrinted>
  <dcterms:modified xsi:type="dcterms:W3CDTF">2023-06-06T12:33:00Z</dcterms:modified>
  <cp:revision>35</cp:revision>
  <dc:subject/>
  <dc:title>                                                         </dc:title>
</cp:coreProperties>
</file>