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30.03.2023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№ </w:t>
      </w:r>
      <w:r>
        <w:rPr>
          <w:sz w:val="28"/>
          <w:szCs w:val="28"/>
          <w:lang w:val="uk-UA"/>
        </w:rPr>
        <w:t xml:space="preserve">277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у 2023 році субвенції з бюджету Павлоградської міської територіальної громади обласному бюджету на забезпечення поповнення регіонального матеріального резерву для запобігання та ліквідації наслідків надзвичайних ситуац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Цей Порядок визначає механізм використання у 2023 році субвенції з бюджету Павлоградської міської територіальної громади обласному бюджету на забезпечення поповнення регіонального матеріального резерву для запобігання та ліквідації наслідків надзвичайних ситуацій (далі - Субвенція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Субвенція надається обласному бюджету на забезпечення поповнення регіонального матеріального резерву для запобігання та ліквідації наслідків надзвичайних ситуацій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8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Головним розпорядником субвенції є відділ з питань надзвичайних ситуацій та цивільного захисту населення Павлоградської міської   ради.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Використання Субвенції здійснюється в обсязі, передбаченому в   рішенні Павлоградської міської ради «Про бюджет Павлоградської міської територіальної громади» на відповідний бюджетний період.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Субвенція перераховується до обласного бюджету відповідно до помісячного розпису асигнувань бюджету Павлоградської міської територіальної громади на відповідний бюджетний період та пропозиції на фінансування згідно додатку 1 до цього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6. Розпорядник коштів обласного бюджету до 31 грудня кожного року перераховує залишки невикористаної на кінець бюджетного періоду субвенції до бюджету Павлоградської міської територіальної гром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. Не допускається спрямування субвенції н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півлю товарів, які безпосередньо не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поповненням регіонального матеріального резерв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у посередницьких послу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, метою яких є отримання прибу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 Закупівля товарів, робіт і послуг за рахунок Субвенції проводиться згідно з вимогами чинного законодавства України, оплата товарів, робіт і послуг – відповідно до статті 49 Бюджет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. Розпорядники субвенції до 20 грудня поточного року надають Головному розпоряднику коштів звіт про використання коштів Субвенції згідно з додатком 2 до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9. Головний розпорядник коштів опрацьовує та надає до 25 грудня поточного року звіт про використання коштів Субвенції фінансовому управлінню Павлоград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0. Невикористані кошти Субвенції повертаються головним розпорядником коштів до бюджету </w:t>
      </w:r>
      <w:r>
        <w:rPr>
          <w:sz w:val="28"/>
          <w:szCs w:val="28"/>
        </w:rPr>
        <w:t xml:space="preserve">Павлоградської міської територіальної громади </w:t>
      </w:r>
      <w:r>
        <w:rPr>
          <w:sz w:val="28"/>
          <w:szCs w:val="28"/>
          <w:lang w:val="uk-UA"/>
        </w:rPr>
        <w:t xml:space="preserve">не пізніше 25 грудня поточного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30"/>
        </w:tabs>
        <w:ind w:left="153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Цитата"/>
    <w:basedOn w:val="Normal"/>
    <w:qFormat/>
    <w:pPr>
      <w:ind w:left="-104" w:right="-129" w:hanging="0"/>
      <w:jc w:val="center"/>
    </w:pPr>
    <w:rPr>
      <w:rFonts w:ascii="Bookman Old Style" w:hAnsi="Bookman Old Style" w:cs="Bookman Old Style"/>
      <w:sz w:val="2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58:00Z</dcterms:created>
  <dc:creator>Бондарчук</dc:creator>
  <dc:description/>
  <cp:keywords/>
  <dc:language>en-US</dc:language>
  <cp:lastModifiedBy>Олена Сошникова</cp:lastModifiedBy>
  <cp:lastPrinted>2023-03-30T10:16:00Z</cp:lastPrinted>
  <dcterms:modified xsi:type="dcterms:W3CDTF">2023-06-06T12:34:00Z</dcterms:modified>
  <cp:revision>25</cp:revision>
  <dc:subject/>
  <dc:title>                                                                                        Додаток 1</dc:title>
</cp:coreProperties>
</file>