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орядку використ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2023 ро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убвен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з бюджету Павлоградської міської</w:t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ериторіальної громади </w:t>
      </w:r>
      <w:r>
        <w:rPr>
          <w:sz w:val="28"/>
          <w:szCs w:val="28"/>
        </w:rPr>
        <w:t>державному бюджету на</w:t>
      </w: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</w:rPr>
        <w:t xml:space="preserve">виконання програм соціально-економічного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культурного розвитку регіонів Головно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управлінню Державної  міграційної служб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України у Дніпропетровській обла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43180</wp:posOffset>
                </wp:positionV>
                <wp:extent cx="6563995" cy="450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ПОЗИ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щодо фінансування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у 2023 році субвенції з бюджету Павлоградської міської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територіальної громади державному бюджету на виконання програм соціально-економічного та культурного розвитку регіонів Головному управлінню Державної міграційної служби України у Дніпропетровській област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грн.)</w:t>
                            </w:r>
                          </w:p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40"/>
                              <w:gridCol w:w="1260"/>
                              <w:gridCol w:w="1260"/>
                              <w:gridCol w:w="2160"/>
                              <w:gridCol w:w="2520"/>
                            </w:tblGrid>
                            <w:tr>
                              <w:trPr>
                                <w:trHeight w:val="1537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ва (код ЄДРПОУ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гальний обсяг кошті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фінансовано на _.__.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р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2"/>
                                    </w:numPr>
                                    <w:spacing w:lineRule="auto" w:line="20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2"/>
                                    </w:numPr>
                                    <w:spacing w:lineRule="auto" w:line="20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Залишок кошті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позиції щодо фінансування з урахуванням зареєстрованих фінансових зобов’язань на __.__. 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р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етальний перелік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идаткі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у т. ч. у грошовому виразі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Управління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Начальник фінансової служби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головний бухгалтер)                                             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3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206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06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ОПОЗИЦІ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щодо фінансування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у 2023 році субвенції з бюджету Павлоградської міської</w:t>
                      </w:r>
                      <w:r>
                        <w:rPr>
                          <w:bCs/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територіальної громади державному бюджету на виконання програм соціально-економічного та культурного розвитку регіонів Головному управлінню Державної міграційної служби України у Дніпропетровській області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bCs/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(грн.)</w:t>
                      </w:r>
                    </w:p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40"/>
                        <w:gridCol w:w="1260"/>
                        <w:gridCol w:w="1260"/>
                        <w:gridCol w:w="2160"/>
                        <w:gridCol w:w="2520"/>
                      </w:tblGrid>
                      <w:tr>
                        <w:trPr>
                          <w:trHeight w:val="1537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ва (код ЄДРПОУ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гальний обсяг кошті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фінансовано на _.__.2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р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spacing w:lineRule="auto" w:line="20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spacing w:lineRule="auto" w:line="20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Залишок кошті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позиції щодо фінансування з урахуванням зареєстрованих фінансових зобов’язань на __.__. 2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р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етальний перелік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видатків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у т. ч. у грошовому виразі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Управління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Начальник фінансової служби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головний бухгалтер)                                             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170"/>
        </w:tabs>
        <w:ind w:left="1017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0800"/>
        </w:tabs>
        <w:ind w:left="10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1520"/>
        </w:tabs>
        <w:ind w:left="11520" w:hanging="180"/>
      </w:pPr>
    </w:lvl>
    <w:lvl w:ilvl="3">
      <w:start w:val="1"/>
      <w:numFmt w:val="decimal"/>
      <w:lvlText w:val="%4."/>
      <w:lvlJc w:val="left"/>
      <w:pPr>
        <w:tabs>
          <w:tab w:val="num" w:pos="12240"/>
        </w:tabs>
        <w:ind w:left="12240" w:hanging="360"/>
      </w:pPr>
    </w:lvl>
    <w:lvl w:ilvl="4">
      <w:start w:val="1"/>
      <w:numFmt w:val="lowerLetter"/>
      <w:lvlText w:val="%5."/>
      <w:lvlJc w:val="left"/>
      <w:pPr>
        <w:tabs>
          <w:tab w:val="num" w:pos="12960"/>
        </w:tabs>
        <w:ind w:left="12960" w:hanging="360"/>
      </w:pPr>
    </w:lvl>
    <w:lvl w:ilvl="5">
      <w:start w:val="1"/>
      <w:numFmt w:val="lowerRoman"/>
      <w:lvlText w:val="%6."/>
      <w:lvlJc w:val="right"/>
      <w:pPr>
        <w:tabs>
          <w:tab w:val="num" w:pos="13680"/>
        </w:tabs>
        <w:ind w:left="13680" w:hanging="180"/>
      </w:pPr>
    </w:lvl>
    <w:lvl w:ilvl="6">
      <w:start w:val="1"/>
      <w:numFmt w:val="decimal"/>
      <w:lvlText w:val="%7."/>
      <w:lvlJc w:val="left"/>
      <w:pPr>
        <w:tabs>
          <w:tab w:val="num" w:pos="14400"/>
        </w:tabs>
        <w:ind w:left="14400" w:hanging="360"/>
      </w:pPr>
    </w:lvl>
    <w:lvl w:ilvl="7">
      <w:start w:val="1"/>
      <w:numFmt w:val="lowerLetter"/>
      <w:lvlText w:val="%8."/>
      <w:lvlJc w:val="left"/>
      <w:pPr>
        <w:tabs>
          <w:tab w:val="num" w:pos="15120"/>
        </w:tabs>
        <w:ind w:left="15120" w:hanging="360"/>
      </w:pPr>
    </w:lvl>
    <w:lvl w:ilvl="8">
      <w:start w:val="1"/>
      <w:numFmt w:val="lowerRoman"/>
      <w:lvlText w:val="%9."/>
      <w:lvlJc w:val="right"/>
      <w:pPr>
        <w:tabs>
          <w:tab w:val="num" w:pos="15840"/>
        </w:tabs>
        <w:ind w:left="15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11:00Z</dcterms:created>
  <dc:creator>Бондарчук</dc:creator>
  <dc:description/>
  <cp:keywords/>
  <dc:language>en-US</dc:language>
  <cp:lastModifiedBy>Олена Сошникова</cp:lastModifiedBy>
  <cp:lastPrinted>2023-03-30T08:25:00Z</cp:lastPrinted>
  <dcterms:modified xsi:type="dcterms:W3CDTF">2023-06-06T12:42:00Z</dcterms:modified>
  <cp:revision>39</cp:revision>
  <dc:subject/>
  <dc:title>                                                                                        Додаток 1</dc:title>
</cp:coreProperties>
</file>