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23 ро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бвен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з бюджету Павлоградської міської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</w:rPr>
        <w:t>державному бюджету на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виконання програм соціально-економічного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культурного розвитку регіонів Головн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правлінню Державної  міграційної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країни у Дніпропетровській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ро використ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3 році субвенції з місцевого бюджету державному бюджету на виконання програм соціально- у 2023 році 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/>
                              <w:t>грн.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6"/>
                              <w:gridCol w:w="1562"/>
                              <w:gridCol w:w="1440"/>
                              <w:gridCol w:w="1620"/>
                              <w:gridCol w:w="1209"/>
                              <w:gridCol w:w="2994"/>
                            </w:tblGrid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3р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про використ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3 році субвенції з місцевого бюджету державному бюджету на виконання програм соціально- у 2023 році 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</w:t>
                      </w:r>
                      <w:r>
                        <w:rPr/>
                        <w:t>грн.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6"/>
                        <w:gridCol w:w="1562"/>
                        <w:gridCol w:w="1440"/>
                        <w:gridCol w:w="1620"/>
                        <w:gridCol w:w="1209"/>
                        <w:gridCol w:w="2994"/>
                      </w:tblGrid>
                      <w:tr>
                        <w:trPr/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3р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3-03-30T08:25:00Z</cp:lastPrinted>
  <dcterms:modified xsi:type="dcterms:W3CDTF">2023-06-06T12:43:00Z</dcterms:modified>
  <cp:revision>39</cp:revision>
  <dc:subject/>
  <dc:title>                                                                                        Додаток 1</dc:title>
</cp:coreProperties>
</file>