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7030572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.03.2023                             м.Павлоград                                                       № 278</w:t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 субвен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 2023 році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риторіальної громади державному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>на виконання програм соціально-економі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культурного розвитку регіонів Головному управлінн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міграційної служби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ніпропетровській області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Бюджетного кодексу України, керуючись  ст.ст.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 виконавчий комітет міської р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Затвердити Порядок використання у 2023 році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чальнику бухгалтерського обліку та звітності виконавчого комітету (Сімакова) забезпечити організацію, координацію роботи та контроль за ефективним та цільовим використанням бюджетних коштів, передбачених у 2023 році на надання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</w:t>
      </w:r>
    </w:p>
    <w:p>
      <w:pPr>
        <w:pStyle w:val="Normal"/>
        <w:jc w:val="both"/>
        <w:rPr/>
      </w:pPr>
      <w:r>
        <w:rPr>
          <w:sz w:val="28"/>
          <w:szCs w:val="28"/>
        </w:rPr>
        <w:t>коштів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Головному управлінню Державної міграційної служби України у Дніпропетровській області відповідно до чинного законодавства Україн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ординацію роботи щодо виконання цього рішення покласти на першого заступника міського голови Радіонова О.М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Анатолій ВЕРШ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ind w:right="127" w:hanging="0"/>
        <w:jc w:val="both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Cs w:val="24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2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6:00Z</dcterms:created>
  <dc:creator>Z&amp;Z Relax Inn feta. dr.alban</dc:creator>
  <dc:description/>
  <cp:keywords/>
  <dc:language>en-US</dc:language>
  <cp:lastModifiedBy>Олена Сошникова</cp:lastModifiedBy>
  <cp:lastPrinted>2023-03-30T09:55:00Z</cp:lastPrinted>
  <dcterms:modified xsi:type="dcterms:W3CDTF">2023-06-06T12:40:00Z</dcterms:modified>
  <cp:revision>44</cp:revision>
  <dc:subject/>
  <dc:title>                                                         </dc:title>
</cp:coreProperties>
</file>