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76693969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 xml:space="preserve">36 </w:t>
      </w:r>
      <w:r>
        <w:rPr>
          <w:b/>
          <w:bCs/>
          <w:kern w:val="2"/>
          <w:sz w:val="32"/>
          <w:szCs w:val="32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28 » 03.  2023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</w:t>
        <w:tab/>
        <w:tab/>
      </w:r>
      <w:r>
        <w:rPr>
          <w:b/>
          <w:bCs/>
          <w:sz w:val="32"/>
          <w:szCs w:val="32"/>
          <w:u w:val="single"/>
        </w:rPr>
        <w:t>№ 963 -36/</w:t>
      </w:r>
      <w:r>
        <w:rPr>
          <w:sz w:val="32"/>
          <w:szCs w:val="32"/>
          <w:u w:val="single"/>
        </w:rPr>
        <w:t>VIІI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8.08.2020р.  № 2240-71/VІ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, на 2021-2023 роки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4.03.2023 р. № 912-35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внесення змін до рішення Павлоградської міської ради від 18.08.2020 р.  № 2240-71/VІI  «Про затвердження «Програми щодо надання фінансової підтримки комунальним  підприємствам, що належать до комунальної власності територіальної громади м. Павлограда, на 2021-2023 роки» (з урахуванням внесених змін)» 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 . Затвердити розподіл коштів фінансової підтримки у 2023 році згідно з додатком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Координацію роботи щодо виконання цього рішення покласти на управління комунального господарства та будівництва Павлоградської міської рад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spacing w:lineRule="atLeast" w:line="1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rada2</cp:lastModifiedBy>
  <cp:lastPrinted>2023-03-15T10:03:00Z</cp:lastPrinted>
  <dcterms:modified xsi:type="dcterms:W3CDTF">2023-03-29T07:12:00Z</dcterms:modified>
  <cp:revision>79</cp:revision>
  <dc:subject/>
  <dc:title/>
</cp:coreProperties>
</file>