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8848969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36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15 листопада 2022 року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 керуючись статтями 23, 77, 78 Бюджетного кодексу України, Законом України «Про місцеве самоврядування в Україні» пункт 23 частини 1 статті 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позицій  головних розпорядників бюджетних коштів,  міська рада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5 листопада 2022 року                  № 784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3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3 рік:</w:t>
      </w:r>
    </w:p>
    <w:p>
      <w:pPr>
        <w:pStyle w:val="Style18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 059 191 138 гривень, у тому числі доходи загального фонду –                            1 018 110 192 гривень та доходи спеціального фонду – 41 080 946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1 263 264 366,89 гривень, у тому числі видатки загального фонду –            965 851 949,64 </w:t>
      </w:r>
      <w:r>
        <w:rPr>
          <w:color w:val="000000"/>
          <w:sz w:val="28"/>
          <w:szCs w:val="28"/>
        </w:rPr>
        <w:t>гривень та видатки спеціального фонду –                                      297 412 417,25 гривень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 заг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 250 408 092,23 гривень згідно з додатком 2 до цього рішення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дефіцит </w:t>
      </w:r>
      <w:r>
        <w:rPr>
          <w:color w:val="000000"/>
          <w:sz w:val="28"/>
          <w:szCs w:val="28"/>
        </w:rPr>
        <w:t xml:space="preserve">за заг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198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149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849,87 гривень згідно з додатком 2 до цього рішення; 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ефіцит </w:t>
      </w:r>
      <w:r>
        <w:rPr>
          <w:color w:val="000000"/>
          <w:sz w:val="28"/>
          <w:szCs w:val="28"/>
        </w:rPr>
        <w:t xml:space="preserve">за спеціальним фондом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 xml:space="preserve"> у сумі 256 331 471,25 гривень згідно з додатком 2 до цього рішення;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оборотний залишок бюджетних коштів </w:t>
      </w:r>
      <w:r>
        <w:rPr>
          <w:color w:val="000000"/>
          <w:sz w:val="28"/>
          <w:szCs w:val="28"/>
        </w:rPr>
        <w:t xml:space="preserve">бюджету </w:t>
      </w:r>
      <w:r>
        <w:rPr>
          <w:bCs/>
          <w:color w:val="000000"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color w:val="000000"/>
          <w:sz w:val="28"/>
          <w:szCs w:val="28"/>
        </w:rPr>
        <w:t>Павлоградської міської територіальної громади</w:t>
      </w:r>
      <w:r>
        <w:rPr>
          <w:color w:val="000000"/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27 968 018,53 гривень, що становить 2,9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2023 році належить вільний залишок коштів загального фонду станом на 1 січня 2023 року  у сумі         198 149 849,87 гривень  згідно з додатком 2 до цього рішення.</w:t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2023 році належить вільний залишок коштів спеціального фонду  станом на 1 січня 2023 року у сумі 5 923 379,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ивень згідно з додатком 2 до цього рішення. </w:t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ти</w:t>
      </w:r>
      <w:r>
        <w:rPr>
          <w:rFonts w:cs="Times New Roman" w:ascii="Times New Roman" w:hAnsi="Times New Roman"/>
          <w:sz w:val="28"/>
          <w:szCs w:val="28"/>
        </w:rPr>
        <w:t xml:space="preserve"> залиш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8"/>
          <w:szCs w:val="28"/>
        </w:rPr>
        <w:t xml:space="preserve"> збору за забруднення навколишнього природного середовища, які склалися ста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з                 додат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3 ро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558 048 689,74 гривень згідно з додатком 6 до цього рішенн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7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45 768 355 гривень, комунальному підприємству «Павлограджитлосервіс» у сумі 1 538 001 гривень, комунальному підприємству  «Павлоградтеплоенерго» у сумі 79 200 000 гривень, кому-нальному підприємству «Павлоградтрансенерго» у сумі 42 717 524 гривень; комунальному підприємству «Павлоград Світло» у сумі 3 400 000 гривень; комунальному підприємству «Затишне Місто» у сумі 8 753 024 гривень; комунальному підприємству «Управління ринками» у сумі 128 717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057 913 гривень, комунальному підприємству «Павлоградтрансенерго» у сумі 1 411 040 гривень.</w:t>
      </w:r>
    </w:p>
    <w:p>
      <w:pPr>
        <w:pStyle w:val="Tjbmf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до додатків 2,3,6 виклавши їх у редакції згідно з додатками 2,3,6 до цього рішення.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Додатки 1-9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Анатолій ВЕРШИНА</w:t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1"/>
        <w:spacing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від __________________№____________</w:t>
      </w:r>
    </w:p>
    <w:p>
      <w:pPr>
        <w:pStyle w:val="311"/>
        <w:spacing w:before="0" w:after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basedOn w:val="Style13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3-03-27T10:40:00Z</cp:lastPrinted>
  <dcterms:modified xsi:type="dcterms:W3CDTF">2023-03-27T07:56:00Z</dcterms:modified>
  <cp:revision>1135</cp:revision>
  <dc:subject/>
  <dc:title> </dc:title>
</cp:coreProperties>
</file>