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  <w:gridCol w:w="8324"/>
      </w:tblGrid>
      <w:tr>
        <w:trPr>
          <w:trHeight w:val="985" w:hRule="atLeast"/>
        </w:trPr>
        <w:tc>
          <w:tcPr>
            <w:tcW w:w="5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snapToGrid w:val="false"/>
              <w:ind w:left="37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ind w:left="3796" w:hanging="0"/>
              <w:rPr/>
            </w:pPr>
            <w:r>
              <w:rPr>
                <w:lang w:val="uk-UA"/>
              </w:rPr>
              <w:t>VШ скликання</w:t>
            </w:r>
          </w:p>
          <w:p>
            <w:pPr>
              <w:pStyle w:val="Normal"/>
              <w:ind w:left="3796" w:hanging="0"/>
              <w:rPr>
                <w:u w:val="single"/>
                <w:lang w:val="uk-UA"/>
              </w:rPr>
            </w:pPr>
            <w:r>
              <w:rPr>
                <w:lang w:val="uk-UA"/>
              </w:rPr>
              <w:t>від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______________</w:t>
            </w:r>
            <w:r>
              <w:rPr>
                <w:lang w:val="uk-UA"/>
              </w:rPr>
              <w:t>№</w:t>
            </w:r>
            <w:r>
              <w:rPr>
                <w:u w:val="single"/>
                <w:lang w:val="uk-UA"/>
              </w:rPr>
              <w:t xml:space="preserve"> _________</w:t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даток № 2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і заходів з виконання міської програми «Розвиток освіти в місті Павлограді на 2021-2023 роки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32"/>
        <w:gridCol w:w="2378"/>
        <w:gridCol w:w="2244"/>
        <w:gridCol w:w="969"/>
        <w:gridCol w:w="427"/>
        <w:gridCol w:w="1394"/>
        <w:gridCol w:w="979"/>
        <w:gridCol w:w="1396"/>
        <w:gridCol w:w="1402"/>
        <w:gridCol w:w="1809"/>
      </w:tblGrid>
      <w:tr>
        <w:trPr>
          <w:trHeight w:val="42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чікуваний результат від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оду</w:t>
            </w:r>
          </w:p>
        </w:tc>
      </w:tr>
      <w:tr>
        <w:trPr>
          <w:trHeight w:val="11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1 рі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10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1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 закладів освіти та фахової діяльності педагогічних працівникі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3 7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7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ріально-технічне забезпечення "Інклюзивно-ресурсного центру" для дітей з особливими освітніми потребами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освітнього середовища для  дітей з особливими потребами, подолання архітектурних бар'єрів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, залучення інвестицій. Створення позитивного іміджу передбачає підвищення ефективності діяльності закладу освіти, створення певного образу на підставі наявних ресурсів,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1.8. </w:t>
            </w:r>
            <w:r>
              <w:rPr>
                <w:shd w:fill="FFFFFF" w:val="clear"/>
                <w:lang w:val="uk-UA"/>
              </w:rPr>
              <w:t>"Освіта для дорослих"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 06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права кожної повнолітньої особи на безперервне навчання з урахуванням її особистісних потреб, пріоритетів суспільного розвитку та потреб економіки.</w:t>
            </w:r>
          </w:p>
        </w:tc>
      </w:tr>
      <w:tr>
        <w:trPr>
          <w:trHeight w:val="54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 06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8.1. </w:t>
            </w:r>
            <w:r>
              <w:rPr>
                <w:shd w:fill="FFFFFF" w:val="clear"/>
                <w:lang w:val="uk-UA"/>
              </w:rPr>
              <w:t>Проект «</w:t>
            </w:r>
            <w:r>
              <w:rPr>
                <w:shd w:fill="FFFFFF" w:val="clear"/>
                <w:lang w:val="en-US"/>
              </w:rPr>
              <w:t>English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  <w:lang w:val="en-US"/>
              </w:rPr>
              <w:t>hub</w:t>
            </w:r>
            <w:r>
              <w:rPr>
                <w:shd w:fill="FFFFFF" w:val="clear"/>
                <w:lang w:val="uk-UA"/>
              </w:rPr>
              <w:t>»,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вчання іноземним мовам групою дорослих на базі Ліцею № 19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 06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  <w:t>Навчання іноземним мовам сьогодні набуло значного поширення, адже входження України в європейський освітній простір, міжнародний обмін інформацією в різних галузях знань впливають на підвищення статусу іноземної мови як важливого засобу комунікації. Групу для дорослих буде працювати на базі Ліцею № 19</w:t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 06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 Підвищення кваліфікації вчителів початкової школи, заступників та директорів, які впроваджують проект нового державного стандарту початкової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навиків вчителів початкової школи</w:t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. Впровадження обов'язкового курсу для всіх  педагогічних працівників, які працюють з дітьми з особливими освітніми потребами в рамках інклюзивного навч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нової системи підготовки та професійного розвитку педагогічних працівників</w:t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252 81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 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9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252 81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1.Викладання факультативу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 Громада своїми рук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 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Заохочення переможців проекту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місце – 3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місце – 2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місце – 10,0 тис. грн.</w:t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. Підтримка проекту "Профільні клас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5. Викладання факультативу для здобувачів освіти закладів загальної середньої освіти «Моя абетка поведін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770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3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77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3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527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98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. Облаштування шкіл меблями, обладнанням, дидактичними матеріалами необхідними для створення освітнього середовища дітей з особливими потребам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5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3 6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98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3.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 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 5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5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4. Використання здоров’язберігаючих технологій в умовах дошкільного закладу: лікувальна гімнастика, рухова казкотерапія, аромотерапія, фіточаї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5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5. Будівництво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жежної безпеки, техногенної безпеки та захисту учасників освітнього процесу</w:t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lang w:val="uk-UA"/>
              </w:rPr>
              <w:t xml:space="preserve">4.6. </w:t>
            </w:r>
            <w:r>
              <w:rPr>
                <w:bCs/>
                <w:spacing w:val="-3"/>
                <w:lang w:val="uk-UA"/>
              </w:rPr>
              <w:t>Будівництво та 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. Реставрація закладів-архітектурних пам’ят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8. Забезпечення співфінансування на придбання ноутбуків для педагогічних працівників ЗЗСО (субвенція обласному бюджету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806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806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9. Створення безбар’єрного освітнього середовища в закладах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рівних можливостей вільного доступу до освіти і безбар’єрність для учасників освітнь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39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681,7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98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2 5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35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 045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  <w:lang w:val="uk-UA"/>
              </w:rPr>
              <w:t xml:space="preserve"> 845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98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2 5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12 9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 0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2 9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 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бавка директорам та педагогам за складність та напруженість в роботі, впровадження нових освітніх програ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3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5,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3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6,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6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90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 </w:t>
            </w:r>
            <w:r>
              <w:rPr>
                <w:bCs/>
                <w:lang w:val="uk-UA"/>
              </w:rPr>
              <w:t>036,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3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9,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9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 Організація відпочинку на базі установ та закладів освіти дітей пільгових категорій передбачених законодавством України, дітей та діти які опинились в складних життєвих обставинах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979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979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Організація оздоровлення та відпочинку шляхом придбання путівок та перевезення дітей, які потребують особливої соціальної уваги й підтримки згідно чинного законодав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 6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625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 6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2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0 8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745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40 8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74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4. Проведення вакцинації проти грипу та ГРВІ дітей пільгових категорі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7.5. Придбання новорічних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подарунків для дітей пільгової категор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5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8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96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5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8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96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en-US"/>
              </w:rPr>
              <w:t>1 0</w:t>
            </w:r>
            <w:r>
              <w:rPr>
                <w:b/>
                <w:bCs/>
                <w:color w:val="000000"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0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3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en-US"/>
              </w:rPr>
              <w:t>1 0</w:t>
            </w:r>
            <w:r>
              <w:rPr>
                <w:b/>
                <w:bCs/>
                <w:color w:val="000000"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0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3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10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безкоштовного харчування дітей у закладах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безкоштовного харчування дітей в початковій школі, ліцеях та гімназіях, закладах дошкільної освіти міста наступних категорій: 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ти-інвалі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діти, родини яких опинилися в скрутних життєвих обставинах (за довідками служби у справах дітей)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іти, брати та сестри безвісно відсутніх учасників бойових дій зони АТО/ООС 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хисників і Захисниць Украї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ти УБД, діти ВПО; діти ЧАЄС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ти з багатодітних сімей у закладах дошкільної освіти та закладах освіти з дошкільним відділенням; діти в спеціалізованих та санаторних групах у закладах дошкільної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 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 3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96,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5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000,9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 49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</w:tc>
      </w:tr>
      <w:tr>
        <w:trPr>
          <w:trHeight w:val="31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 35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,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,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4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1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1. Забезпечення підвезення учнів м. Павлограда з особливими освітніми потребами до закладів освіти </w:t>
              <w:br/>
              <w:t>міста Дніпр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2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2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.Впровадження програми "Проїзний квиток" для учнів з віддалених районів міс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їв № 1,  9, 17, початкова школа №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1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1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5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. Підвезення учнів з особливими освітніми потребами з віддалених мікрорайонів міста до місця навчання (від ЗДО № 8 (вул. Пчілки Олени, 113) до Павлоградського міського ліцею (вул. Західнодонбаська, 29а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316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,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25 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,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9.5. Підвезення учнів від Початкової школи-закладу дошкільної освіти № 14 «Яскраві зірочки» до Ліцею №1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0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4,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0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Міський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4,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0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8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ідвідування учнями старших класів пам'ятних місць, музеїв бойової сла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87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875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засобів індивідуального захисту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идбання засобів індивідуального захисту (антисептики, марлеві відрізки, гумові печатки, безконтактні інфрачервоні термометри, паперові рушники та ін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62,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5,5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7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зв’язку з запровадженням карантинних заходів, відповідно до  постанови Кабінету Міністрів України від 11.03.2020 року  № 211 «Про запобігання поширенню на території України корона вірусу COVID-19» (із змінами) забезпечити придбання засобів індивідуального захисту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62,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895,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57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8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 дітей дошкільного віку (разом з батьками) англійської мови в рамках міського проекту «</w:t>
            </w:r>
            <w:r>
              <w:rPr>
                <w:lang w:val="en-US"/>
              </w:rPr>
              <w:t>Famil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>»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/>
            </w:pPr>
            <w:r>
              <w:rPr>
                <w:lang w:val="uk-UA"/>
              </w:rPr>
              <w:t>Проект «</w:t>
            </w:r>
            <w:r>
              <w:rPr>
                <w:lang w:val="en-US"/>
              </w:rPr>
              <w:t>Famil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>» на базі Ліцея №11 та Палацу творчості дітей та юнацтва з залученням фахових спеціалістів закладів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226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ект направлений на вивчення англійської мови 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ітьми 5-6 років разом з батьками</w:t>
            </w:r>
          </w:p>
        </w:tc>
      </w:tr>
      <w:tr>
        <w:trPr>
          <w:trHeight w:val="65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b/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12264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утримання закладів професійної освіти (оплата енергоносіїв)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, Відокремлений структурний підрозділ «Павлоградський фаховий коледж Національного технічного університету «Дніпровська політехніка», Міністерство освіти і науки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2 328,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творення належних умов перебування дітей, якісної підготовки фахівців гірничної галузі, а також спеціалістів з економіки, транспорту, управління для підприємств міста в закладах  професійної освіти під час дії воєнного стану та обмеженості фінансового ресурсу </w:t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b/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 328,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442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шкодування компенсаційних витрат за проходження обов`язкових профілактичних оглядів працівниками дошкільної, загально середньої, позашкільної освіти, Інклюзивно-ресурсного центру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ди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 332 709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Створення належних умов для проходження профілактичного медичного огляду працівниками закладів та установ освіти </w:t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b/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 332 709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Загальний обсяг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15 309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495,4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 477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370,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36 568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257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827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42,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30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896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37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02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14 48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en-US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853,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 946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74,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36 030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55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Разом за програмою «Розвиток освіти в місті Павлограді на 2021-2023 ро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Загальний обсяг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у т.ч.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7 355 123,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1 896 140,4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5 458 982,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            </w:t>
        <w:tab/>
        <w:tab/>
        <w:t>Сергій ОСТРЕНКО</w:t>
      </w:r>
    </w:p>
    <w:sectPr>
      <w:type w:val="nextPage"/>
      <w:pgSz w:orient="landscape" w:w="16838" w:h="11906"/>
      <w:pgMar w:left="1134" w:right="459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5:49:00Z</dcterms:created>
  <dc:creator>Super User</dc:creator>
  <dc:description/>
  <cp:keywords/>
  <dc:language>en-US</dc:language>
  <cp:lastModifiedBy>User</cp:lastModifiedBy>
  <cp:lastPrinted>2022-11-11T12:55:00Z</cp:lastPrinted>
  <dcterms:modified xsi:type="dcterms:W3CDTF">2023-03-27T05:53:00Z</dcterms:modified>
  <cp:revision>3</cp:revision>
  <dc:subject/>
  <dc:title>Додаток</dc:title>
</cp:coreProperties>
</file>