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jc w:val="center"/>
        <w:rPr/>
      </w:pPr>
      <w:r>
        <w:rPr>
          <w:lang w:val="en-US"/>
        </w:rPr>
        <w:t xml:space="preserve">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2.04.2023 № 2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exact" w:line="240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ідшкодування вартості  поховання  загиблих (померлих) військовослужбовців під час участі (виконання завдання) в бойових діях, мешканців міста Павлоград, громадян, які тимчасово перебувають в межах адміністративно-територіальної одиниці м. Павлоград, у зв’язку з військовою агресією Російської Федерації.</w:t>
      </w:r>
    </w:p>
    <w:p>
      <w:pPr>
        <w:pStyle w:val="Normal"/>
        <w:spacing w:lineRule="exact" w:line="240"/>
        <w:ind w:right="1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Порядок </w:t>
      </w:r>
      <w:r>
        <w:rPr>
          <w:sz w:val="28"/>
        </w:rPr>
        <w:t xml:space="preserve">відшкодування вартості  поховання  </w:t>
      </w:r>
      <w:r>
        <w:rPr>
          <w:sz w:val="28"/>
          <w:szCs w:val="28"/>
        </w:rPr>
        <w:t xml:space="preserve">осіб, які брали безпосередньо участь </w:t>
      </w:r>
      <w:r>
        <w:rPr>
          <w:sz w:val="28"/>
        </w:rPr>
        <w:t>(виконання завдання) в бойових діях у зв’язку з військовою агресією Російської Федерації</w:t>
      </w:r>
      <w:r>
        <w:rPr>
          <w:sz w:val="28"/>
          <w:szCs w:val="28"/>
        </w:rPr>
        <w:t xml:space="preserve">, були зареєстровані в                          м. Павлограді або фактично проживали без реєстрації в м. Павлограді, розроблений відповідно до   ст. 15 Закону України </w:t>
      </w:r>
      <w:r>
        <w:rPr>
          <w:sz w:val="28"/>
        </w:rPr>
        <w:t>«</w:t>
      </w:r>
      <w:r>
        <w:rPr>
          <w:sz w:val="28"/>
          <w:szCs w:val="28"/>
        </w:rPr>
        <w:t>Про поховання і похоронну справу» та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, затвердженого  постановою Кабінету Міністрів України від 28.10.2004р.               № 1445 (зі змінами)</w:t>
      </w:r>
      <w:r>
        <w:rPr>
          <w:sz w:val="28"/>
        </w:rPr>
        <w:t xml:space="preserve">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</w:rPr>
        <w:t>Порядок відшкодування вартості  поховання  мешканців, які були зареєстровані в м. Павлограді або громадян, які тимчасово перебувають в межах адміністративно-територіальної одиниці м. Павлограда, що загинули (померли) у зв’язку з військовою агресією Російської Федерації, розроблений відповідно до положень ч.1 ст.52 Закону України «Про місцеве самоврядування в Україні»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визначає механізм </w:t>
      </w:r>
      <w:r>
        <w:rPr>
          <w:sz w:val="28"/>
        </w:rPr>
        <w:t xml:space="preserve">відшкодування вартості  </w:t>
      </w:r>
      <w:r>
        <w:rPr>
          <w:sz w:val="28"/>
          <w:szCs w:val="28"/>
        </w:rPr>
        <w:t>поховання і ритуального обслуговування загиблих (померлих) військовослужбовців під час участі (виконання завдання) в бойових діях і які були зареєстровані в    м. Павлоград або фактично проживали без реєстрації в м. Павлограді, мешканців міста Павлоград, громадян, які тимчасово перебувають в межах адміністративно-територіальної одиниці  м. Павлограда, які загинули (померли) у зв’язку з військовою агресією Російської Федерації.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підтвердження фактичного місця проживання загиблого                    (померлого) військовослужбовця (резервіста, військовозобов’язаного, добровольця), </w:t>
      </w:r>
      <w:r>
        <w:rPr>
          <w:sz w:val="28"/>
          <w:szCs w:val="28"/>
        </w:rPr>
        <w:t>представником сім’ї загиблого (померлого), який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 (померлого від поранень) </w:t>
      </w:r>
      <w:r>
        <w:rPr>
          <w:sz w:val="28"/>
        </w:rPr>
        <w:t>надається акт про фактичне місце проживання від голів – квартального комітету, ОСББ, ЖБК або представника керуючої компанії з обслуговування багатоквартирних будинків та інше.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ідшкодування вартості поховання осіб, зазначених у пункті 1, проводиться за рахунок коштів бюджету Павлоградської міської територіальної громади на відповідний рік згідно з міською програмою </w:t>
      </w:r>
      <w:r>
        <w:rPr>
          <w:sz w:val="28"/>
        </w:rPr>
        <w:t>”</w:t>
      </w:r>
      <w:r>
        <w:rPr>
          <w:sz w:val="28"/>
          <w:szCs w:val="28"/>
        </w:rPr>
        <w:t>Соціальний захист окремих категорій населення на 2022 – 2024 роки</w:t>
      </w:r>
      <w:r>
        <w:rPr>
          <w:sz w:val="28"/>
        </w:rPr>
        <w:t>”</w:t>
      </w:r>
      <w:r>
        <w:rPr>
          <w:sz w:val="28"/>
          <w:szCs w:val="28"/>
        </w:rPr>
        <w:t xml:space="preserve">                               (з урахуванням внесених змін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ізація поховання загиблих (померлих) військовослужбовців, які були зареєстровані в м. Павлограді або фактично проживали без реєстрації в м. Павлограді,  здійснюється з урахуванням волевиявлення представника сім</w:t>
      </w:r>
      <w:r>
        <w:rPr>
          <w:rFonts w:ascii="Arial" w:hAnsi="Arial" w:cs="Arial"/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>ї загиблого (померлого), який  зобов</w:t>
      </w:r>
      <w:r>
        <w:rPr>
          <w:sz w:val="28"/>
        </w:rPr>
        <w:t>’</w:t>
      </w:r>
      <w:r>
        <w:rPr>
          <w:sz w:val="28"/>
          <w:szCs w:val="28"/>
        </w:rPr>
        <w:t>язався поховати загиблого (померлого від поранень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false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рганізація поховання загиблих (померлих), у зв’язку з військовою агресією Російської Федерації, мешканців м. Павлограда, громадян, які тимчасово перебувають у межах адміністративно - територіальної одиниці      м. Павлограда здійснюється у м. Павлограді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ідшкодування вартості поховання здійснюється головним розпорядником коштів - управлінням соціального захисту населення Павлоградської  міської ради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 При організації поховання і ритуального обслуговування необхідно враховувати умови зазначені у п.п.2 п.3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, затвердженого постановою Кабінету Міністрів України від 28.10.2004 №1445 (зі змінами) з урахуванням необхідного мінімального переліку, а саме: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оформлення договору – замовлення на організацію та проведення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доставка предметів похоронної належності (завантаження на складі, перевезення, вивантаження на місці призначення та перенесення до місця знаходження тіла померлого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>надання транспортних послуг (один катафалк та один автобус супроводження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>перенесення труни з тілом померлого до будинку ( квартири, до моргу, з будинку ( квартири), моргу до місця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>-        організація поховання і проведення ритуалу;</w:t>
      </w:r>
    </w:p>
    <w:p>
      <w:pPr>
        <w:pStyle w:val="TextBodyIndent"/>
        <w:suppressAutoHyphens w:val="false"/>
        <w:spacing w:lineRule="exact" w:line="240"/>
        <w:ind w:left="-390" w:right="0" w:hanging="0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-         надання трун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>надання  вінків похоронних з траурними стрічками ( з написом чи без нього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</w:rPr>
        <w:t xml:space="preserve">копання могили ( викопування ручним чи механізованим способом, опускання труни у могилу, закопування, формування намогильного насипу). 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7.  Ритуальні послуги надаються за цінами, що діють на момент поховання, але не можуть бути вищими, ніж середні ціни на відповідні послуги, що склалися по  м. Павлоград. 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ru-RU"/>
        </w:rPr>
      </w:pPr>
      <w:r>
        <w:rPr>
          <w:szCs w:val="28"/>
          <w:lang w:val="ru-RU"/>
        </w:rPr>
        <w:t xml:space="preserve">     </w:t>
      </w:r>
      <w:r>
        <w:rPr/>
        <w:t>8.  Додаткові ритуальні послуги оплачуються особою, яка зобов’язалася поховати загиблого (померлого)  без відповідного відшкодування з міського бюджету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9. Підставою для здійснення відшкодування вартості поховання і ритуального обслуговування є трьохсторонній договір, укладений між суб’єктом господарювання, який здійснює організацію поховання,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>ї загиблого (померлого), який  зобов’язався поховати загиблого (померлого від поранень) та  головним розпорядником коштів.  Акт фактичного підтвердження здійснення поховання із зазначенням прізвища, ім’я, по батькові, категорії, адреси загиблого і  перелік наданих послуг з поховання і ритуального обслуговування, зазначених у договорі-замовленні, який укладається між суб’єктом господарювання, який здійснює організацію поховання та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 xml:space="preserve">ї загиблого (померлого), який  зобов’язався поховати загиблого (померлого від поранень).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Сума відшкодування вартості поховання </w:t>
      </w:r>
      <w:r>
        <w:rPr/>
        <w:t xml:space="preserve">однієї особи не повинна перевищувати  </w:t>
      </w:r>
      <w:r>
        <w:rPr>
          <w:lang w:val="ru-RU"/>
        </w:rPr>
        <w:t xml:space="preserve">- </w:t>
      </w:r>
      <w:r>
        <w:rPr>
          <w:b/>
        </w:rPr>
        <w:t>12 000,00 гривень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3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en-US"/>
        </w:rPr>
      </w:pPr>
      <w:r>
        <w:rPr/>
        <w:t xml:space="preserve">    </w:t>
      </w:r>
      <w:r>
        <w:rPr/>
        <w:t>10.  Пропозиції на фінансування надаються головним розпорядником коштів до фінансового управління Павлоградської  міської р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</w:t>
      </w:r>
      <w:r>
        <w:rPr/>
        <w:t xml:space="preserve">11. Після надходження коштів на реєстраційний рахунок управління  соціального захисту населення Павлоградської міської ради головний розпорядник здійснює розрахунки з </w:t>
      </w:r>
      <w:r>
        <w:rPr>
          <w:szCs w:val="28"/>
        </w:rPr>
        <w:t>суб’єктом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  <w:t xml:space="preserve">    </w:t>
      </w:r>
      <w:r>
        <w:rPr/>
        <w:t xml:space="preserve">12. Відповідальність за надання достовірної інформації щодо обсягів фактичних затрат покладається на </w:t>
      </w:r>
      <w:r>
        <w:rPr>
          <w:szCs w:val="28"/>
        </w:rPr>
        <w:t>суб’єкта господарювання, який здійснює організацію поховання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Олена ГЕРАСИМЕНКО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8:00Z</dcterms:created>
  <dc:creator>Z&amp;Z Relax Inn feta. dr.alban</dc:creator>
  <dc:description/>
  <cp:keywords/>
  <dc:language>en-US</dc:language>
  <cp:lastModifiedBy>Олена Сошникова</cp:lastModifiedBy>
  <cp:lastPrinted>2023-01-04T14:17:00Z</cp:lastPrinted>
  <dcterms:modified xsi:type="dcterms:W3CDTF">2023-04-19T11:14:00Z</dcterms:modified>
  <cp:revision>23</cp:revision>
  <dc:subject/>
  <dc:title>                                                         </dc:title>
</cp:coreProperties>
</file>