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3828288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4.2023р.           </w:t>
        <w:tab/>
        <w:t xml:space="preserve">     м. Павлоград</w:t>
        <w:tab/>
        <w:tab/>
        <w:tab/>
        <w:tab/>
        <w:tab/>
        <w:t xml:space="preserve">    № 297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о затвердження Порядку відшкодуванн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артості  поховання  загиблих (померлих)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ійськовослужбовців під час участ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(виконання завдання) в бойових діях,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ешканців міста Павлоград, громадян, як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имчасово перебувають в межа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іністративно-територіальної одиниц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. Павлоград, у зв’язку з військовою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агресією Російської Федерації.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1, 3 п ”а” ч.1 ст. 34, ч.1 ст.52 Закону України ”Про місцеве самоврядування в Україні”, 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2 - 2024 роки” (з урахуванням внесених змін), </w:t>
      </w:r>
      <w:r>
        <w:rPr>
          <w:sz w:val="28"/>
          <w:szCs w:val="28"/>
        </w:rPr>
        <w:t xml:space="preserve">указом Президента України  від 24 лютого 2022 року             № 64/2022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затвердженого Законом України </w:t>
      </w:r>
      <w:r>
        <w:rPr>
          <w:sz w:val="28"/>
        </w:rPr>
        <w:t>”</w:t>
      </w:r>
      <w:r>
        <w:rPr>
          <w:sz w:val="28"/>
          <w:szCs w:val="28"/>
        </w:rPr>
        <w:t xml:space="preserve">Про затвердження Указу президента України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</w:rPr>
        <w:t>та з метою соціальної підтримки сімей військовослужбовців, які загинули (померли) у зв’язку з військовою агресією Російської Федерації, мешканців міста Павлоград, громадян, які тимчасово перебувають в межах адміністративно-територіальної одиниці м. Павлоград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Затвердити Порядок відшкодування вартості  поховання  загиблих (померлих) військовослужбовців під час участі (виконання завдання) в бойових діях,  мешканців міста Павлоград, громадян, які тимчасово перебувають в межах адміністративно-територіальної одиниці м. Павлоград, у зв’язку з військовою агресією Російської Федерації (додається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2. Затвердити Розрахунок суми </w:t>
      </w:r>
      <w:r>
        <w:rPr>
          <w:sz w:val="28"/>
        </w:rPr>
        <w:t>відшкодування вартості  поховання  загиблих (померлих) військовослужбовців під час участі (виконання завдання) в бойових діях,  мешканців міста Павлоград, громадян, які тимчасово перебувають в межах адміністративно-територіальної одиниці     м. Павлоград, у зв’язку з військовою агресією Російської Федерації (додається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изнати таким, що втратило чинність рішення виконкому від 11.01.2023р. № 19  </w:t>
      </w:r>
      <w:r>
        <w:rPr>
          <w:sz w:val="28"/>
        </w:rPr>
        <w:t xml:space="preserve">” Про затвердження Порядку відшкодування вартості  поховання  загиблих (померлих) військовослужбовців під час участі (виконання завдання) в бойових діях,  мешканців міста Павлоград, громадян, які тимчасово перебувають в межах адміністративно-територіальної одиниц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. Павлоград, у зв’язку з військовою агресією російської федерації.”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4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з економічних питань –  Штонду Т.А.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8:00Z</dcterms:created>
  <dc:creator>Z&amp;Z Relax Inn feta. dr.alban</dc:creator>
  <dc:description/>
  <cp:keywords/>
  <dc:language>en-US</dc:language>
  <cp:lastModifiedBy>Олена Сошникова</cp:lastModifiedBy>
  <cp:lastPrinted>2023-01-04T14:17:00Z</cp:lastPrinted>
  <dcterms:modified xsi:type="dcterms:W3CDTF">2023-04-19T11:13:00Z</dcterms:modified>
  <cp:revision>23</cp:revision>
  <dc:subject/>
  <dc:title>                                                         </dc:title>
</cp:coreProperties>
</file>